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ртковского сельского поселения 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от 05.06.2017г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2-п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. Морт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sz w:val="24"/>
        </w:rPr>
        <w:t>Об утверждении административного регламента</w:t>
      </w:r>
      <w:r>
        <w:rPr/>
        <w:br/>
      </w:r>
      <w:r>
        <w:rPr>
          <w:rStyle w:val="StrongEmphasis"/>
          <w:rFonts w:cs="Times New Roman" w:ascii="Times New Roman" w:hAnsi="Times New Roman"/>
          <w:sz w:val="24"/>
        </w:rPr>
        <w:t xml:space="preserve">предоставления муниципальной услуги «Предоставление письменных </w:t>
      </w:r>
      <w:r>
        <w:rPr/>
        <w:br/>
      </w:r>
      <w:r>
        <w:rPr>
          <w:rStyle w:val="StrongEmphasis"/>
          <w:rFonts w:cs="Times New Roman" w:ascii="Times New Roman" w:hAnsi="Times New Roman"/>
          <w:sz w:val="24"/>
        </w:rPr>
        <w:t xml:space="preserve">разъяснений по вопросам применения нормативных </w:t>
      </w:r>
      <w:r>
        <w:rPr/>
        <w:br/>
      </w:r>
      <w:r>
        <w:rPr>
          <w:rStyle w:val="StrongEmphasis"/>
          <w:rFonts w:cs="Times New Roman" w:ascii="Times New Roman" w:hAnsi="Times New Roman"/>
          <w:sz w:val="24"/>
        </w:rPr>
        <w:t>правовых актов Мортковского сельского поселения</w:t>
      </w:r>
      <w:r>
        <w:rPr/>
        <w:br/>
      </w:r>
      <w:r>
        <w:rPr>
          <w:rStyle w:val="StrongEmphasis"/>
          <w:rFonts w:cs="Times New Roman" w:ascii="Times New Roman" w:hAnsi="Times New Roman"/>
          <w:sz w:val="24"/>
        </w:rPr>
        <w:t>о местных налогах и сборах»</w:t>
      </w:r>
    </w:p>
    <w:p>
      <w:pPr>
        <w:pStyle w:val="TextBody"/>
        <w:jc w:val="center"/>
        <w:rPr>
          <w:rStyle w:val="StrongEmphasis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Style14"/>
        <w:jc w:val="both"/>
        <w:rPr>
          <w:color w:val="39465C"/>
        </w:rPr>
      </w:pPr>
      <w:r>
        <w:rPr/>
        <w:t xml:space="preserve">             </w:t>
      </w: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№ 210-ФЗ «Об организации предоставления государственных и муниципальных услуг», ст. 34.2 «Налогового кодекса Российской Федерации» от 31.07.1998 № 146-ФЗ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ортковского сельского поселения от 27.05.2011 № 17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, Уставом Мортковского сельского поселения, в целях обеспечения доступа граждан к достоверной и актуальной информации и повышения качества исполнения и доступности результатов предоставления муниципальной услуги</w:t>
      </w:r>
      <w:r>
        <w:rPr>
          <w:color w:val="39465C"/>
        </w:rPr>
        <w:t xml:space="preserve"> </w:t>
        <w:br/>
        <w:t xml:space="preserve">                                                              </w:t>
      </w:r>
    </w:p>
    <w:p>
      <w:pPr>
        <w:pStyle w:val="Style14"/>
        <w:jc w:val="both"/>
        <w:rPr>
          <w:color w:val="39465C"/>
        </w:rPr>
      </w:pPr>
      <w:r>
        <w:rPr>
          <w:b/>
          <w:color w:val="39465C"/>
        </w:rPr>
        <w:t xml:space="preserve">                                                                </w:t>
      </w:r>
      <w:r>
        <w:rPr>
          <w:b/>
          <w:color w:val="39465C"/>
        </w:rPr>
        <w:t>Постановляю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1. Утвердить административный регламент предоставления муниципальной услуги «Предоставление письменных разъяснений по вопросам применения нормативных правовых актов Мортковского сельского поселения</w:t>
        <w:br/>
        <w:t>о местных налогах и сборах» (прилагается)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обнародовать и разместить на официальном сайте администрации Мортковского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становление вступает в силу в соответствии с действующим законодательством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 за выполнением настоящего постановления оставляю за собой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ортковского сельского поселения                       З.Б.Серова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к постановлению 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2-п от 05.06.2017 года</w:t>
      </w:r>
    </w:p>
    <w:p>
      <w:pPr>
        <w:pStyle w:val="TextBody"/>
        <w:jc w:val="center"/>
        <w:rPr/>
      </w:pPr>
      <w:r>
        <w:rPr>
          <w:rStyle w:val="StrongEmphasis"/>
          <w:rFonts w:cs="Times New Roman" w:ascii="Times New Roman" w:hAnsi="Times New Roman"/>
          <w:sz w:val="24"/>
        </w:rPr>
        <w:t>Административный регламент</w:t>
      </w:r>
      <w:r>
        <w:rPr>
          <w:rFonts w:cs="Times New Roman" w:ascii="Times New Roman" w:hAnsi="Times New Roman"/>
          <w:sz w:val="24"/>
        </w:rPr>
        <w:br/>
      </w:r>
      <w:r>
        <w:rPr>
          <w:rStyle w:val="StrongEmphasis"/>
          <w:rFonts w:cs="Times New Roman" w:ascii="Times New Roman" w:hAnsi="Times New Roman"/>
          <w:sz w:val="24"/>
        </w:rPr>
        <w:t>предоставления муниципальной услуги «Предоставление письменных разъяснений по вопросам применения нормативных правовых актов Мортковского сельского поселения о местных налогах и сборах»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Административный регламент по предоставлению муниципальной услуги «Предоставление письменных разъяснений по вопросам применения нормативных правовых актов Мортковского сельского поселения о местных налогах и сборах» (далее - Административный регламент) устанавливает порядок и стандарт предоставления муниципальной услуги.</w:t>
        <w:br/>
        <w:t xml:space="preserve">            1.2. Заявителем при предоставлении муниципальной услуги является физическое или юридическое лицо (за исключением государственных органов, территориальных органов, органов государственных внебюджетн6ых фондов и их территориальных органов, органов местного самоуправления) либо их уполномоченные представители, обратившиеся в администрацию сельского поселения с запросом о предоставлении муниципальной услуги, выраженным в устной, письменной или электронной форме (далее –заявитель).</w:t>
        <w:br/>
        <w:t xml:space="preserve">            1.3.Порядок информирования о предоставлении муниципальной услуги:</w:t>
        <w:br/>
        <w:t>Место нахождения Администрации Мортковского сельского поселения (далее –Уполномоченный орган):</w:t>
        <w:br/>
        <w:t>Почтовый адрес Уполномоченного органа: 155373, Ивановская область, Пучежский район, с. Мортки, ул. Школьная д. 9;</w:t>
        <w:br/>
        <w:t>Телефон:8-906-512-93-10;</w:t>
        <w:br/>
        <w:t xml:space="preserve">Адрес электронной почты: </w:t>
      </w:r>
      <w:r>
        <w:rPr>
          <w:rFonts w:cs="Times New Roman" w:ascii="Times New Roman" w:hAnsi="Times New Roman"/>
          <w:sz w:val="24"/>
          <w:lang w:val="en-US"/>
        </w:rPr>
        <w:t>admMortki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>.ru;</w:t>
        <w:br/>
        <w:t>адрес сайта в сети «Интернет»: http://</w:t>
      </w:r>
      <w:r>
        <w:rPr/>
        <w:t xml:space="preserve"> </w:t>
      </w:r>
      <w:r>
        <w:rPr>
          <w:rFonts w:cs="Times New Roman" w:ascii="Times New Roman" w:hAnsi="Times New Roman"/>
          <w:sz w:val="24"/>
          <w:lang w:val="en-US"/>
        </w:rPr>
        <w:t>admmortki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/;</w:t>
        <w:br/>
        <w:t>График работы Уполномоченного органа: с 08.00 до 17.00 час.</w:t>
        <w:br/>
        <w:t>Перерыв на обед: с 12.00 до 14.00 час, выходной: суббота, воскресенье.</w:t>
        <w:br/>
        <w:t>Адрес Единого портала государственных и муниципальных услуг (функций): http://www.gosuslugi.ru/.</w:t>
        <w:br/>
        <w:t>Место нахождения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  <w:br/>
        <w:t>Почтовый адрес МФЦ: 155360, Ивановская область, г. Пучеж, ул. Максима Горького, д. 16.</w:t>
        <w:br/>
        <w:t>Телефон для справок: 8(49345) 2-22-14.</w:t>
        <w:br/>
        <w:t>График работы МФЦ: понедельник-четверг с 08.00 до 18.00, пятница с 08.00 до 17.00, выходной: суббота, воскресенье.</w:t>
        <w:br/>
        <w:t xml:space="preserve">           1.4. Способы и порядок получения информации о правилах предоставления муниципальной услуги:</w:t>
        <w:br/>
        <w:t xml:space="preserve">Информацию о правилах предоставления муниципальной услуги заявитель может получить следующими способами: </w:t>
        <w:br/>
        <w:t>-лично;</w:t>
        <w:br/>
        <w:t>-посредством телефонной, факсимильной связи;</w:t>
        <w:br/>
        <w:t xml:space="preserve">-посредством электронной связи, </w:t>
        <w:br/>
        <w:t>-посредством почтовой связи;</w:t>
        <w:br/>
        <w:t>-на информационных стендах в помещениях Уполномоченного органа, МФЦ;</w:t>
        <w:br/>
        <w:t>-в информационно-телекоммуникационных сетях общего пользования:</w:t>
        <w:br/>
        <w:t xml:space="preserve">-на официальном сайте Уполномоченного органа; </w:t>
        <w:br/>
        <w:t>-на Едином портале государственных и муниципальных услуг (функций).</w:t>
        <w:br/>
        <w:t xml:space="preserve">            1.5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  <w:br/>
        <w:t xml:space="preserve">-информационном стенде Уполномоченного органа; </w:t>
        <w:br/>
        <w:t>-официальном сайте Уполномоченного органа;</w:t>
        <w:br/>
        <w:t>-Едином портале государственных и муниципальных услуг (функций).</w:t>
        <w:br/>
        <w:t xml:space="preserve">            1.6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. </w:t>
        <w:br/>
        <w:t>Специалисты Уполномоченного органа, ответственные за информирование, определяются муниципальным правовым актом Уполномоченного органа, который размещается на официальном сайте в информационно-телекоммуникационной сети «Интернет» и на информационном стенде Уполномоченного органа.</w:t>
        <w:br/>
        <w:t xml:space="preserve">            1.7. Информирование о правилах предоставления муниципальной услуги осуществляется по следующим вопросам:</w:t>
        <w:br/>
        <w:t>-местонахождение Уполномоченного органа, МФЦ;</w:t>
        <w:br/>
        <w:t xml:space="preserve">-должностные лица и муниципальные служащие Уполномоченного органа,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уполномоченные предоставлять муниципальную услугу и номера контактных телефонов; </w:t>
        <w:br/>
        <w:t>-график работы Уполномоченного органа, МФЦ;</w:t>
        <w:br/>
        <w:t>-адрес официального сайта Уполномоченного органа;</w:t>
        <w:br/>
        <w:t>-адрес электронной почты Уполномоченного органа;</w:t>
        <w:br/>
        <w:t>- нормативных правовых актах по вопросам предоставления муниципальной услуги, в том числе, настоящем административном регламенте (наименование, номер, дата принятия нормативного правового акта);</w:t>
        <w:br/>
        <w:t>-ход предоставления муниципальной услуги;</w:t>
        <w:br/>
        <w:t>-административных процедурах предоставления муниципальной услуги;</w:t>
        <w:br/>
        <w:t>-срок предоставления муниципальной услуги;</w:t>
        <w:br/>
        <w:t>-порядок и формы контроля за предоставлением муниципальной услуги;</w:t>
        <w:br/>
        <w:t>-основания для отказа в предоставлении муниципальной услуги;</w:t>
        <w:br/>
        <w:t>- досудебном и судебном порядке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  <w:br/>
        <w:t>-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  <w:br/>
        <w:t xml:space="preserve">           1.8.Информирование (консультирование) осуществляется специалистами Уполномоченного органа, ответственными за информирование, при обращении заявителей за информацией лично, по телефону, посредством почты или электронной почты.</w:t>
        <w:br/>
        <w:t>Информирование проводится на русском языке в форме: индивидуального и публичного информирования.</w:t>
        <w:br/>
        <w:t xml:space="preserve">           1.8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  <w:b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  <w:b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 заявителю, для разъяснения.</w:t>
        <w:br/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Уполномоченного органа. </w:t>
        <w:b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  <w:br/>
        <w:t xml:space="preserve">          1.8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  <w:b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.</w:t>
        <w:br/>
        <w:t xml:space="preserve">           1.8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  <w:br/>
        <w:t xml:space="preserve">           1.8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  <w:br/>
        <w:t>-в средствах массовой информации;</w:t>
        <w:br/>
        <w:t>-на официальном сайте в информационно-телекоммуникационной сети «Интернет»;</w:t>
        <w:br/>
        <w:t>-на Едином портале государственных и муниципальных услуг (функций);</w:t>
        <w:br/>
        <w:t>-на информационных стендах Уполномоченного орган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СТАНДАРТ ПРЕДОСТАВЛЕНИЯ МУНИЦИПАЛЬНОЙ УСЛУГИ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Наименование муниципальной услуги</w:t>
        <w:br/>
        <w:t xml:space="preserve">«Предоставление письменных разъяснений по вопросам применения нормативных правовых актов Мортковского сельского поселения о местных налогах и сборах» </w:t>
        <w:br/>
        <w:t xml:space="preserve">            2.2. Наименование органа местного самоуправления, предоставляющего муниципальную услугу</w:t>
        <w:br/>
        <w:t>Муниципальная услуга предоставляется администрацией Мортковского сельского поселения Пучежского муниципального района Ивановской области (уполномоченным органом).</w:t>
        <w:br/>
        <w:t xml:space="preserve">           2.3.Результат предоставления муниципальной услуги</w:t>
        <w:br/>
        <w:t>Результатом предоставления муниципальной услуги является:</w:t>
        <w:br/>
        <w:t>1) письменное разъяснение по вопросам применения муниципальных правовых актов о налогах и сборах;</w:t>
        <w:br/>
        <w:t xml:space="preserve">2)письменный отказ в предоставлении муниципальной услуги. </w:t>
        <w:br/>
        <w:t xml:space="preserve">           2.4.Срок предоставления муниципальной услуги</w:t>
        <w:br/>
        <w:t xml:space="preserve">Срок предоставления муниципальной услуги составляет не более одного месяца со дня поступления заявления в Уполномоченный орган. </w:t>
        <w:br/>
        <w:t xml:space="preserve">           2.5. Перечень нормативных правовых актов, регулирующих отношения, возникающие в связи с предоставлением муниципальной услуги</w:t>
        <w:br/>
        <w:t>Отношения, возникающие в связи с предоставлением муниципальной услуги, регулируются следующими нормативными правовыми актами:</w:t>
        <w:br/>
        <w:t>-Конституцией Российской Федерации;</w:t>
        <w:br/>
        <w:t>-Федеральным законом от 27.07.2010 № 210-ФЗ «Об организации предоставления государственных и муниципальных услуг»;</w:t>
        <w:br/>
        <w:t xml:space="preserve">-п. 3 ст. 34.2 Налогового кодекса Российской Федерации; </w:t>
        <w:br/>
        <w:t>-настоящим административным регламентом.</w:t>
        <w:br/>
        <w:t xml:space="preserve">           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  <w:br/>
        <w:t xml:space="preserve">           2.6.1. Для предоставления муниципальной услуги по предоставление письменных разъяснений по вопросам применения нормативных правовых актов Мортковского сельского поселения о местных налогах и сборах заявитель представляет заявление о предоставлении письменных разъяснений по вопросам применения нормативных правовых актов Мортковского сельского поселения о местных налогах и сборах (далее - заявление) по форме, указанной в приложении 1 к настоящему Административному регламенту; </w:t>
        <w:br/>
        <w:t xml:space="preserve">           2.6.2. Заявитель в своем письменном обращении в обязательном порядке указывает:</w:t>
        <w:br/>
        <w:t>- наименование уполномоченного органа местного самоуправления, либо фамилию, имя, отчество руководителя, либо должность соответствующего лица, которому направлено письменное обращение;</w:t>
        <w:br/>
        <w:t>- наименование организации или фамилия, имя, отчество гражданина, направившего обращение;</w:t>
        <w:br/>
        <w:t>-адрес заявителя, по которому должен быть направлен ответ;</w:t>
        <w:br/>
        <w:t>-содержание обращения;</w:t>
        <w:br/>
        <w:t>-подпись лица;</w:t>
        <w:br/>
        <w:t>-дата обращения.</w:t>
        <w:br/>
        <w:t xml:space="preserve">           2.6.3. Письменное обращ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  <w:br/>
        <w:t xml:space="preserve">           2.6.4. Обращение, поступившее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При личном приеме специалистом администрации поселения заявитель предъявляет документ, удостоверяющий его личность, и излагает содержание своего устного обращения.</w:t>
        <w:br/>
        <w:t xml:space="preserve">           2.6.5. Заявление и документы, прилагаемые к заявлению (или их копии), должны быть составлены на русском языке.</w:t>
        <w:br/>
        <w:t xml:space="preserve">           2.6.6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вым отправлением.</w:t>
        <w:b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.</w:t>
        <w:br/>
        <w:t xml:space="preserve">           2.6.7.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  <w:br/>
        <w:t xml:space="preserve">           2.7. Исчерпывающий перечень оснований для отказа в приеме документов, необходимых для предоставления муниципальной услуги</w:t>
        <w:br/>
        <w:t>Основания для отказа в приеме документов законодательством не предусмотрены.</w:t>
        <w:br/>
        <w:t xml:space="preserve">           2.8. Исчерпывающий перечень оснований для приостановления или отказа в предоставлении муниципальной услуги</w:t>
        <w:br/>
        <w:t xml:space="preserve">           2.8.1. Основания для приостановления предоставления муниципальной услуги законодательством не предусмотрены, за исключением случая приостановки по письменной просьбе заявителя.</w:t>
        <w:br/>
        <w:t xml:space="preserve">           2.8.2. Основания для отказа в предоставлении муниципальной услуги.</w:t>
        <w:br/>
        <w:t>Ответ на обращение не даётся:</w:t>
        <w:br/>
        <w:t>- если в письменном обращении не указана фамилия заявителя, направившего обращение, или не указан почтовый адрес, по которому должен быть направлен ответ;</w:t>
        <w:br/>
        <w:t>- если текст письменного обращения не поддается прочтению и оно не подлежит направлению на рассмотрение должностному лицу, о чем в течение семи дней сообщается заявителю, направившему обращение, если его фамилия и почтовый адрес поддаются прочтению;</w:t>
        <w:br/>
        <w:t>- если в письменном обращении заявителя содержится вопрос, на который ему</w:t>
        <w:br/>
        <w:t>уполномоченным органом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сельского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</w:t>
        <w:br/>
        <w:t>ранее направляемые обращения направлялись в уполномоченный орган. О данном</w:t>
        <w:br/>
        <w:t>решении уведомляется заявитель, направивший обращение;</w:t>
        <w:br/>
        <w:t>- если ответ по существу поставленного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  <w:br/>
        <w:t>- если обращение содержит нецензурные либо оскорбительные выражения, угрозы жизни, здоровью и имуществу должностного лица, а также членов его семьи. Заявителю сообщается о недопустимости злоупотребления правом.</w:t>
        <w:br/>
        <w:t xml:space="preserve">           2.8.3. После устранения причин, послуживших основаниями для принятия решения об отказе в предоставлении муниципальной услуги, заявитель вправе вновь обратиться в Уполномоченный орган в порядке, установленном настоящим Административным регламентом.</w:t>
        <w:br/>
        <w:t xml:space="preserve">           2.9. Перечень услуг, которые являются необходимыми и обязательными для предоставления муниципальной услуги</w:t>
        <w:br/>
        <w:t>Услуги, которые является необходимыми и обязательными для предоставления муниципальной услуги, отсутствуют.</w:t>
        <w:br/>
        <w:t xml:space="preserve">           2.10. Порядок, размер и основания взимания пошлины или иной платы, взимаемой за предоставление муниципальной услуги</w:t>
        <w:br/>
        <w:t>Предоставление муниципальной услуги осуществляется бесплатно.</w:t>
        <w:br/>
        <w:t xml:space="preserve">           2.11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  <w:br/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  <w:br/>
        <w:t xml:space="preserve">           2.12. Срок и порядок регистрации запроса заявителя о предоставлении муниципальной услуги</w:t>
        <w:br/>
        <w:t xml:space="preserve">           2.12.1. Специалист, ответственный за прием и регистрацию заявления, регистрирует заявление о предоставлении муниципальной услуги в день его поступления.</w:t>
        <w:br/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рабочий день, следующий за днем поступления указанного заявления.</w:t>
        <w:br/>
        <w:t xml:space="preserve">          2.12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документов.</w:t>
        <w:br/>
        <w:t xml:space="preserve">           2.13. Требования к помещениям, в которых предоставляется муниципальная услуга</w:t>
        <w:br/>
        <w:t xml:space="preserve">           2.13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  <w:br/>
        <w:t xml:space="preserve">           2.13.2. Прием граждан для предоставления муниципальной услуги осуществляется в помещениях, оборудованных в соответствии с требованиями санитарных норм и правил, в том числе с требованиями по обеспечению доступности для инвалидов в соответствии с законодательством Российской Федерации о социальной защите инвалидов.</w:t>
        <w:br/>
        <w:t>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  <w:br/>
        <w:t xml:space="preserve">           2.12.3. Помещение для ожидания личного приема должно соответствовать комфортным условиям для заявителей, оборудуется стульями, столами, обеспечивается канцелярскими принадлежностями для написания письменных обращений, информационными стендами.</w:t>
        <w:br/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  <w:br/>
        <w:t xml:space="preserve">            2.14.Показатели доступности и качества муниципальной услуги</w:t>
        <w:br/>
        <w:t xml:space="preserve">            2.14.1.Показателями доступности муниципальной услуги являются:</w:t>
        <w:br/>
        <w:t>- информация о предоставлении муниципальной услуги размещается на официальном сайте Мортковского сельского поселения;</w:t>
        <w:br/>
        <w:t>- оборудование территорий, прилегающих к месторасположению Уполномоченного органа, местами парковки автотранспортных средств, в том числе для лиц с ограниченными возможностями;</w:t>
        <w:br/>
        <w:t>-соблюдение графика работы Уполномоченного органа;</w:t>
        <w:br/>
        <w:t>-услуга оказывается бесплатно.</w:t>
        <w:br/>
        <w:t xml:space="preserve">            2.14.2.Показателями качества муниципальной услуги являются:</w:t>
        <w:br/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  <w:br/>
        <w:t>-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3.1. Состав и последовательность действий при предоставлении муниципальной услуги.</w:t>
        <w:br/>
        <w:t>Предоставление муниципальной услуги включает в себя следующие административные процедуры:</w:t>
        <w:br/>
        <w:t>1)прием и регистрация заявления и приложенных к нему документов;</w:t>
        <w:br/>
        <w:t>2)рассмотрение заявления и документов, принятие решения о даче письменных разъяснений по вопросам применения муниципальных правовых актов о налогах и сборах;</w:t>
        <w:br/>
        <w:t>3)направление результатов рассмотрения заявления:</w:t>
        <w:br/>
        <w:t>- письменное разъяснение по вопросам применения муниципальных правовых актов о налогах и сборах;</w:t>
        <w:br/>
        <w:t>-письменный отказ в предоставлении муниципальной услуги.</w:t>
        <w:br/>
        <w:t>Последовательность административных процедур при предоставлении муниципальной услуги приведена в блок-схеме (приложение 2 к Административному регламенту).</w:t>
        <w:br/>
        <w:t xml:space="preserve">           3.2.Прием и регистрация заявления и приложенных к нему документов</w:t>
        <w:br/>
        <w:t xml:space="preserve">           3.2.1.Основанием для начала административной процедуры является поступление в Уполномоченный орган заявления (в том числе поступившего из МФЦ) и приложенных к нему документов.</w:t>
        <w:br/>
        <w:t xml:space="preserve">           3.2.2.Заявление, поступившее непосредственно от заявителя, посредством факсимильной или почтовой связи принимается и регистрируется в день поступления специалистом, ответственным за прием документов Уполномоченного органа.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.</w:t>
        <w:br/>
        <w:t xml:space="preserve">           3.2.3.При личном обращении заявитель предварительно может получить консультацию специалиста Уполномоченного органа, ответственного за информирование, в отношении порядка представления и правильности оформления заявления.</w:t>
        <w:br/>
        <w:t xml:space="preserve">           3.2.4.В день регистрации заявления указанное заявление с приложенными документами специалист, ответственный за прием документов Уполномоченного органа передает руководителю Уполномоченного органа.</w:t>
        <w:br/>
        <w:t xml:space="preserve">           3.2.5.Результатом выполнения административной процедуры является получение заявления с приложенными к нему документами руководителю Уполномоченного органа.</w:t>
        <w:br/>
        <w:t xml:space="preserve">           3.3. Рассмотрение заявления и документов, принятие и направление заявителю решения. </w:t>
        <w:br/>
        <w:t xml:space="preserve">           3.3.1.Основанием для начала административной процедуры является получение заявления и прилагаемых к нему документов руководителем Уполномоченного органа.</w:t>
        <w:br/>
        <w:t xml:space="preserve">           3.3.2. Руководитель Уполномоченного органа не позднее рабочего дня, следующего за днем передачи заявления и прилагаемых к нему документов, определяет специалиста, ответственного за рассмотрение заявления (далее – ответственный исполнитель), путем наложения соответствующей визы на заявление и передает указанные документы специалисту, ответственному за предоставление муниципальной услуги (далее - ответственный исполнитель).</w:t>
        <w:br/>
        <w:t xml:space="preserve">            3.3.3.Ответственный исполнитель рассматривает заявление с приложенными к нему документами и оформляет письменное разъяснение.</w:t>
        <w:br/>
        <w:t>Ответ на вопрос предоставляется в простой, четкой и понятной форме за подписью руководителя уполномоченного органа либо лица его замещающего.</w:t>
        <w:br/>
        <w:t>В ответе также указывается фамилия, имя, отчество, номер телефона должностного лица, ответственного за подготовку ответа на обращение.</w:t>
        <w:br/>
        <w:t>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.</w:t>
        <w:br/>
        <w:t>Ответ на обращение заявителя подписывается руководителем уполномоченного органа в срок не более 2 рабочих дней с момента получения проекта ответа от ответственного исполнителя.</w:t>
        <w:br/>
        <w:t>После подписания ответа специалист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.</w:t>
        <w:br/>
        <w:t>Ответ на обращение, поступающее в форме электронного документа, направляется в форме электронного документа по адресу электронной почты, указанной в обращении или в письменной форме по почтовому адресу, указанному в обращении.</w:t>
        <w:br/>
        <w:t xml:space="preserve">           3.4.Срок исполнения муниципальной услуги.</w:t>
        <w:br/>
        <w:t>Максимальный срок исполнения административной процедуры составляет один месяц с даты поступления заявления.</w:t>
        <w:br/>
        <w:t xml:space="preserve">           3.5.Результатом административной процедуры является:</w:t>
        <w:br/>
        <w:t>1) направление либо передача решения Уполномоченного органа о предоставлении письменных разъяснений по вопросам применения нормативных правовых актов Мортковского сельского поселения о местных налогах и сборах;</w:t>
        <w:br/>
        <w:t>2)направление либо передача решения Уполномоченного органа об отказе в предоставлении письменных разъяснений по вопросам применения нормативных правовых актов Мортковского сельского поселения о местных налогах и сборах.</w:t>
        <w:br/>
        <w:t xml:space="preserve">            3.6.Особенности предоставления муниципальной услуги в МФЦ.</w:t>
        <w:br/>
        <w:t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</w:t>
        <w:br/>
        <w:t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</w:t>
        <w:br/>
        <w:t>Взаимодействие многофункционального центра с администраций осуществляется без участия заявителя в соответствии с нормативными правовыми актами и соглашением о взаимодействии.</w:t>
        <w:br/>
        <w:t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ФОРМЫ КОНТРОЛЯ ЗА ИСПОЛНЕНИЕМ АДМИНИСТРАТИВНОГО РЕГЛАМЕНТА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1.Контроль за соблюдением и исполнением должностными лицами Уполномоченного органа, 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Уполномоченного органа, а также за принятием ими решений включает в себя общий, текущий контроль.</w:t>
        <w:br/>
        <w:t xml:space="preserve">            4.2.Общий контроль над полнотой и качеством предоставления муниципальной услуги осуществляет руководитель Уполномоченного органа.</w:t>
        <w:br/>
        <w:t xml:space="preserve">            4.3.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Ивановской области, устанавливающих требования к предоставлению муниципальной услуги.</w:t>
        <w:br/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может проводиться по конкретному обращению заявителя, также содержащую жалобу на действия (бездействие) должностных лиц, участвующих в исполнении муниципальной услуги.</w:t>
        <w:br/>
        <w:t xml:space="preserve">           4.4.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  <w:br/>
        <w:t xml:space="preserve">           4.5.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  <w:br/>
        <w:t xml:space="preserve">           4.6.Ответственность за неисполнение, ненадлежащее исполнение возложенных обязанностей по предоставлению муниципальной услуги, предусмотренная в соответствии с Трудовым Кодексом Российской Федерации, Кодексом Российской Федерации об административных правонарушениях возлагается на лиц, замещающих должности в Уполномоченном органе, ответственных за предоставление муниципальной услуг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1.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  <w:b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br/>
        <w:t xml:space="preserve">            5.2.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  <w:br/>
        <w:t>1)нарушение срока регистрации запроса заявителя о предоставлении муниципальной услуги;</w:t>
        <w:br/>
        <w:t>2)нарушение срока предоставления муниципальной услуги;</w:t>
        <w:br/>
        <w:t>3)требование у заявителя документов, не предусмотренных нормативными правовыми актами Российской Федерации, нормативными правовыми актами области для предоставления муниципальной услуги, муниципальными правовыми актами муниципального образования;</w:t>
        <w:br/>
        <w:t>4)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 для предоставления муниципальной услуги, муниципальными правовыми актами муниципального образования;</w:t>
        <w:br/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  <w:br/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  <w:br/>
        <w:t>7)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<w:br/>
        <w:t xml:space="preserve">            5.3.Основанием для начала процедуры досудебного (внесудебного) обжалования является поступление жалобы заявителя в Уполномоченный орган.</w:t>
        <w:br/>
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<w:br/>
        <w:t xml:space="preserve">           5.4. В досудебном порядке могут быть обжалованы действия (бездействие) и решения должностных лиц Уполномоченного органа, муниципальных служащих – руководителю Уполномоченного органа.</w:t>
        <w:br/>
        <w:t xml:space="preserve">           5.5.Жалоба должна содержать:</w:t>
        <w:br/>
        <w:t>1)Наименование Уполномоченного органа, должностного лица Уполномоченного органа либо муниципального служащего, решения и действия (бездействие) которых обжалуются;</w:t>
        <w:br/>
        <w:t>2)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br/>
        <w:t>3)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  <w:br/>
        <w:t>4)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  <w:br/>
        <w:t xml:space="preserve">           5.6.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пяти дней с момента обращения.</w:t>
        <w:br/>
        <w:t xml:space="preserve">            5.7.Жалоба, поступившая в Уполномоченный орган, рассматривается в течение пятнадцати рабочих дней со дня ее регистрации, а в случае обжалования отказа Уполномоченного органа,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  <w:br/>
        <w:t xml:space="preserve">            5.8.Случаи оставления жалобы без ответа:</w:t>
        <w:br/>
        <w:t>а)наличие в жалобе нецензурных либо оскорбительных выражений, угроз жизни, здоровью и имуществу должностного лица, а также членов его семьи;</w:t>
        <w:br/>
        <w:t>б)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  <w:br/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  <w:br/>
        <w:t xml:space="preserve">            5.9.Случаи отказа в удовлетворении жалобы:</w:t>
        <w:br/>
        <w:t>а)отсутствие нарушения порядка предоставления муниципальной услуги;</w:t>
        <w:br/>
        <w:t>б)наличие вступившего в законную силу решения суда, арбитражного суда по жалобе о том же предмете и по тем же основаниям;</w:t>
        <w:br/>
        <w:t>в)подача жалобы лицом, полномочия которого не подтверждены в порядке, установленном законодательством Российской Федерации;</w:t>
        <w:br/>
        <w:t>г)наличие решения по жалобе, принятого ранее в отношении того же заявителя и по тому же предмету жалобы.</w:t>
        <w:br/>
        <w:t xml:space="preserve">           5.10.По результатам рассмотрения жалобы принимается одно из следующих решений:</w:t>
        <w:br/>
        <w:t>1)об удовлетворении жалобы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, а также в иных формах;</w:t>
        <w:br/>
        <w:t>2)об отказе в удовлетворении жалобы.</w:t>
        <w:br/>
        <w:t xml:space="preserve">           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Start w:id="0" w:name="applications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18:00Z</dcterms:created>
  <dc:creator>Пользователь</dc:creator>
  <dc:description/>
  <cp:keywords/>
  <dc:language>en-US</dc:language>
  <cp:lastModifiedBy>Пользователь</cp:lastModifiedBy>
  <dcterms:modified xsi:type="dcterms:W3CDTF">2017-06-05T08:08:00Z</dcterms:modified>
  <cp:revision>3</cp:revision>
  <dc:subject/>
  <dc:title>Администрация Мортковского сельского поселения </dc:title>
</cp:coreProperties>
</file>