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1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9540"/>
        <w:gridCol w:w="1141"/>
      </w:tblGrid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ортковского сельского поселения</w:t>
            </w:r>
          </w:p>
          <w:p>
            <w:pPr>
              <w:pStyle w:val="Normal"/>
              <w:ind w:right="-7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1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10190" w:leader="none"/>
              </w:tabs>
              <w:spacing w:before="0" w:after="0"/>
              <w:ind w:right="8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5" w:leader="none"/>
              </w:tabs>
              <w:ind w:firstLine="720"/>
              <w:rPr/>
            </w:pPr>
            <w:r>
              <w:rPr>
                <w:b/>
                <w:color w:val="000000"/>
              </w:rPr>
              <w:t xml:space="preserve">от 01.06.2016г.                                                                                                 </w:t>
            </w:r>
            <w:r>
              <w:rPr>
                <w:b/>
              </w:rPr>
              <w:t>№ 60-п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1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.Мортки</w:t>
            </w:r>
          </w:p>
        </w:tc>
      </w:tr>
    </w:tbl>
    <w:p>
      <w:pPr>
        <w:pStyle w:val="Normal"/>
        <w:ind w:right="1247" w:firstLine="720"/>
        <w:rPr/>
      </w:pPr>
      <w:r>
        <w:rPr/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4"/>
        </w:rPr>
        <w:t>О внесении изменений в постановление администрации Мортковского сельского поселения от 26.06.2012 № 45-п «Об утверждении административного регламента предоставления муниципальной услуги  «Выдача решений о переводе или об отказе в переводе жилого помещения в нежилое и нежилого помещения в жилое»»</w:t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 xml:space="preserve">На основании экспертного заключения Аппарата Правительства Ивановской области № 755 от 13.04.2016 года </w:t>
      </w:r>
    </w:p>
    <w:p>
      <w:pPr>
        <w:pStyle w:val="Normal"/>
        <w:tabs>
          <w:tab w:val="clear" w:pos="708"/>
          <w:tab w:val="left" w:pos="1545" w:leader="none"/>
        </w:tabs>
        <w:ind w:right="124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545" w:leader="none"/>
        </w:tabs>
        <w:ind w:right="1247" w:firstLine="720"/>
        <w:jc w:val="center"/>
        <w:rPr>
          <w:b/>
          <w:b/>
        </w:rPr>
      </w:pPr>
      <w:r>
        <w:rPr>
          <w:b/>
        </w:rPr>
        <w:t>п о с т а н о в л я ю 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/>
        <w:t>1.Внести изменения в постановление администрации Мортковского сельского поселения от 26.06.2012 № 45-п «Об утверждении административного регламента предоставления муниципальной услуги «Выдача решений о переводе или об отказе в переводе жилого помещения в нежилое и нежилого помещения в жилое»» следующие изменения:</w:t>
      </w:r>
    </w:p>
    <w:p>
      <w:pPr>
        <w:pStyle w:val="Normal"/>
        <w:ind w:firstLine="720"/>
        <w:jc w:val="both"/>
        <w:rPr/>
      </w:pPr>
      <w:r>
        <w:rPr/>
        <w:t>1.1.В административном Регламенте слова «Глава администрации Мортковского сельского поселения» в соответствующем падеже заменить на слова «Глава Мортковского сельского поселения» в соответствующем падеж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п.2.6 регламента добавить п.2.6.1 и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Основание для отказа в  приеме заявления о предоставлении муниципальной услуги.</w:t>
      </w:r>
    </w:p>
    <w:p>
      <w:pPr>
        <w:pStyle w:val="Normal"/>
        <w:jc w:val="both"/>
        <w:rPr/>
      </w:pPr>
      <w:r>
        <w:rPr/>
        <w:t>Основанием для отказа в приеме заявления о предоставлении муниципальной услуги,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/>
        <w:t>заявление анонимн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/>
        <w:t>заявление не поддается прочтению или содержит ненормативную лексику.</w:t>
      </w:r>
    </w:p>
    <w:p>
      <w:pPr>
        <w:pStyle w:val="Normal"/>
        <w:ind w:firstLine="720"/>
        <w:jc w:val="both"/>
        <w:rPr/>
      </w:pPr>
      <w:r>
        <w:rPr/>
        <w:t xml:space="preserve">1.3. п.2.8 регламента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 xml:space="preserve">Срок ожидания в очереди при подаче заявления о предоставлении муниципальной услуги и при получении результата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ый срок ожидания в очереди при  обращении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left="720" w:hanging="720"/>
        <w:jc w:val="both"/>
        <w:rPr/>
      </w:pPr>
      <w:r>
        <w:rPr/>
        <w:t xml:space="preserve">Срок регистрации  запроса Заявителя о предоставлении муниципальной услуги. </w:t>
      </w:r>
    </w:p>
    <w:p>
      <w:pPr>
        <w:pStyle w:val="Normal"/>
        <w:jc w:val="both"/>
        <w:rPr/>
      </w:pPr>
      <w:r>
        <w:rPr/>
        <w:t>Заявления о предоставлении муниципальной услуги, поступившие в администрацию Мортковского сельского поселения  регистрируются в день их поступ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.п.2.9.1. раздела 2 административного регламента дополнить абзацем следующего содержания:</w:t>
      </w:r>
    </w:p>
    <w:p>
      <w:pPr>
        <w:pStyle w:val="Normal"/>
        <w:jc w:val="both"/>
        <w:rPr/>
      </w:pPr>
      <w:r>
        <w:rPr/>
        <w:t>Обеспечение беспрепятственного доступа инвалидов (включая инвалидов, использующих кресла-коляски и собак-проводников) к объектам (зданиям, помещениям)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1) условия для беспрепятственного доступа к объекту (зданию, помещению), в котором предоставляется муниципальная услуга, а так же для беспрепятственного пользования транспортом, средствами связи и информации;</w:t>
      </w:r>
    </w:p>
    <w:p>
      <w:pPr>
        <w:pStyle w:val="Normal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ом предоставляется муниципальная услуга, а так 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и к услугам с учетом ограничений их жизнедеятельности;</w:t>
      </w:r>
    </w:p>
    <w:p>
      <w:pPr>
        <w:pStyle w:val="Normal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jc w:val="both"/>
        <w:rPr/>
      </w:pPr>
      <w:r>
        <w:rPr/>
        <w:t>7) 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20"/>
        <w:jc w:val="both"/>
        <w:rPr/>
      </w:pPr>
      <w:r>
        <w:rPr/>
        <w:t>1.5. раздел 2 административного регламента дополнить п.2.12 следующего содержания:</w:t>
      </w:r>
    </w:p>
    <w:p>
      <w:pPr>
        <w:pStyle w:val="Normal"/>
        <w:ind w:firstLine="720"/>
        <w:jc w:val="both"/>
        <w:rPr/>
      </w:pPr>
      <w:r>
        <w:rPr/>
        <w:t>Требования к предоставлению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/>
        <w:t xml:space="preserve">2.12.1.Заявитель может подать заявление о получении муниципальной услуги в электронном виде с использованием информационно-телекоммуникационных сетей общего пользования, в том числе «Интернет», включая Порталы. </w:t>
      </w:r>
    </w:p>
    <w:p>
      <w:pPr>
        <w:pStyle w:val="Normal"/>
        <w:ind w:firstLine="720"/>
        <w:jc w:val="both"/>
        <w:rPr/>
      </w:pPr>
      <w:r>
        <w:rPr/>
        <w:t>Заявление и необходимые для получения муниципальной услуги документы, предусмотренные пунктом 2.6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ление удостоверяется простой электронной подписью Заяви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- усиленной квалифицированной электронной подписью нотариу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ые документы, прилагаемые к заявлению в форме электронных образцов бумажных документов(сканированных копий),удостоверяются электронной подписью в соответствии с требованиями Постановления Правительства Российской Федерации от 25.06.2012 № 634 « 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/>
        <w:t>2.12.2.При получении заявления об оказании муниципальной услуги в электронном виде со сканированными документами, подписанными электронной подписью, специалист администрации проверяет подлинность электронной подписи Заявителя через Порталы.</w:t>
      </w:r>
    </w:p>
    <w:p>
      <w:pPr>
        <w:pStyle w:val="Normal"/>
        <w:ind w:firstLine="720"/>
        <w:jc w:val="both"/>
        <w:rPr/>
      </w:pPr>
      <w:r>
        <w:rPr/>
        <w:t>2.12.3.В случае, если заявление о получ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, Заявителю  направляется уведомление об отказе в приеме документов по основаниям, предусмотренным пунктом 2.6.1 настоящего Регламента.</w:t>
      </w:r>
    </w:p>
    <w:p>
      <w:pPr>
        <w:pStyle w:val="Normal"/>
        <w:ind w:firstLine="720"/>
        <w:jc w:val="both"/>
        <w:rPr/>
      </w:pPr>
      <w:r>
        <w:rPr/>
        <w:t>2.12.4. В случае, если заявление о получении муниципальной 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, документы распечатываются, регистрируются в порядке, предусмотренном пунктом 3.6 настоящего Регламента, передаются для работы специалисту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 xml:space="preserve">1.6. раздел 2 административного регламента дополнить п.2.13 следующего содержания:            «Особенности предоставления муниципальной услуги в МФЦ»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 xml:space="preserve">Предоставление муниципальной услуги посредством МФЦ осуществляется  муниципальным учреждением «Многофункциональный центр предоставления государственных и муниципальных услуг в Пучежском муниципальном районе» (далее – МУ «МФЦ в Пучежском районе») при наличии вступившего в силу соглашения о взаимодействии между МУ «МФЦ в Пучежском районе») и администрацией Мортковского сельского поселения..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>2.13.1 МФЦ осуществляет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взаимодействие с территориальными органами федеральных органов исполнительной власти, органами исполнительной власти Ивановской области, органами местного самоуправления Иванов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информирование граждан и организаций по вопросам предоставления муниципальных услуг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обработку персональных данных, связанных с предоставлением муниципальных услуг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>2.13.2 В случае подачи документов в местную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а) определяет предмет обращения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в) проводит проверку правильности заполнения запроса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д) заверяет электронное дело своей электронной подписью (далее — ЭП)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е) направляет копии документов и реестр документов в местную администрацию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на бумажных носителях (в случае необходимости обязательного предоставления оригиналов документов) — в течение 3 рабочих дней со дня обращения заявителя в МФЦ посредством курьерской связи, с составлением описи передаваемых документов,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2.13.3.При указании заявителем места получения ответа (результата предоставления муниципальной услуги) посредством МФЦ должностное лицо местной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на бумажном носителе —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Специалист МФЦ, ответственный за выдачу документов, полученных от местной администрации по результатам рассмотрения представленных заявителем документов, в день их получения от местной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7.Наименование раздела 5 «Досудебный порядок обжал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 муниципальных служащи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1.Заявитель может обратиться с жалобой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720"/>
        <w:jc w:val="both"/>
        <w:rPr/>
      </w:pPr>
      <w:r>
        <w:rPr/>
        <w:t>нарушение срока 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требование у заявителя документов, не предусмотренных настоящим Реглам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отказ в приеме документов, предоставление которых предусмотрено настоящим Реглам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затребование с заявителя 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отказ уполномоченного органа в исправлении допущенных опечаток и ошибок в выданных-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720" w:hanging="0"/>
        <w:rPr/>
      </w:pPr>
      <w:r>
        <w:rPr/>
        <w:t>5.2.Общие требования к подаче жалобы</w:t>
      </w:r>
    </w:p>
    <w:p>
      <w:pPr>
        <w:pStyle w:val="Normal"/>
        <w:ind w:firstLine="720"/>
        <w:jc w:val="both"/>
        <w:rPr/>
      </w:pPr>
      <w:r>
        <w:rPr/>
        <w:t>5.2.1. Заявитель может обратиться с жалобой на действие(бездействие) или решение, принятое сотрудником Уполномоченного органа при предоставлении муниципальной услуги, письменно на бумажном носителе либо в электронной форме на имя главы Мортковского сельского поселения.</w:t>
      </w:r>
    </w:p>
    <w:p>
      <w:pPr>
        <w:pStyle w:val="Normal"/>
        <w:ind w:firstLine="720"/>
        <w:rPr/>
      </w:pPr>
      <w:r>
        <w:rPr/>
        <w:t>5.2.2.Обращение может быть осуществлено: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>
          <w:bCs/>
          <w:shd w:fill="FFFFFF" w:val="clear"/>
        </w:rPr>
      </w:pPr>
      <w:r>
        <w:rPr>
          <w:bCs/>
          <w:shd w:fill="FFFFFF" w:val="clear"/>
        </w:rPr>
        <w:t>с использованием информационно-телекоммуникационной сети "Интернет";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>по почте по адресу:  155373,Ивановская область, Пучежский район, с. Мортки, ул. Школьная, д.9;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электронной почтой: </w:t>
      </w:r>
      <w:hyperlink r:id="rId2">
        <w:r>
          <w:rPr>
            <w:rStyle w:val="InternetLink"/>
            <w:color w:val="000000"/>
            <w:lang w:val="en-US"/>
          </w:rPr>
          <w:t>admmortki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; 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 </w:t>
      </w:r>
      <w:r>
        <w:rPr>
          <w:bCs/>
          <w:shd w:fill="FFFFFF" w:val="clear"/>
        </w:rPr>
        <w:t xml:space="preserve">через многофункциональный центр </w:t>
      </w:r>
      <w:r>
        <w:rPr/>
        <w:t>по адресу:  Ивановская область, Пучежский район, с. Мортки, ул. Школьная, д.9;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через </w:t>
      </w:r>
      <w:r>
        <w:rPr>
          <w:bCs/>
          <w:shd w:fill="FFFFFF" w:val="clear"/>
        </w:rPr>
        <w:t>единый портал  государственных и муниципальных услуг либо региональный портал  государственных и муниципальных услуг</w:t>
      </w:r>
      <w:r>
        <w:rPr>
          <w:rFonts w:cs="Arial" w:ascii="Arial" w:hAnsi="Arial"/>
          <w:b/>
          <w:bCs/>
          <w:shd w:fill="FFFFFF" w:val="clear"/>
        </w:rPr>
        <w:t>;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 </w:t>
      </w:r>
      <w:r>
        <w:rPr/>
        <w:t>на личном приеме, в соответствии с утвержденным графиком: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каждый понедельник месяца в с. Мортки с 8-00 до 12-00; </w:t>
      </w:r>
    </w:p>
    <w:p>
      <w:pPr>
        <w:pStyle w:val="Wikip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0" w:firstLine="720"/>
        <w:rPr/>
      </w:pPr>
      <w:r>
        <w:rPr/>
        <w:t>вторая среда каждого месяца в д. Дмитриево Большое с 10-00 до 12-00;</w:t>
      </w:r>
    </w:p>
    <w:p>
      <w:pPr>
        <w:pStyle w:val="Wikip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0" w:firstLine="720"/>
        <w:rPr/>
      </w:pPr>
      <w:r>
        <w:rPr/>
        <w:t>третья среда каждого месяца в с. Кандаурово с 10-00 до 12-00;</w:t>
      </w:r>
    </w:p>
    <w:p>
      <w:pPr>
        <w:pStyle w:val="Wikip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0" w:firstLine="720"/>
        <w:rPr/>
      </w:pPr>
      <w:r>
        <w:rPr/>
        <w:t>четвертая среда каждого месяца в д. Привалово с 10-00 до 12-00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5.2.3.Обращение(жалоба) должна содержать: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Наименование органа, предоставляющего муниципальную услугу, должностного лица или муниципального служащего, решения и действия(бездействие) которого обжалуются;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Фамилию, имя, отчество(последнее- при наличии),сведения о месте жительства заявителя(заявителей)-физического лица  либо наименование, сведения о месте нахождения заявителя- юридического лица, а также номер контактного телефона, адрес(адреса) электронной почты(при наличии) и почтовый адрес, по которым должен быть направлен ответ заявителю(заявителям);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Сведения об обжалуемых решениях и действиях(бездействии) специалистов Уполномоченного органа, участвующих в предоставлении муниципальной услуги;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Доводы, на основании которых заявитель(заявители) не согласен с решением и действием(бездействием) специалистов Уполномоченного органа, участвующих в предоставлении муниципальной услуги. заявителем могут быть предоставлены документы(при наличии),подтверждающие доводы заявителя, либо их копии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5.3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- в течение пяти рабочих дней со дня ее регистрации. Если в результате рассмотрения обращения изложенные в нем обстоятельства признаны подтвержденными, а жалоба на действие(бездействие)или решение, принятое ответственными сотрудниками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5.4. По результатам рассмотрения жалобы Уполномоченный орган принимает одно из следующих решений: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1.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 взимание которых не предусмотрено Регламентом, муниципальными правовыми актами, а так же в иных формах;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2.Отказывает в удовлетворении жалобы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5.5.. Не позднее дня, следующего за днем принятия решения, указанного в пункте 5.4. настоящего Регламента, заявителю(заявителям) в письменной форме и по желанию заявителя(заявителей) в электронной форме направляется мотивированный ответ о результатах рассмотрения жалобы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Обращения заявителей считается разрешенными, если рассмотрены все поставленные в них вопросы, приняты необходимые меры и даны письменные ответы ( в пределах компетенции) по существу всех поставленных вопросов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Глава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Мортковского сельского поселения                         З.Б.Серова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rtk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36:00Z</dcterms:created>
  <dc:creator>Useer</dc:creator>
  <dc:description/>
  <cp:keywords/>
  <dc:language>en-US</dc:language>
  <cp:lastModifiedBy>Useer</cp:lastModifiedBy>
  <dcterms:modified xsi:type="dcterms:W3CDTF">2016-07-06T12:49:00Z</dcterms:modified>
  <cp:revision>4</cp:revision>
  <dc:subject/>
  <dc:title>Администрация Мортковского сельского поселения</dc:title>
</cp:coreProperties>
</file>