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Администрация Мортковского сельского поселения</w:t>
            </w:r>
          </w:p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 w:val="32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0.04.2014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7-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Морт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естра муниципальных  услуг (функций), предоставляемых (исполняемых) органами местного самоуправления Мортковского сельского поселения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Мортковского сельского поселения,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 услуг (функций), предоставляемых (исполняемых) органами местного самоуправления Мортковского сельского поселения Пучежского муниципального района Ивановской области (приложение 1)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ортковского сельского поселения от 26.04.2012 № 33 «Об утверждении перечня муниципальных (государственных) услуг с элементами межуровневого и межведомственного взаимодействия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данное постановление в соответствии с Уставом  Морт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ртковского  сельского поселения                        З.Б.Серова</w:t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т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4.2014 г. №  27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муниципальных (государственных) услуг, предоставляемых органами местного самоуправ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тковского сельского поселения Пучежского муниципального района Ивановской области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70"/>
        <w:gridCol w:w="1870"/>
        <w:gridCol w:w="2183"/>
        <w:gridCol w:w="2984"/>
        <w:gridCol w:w="6390"/>
        <w:gridCol w:w="2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мездность исполнения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ателей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е основания исполнения муниципальной услуг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 на учет граждан в качестве нуждающихся в жилых помещениях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74"/>
              <w:ind w:left="0" w:right="227" w:firstLine="4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Конституция РФ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74" w:before="5" w:after="0"/>
              <w:ind w:left="0" w:right="22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>Жилищный кодекс РФ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74" w:before="5" w:after="0"/>
              <w:ind w:left="0" w:right="227" w:firstLine="4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едеральный закон РФ от 06.10.2003 года №131-Ф3 «Об общих принципах организации местного самоуправления в РФ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right="22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right="22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right="22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Постановление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right="22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 Закон Ивановской области от17.05.2006 № 50-ОЗ «О порядке ведения учета граждан в качестве нуждающихся в жилых помещениях, предоставляемых по договорам социального найма, и предоставлению таким гражданам жилых помещений по договорам социального найма на территории Ивановской области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right="22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Устав Мортковского сельского поселения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решения о переводе или об отказе в переводе жилого помещения в нежилое или нежилого помещения в жилое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о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 Конституция Российской Федерации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 Гражданский кодекс Российской Федерации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 Жилищный кодекс Российской Федерации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  Градостроительный кодекс Российской Федерации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 Федеральный закон Российской Федерации от 21 июля 1997 года N 122 го-ФЗ "О государственной регистрации прав на недвижимое имущество и сделок с ним"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   Постановление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»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  Постановление Правительства Российской Федерации от 10 августа 2005 года № 502 «Об утверждении формы уведомления о переводе (отказе в переводе) жилого (нежилого) помещения в нежилое (жилое) помещение»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  Постановление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»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 Устав Мортковского сельского поселения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обмен жилого помещения, предоставленного по договору социального найм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нституция Российской Федерации;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Жилищный кодекс Российской Федерации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Федеральный закон от 27.07.2006 № 152-ФЗ «О персональных данных»;   - Постановление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Устав Мортковского сельского посел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воение адресов объектам недвижимости, установление местоположений строениям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нституция Российской Федерации;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Жилищный кодекс Российской Федерации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Постановлением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Устав Мортковского сельского поселения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, безвозмездное пользование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о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, юридическ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ский кодекс Российской Федерации;</w:t>
            </w:r>
          </w:p>
          <w:p>
            <w:pPr>
              <w:pStyle w:val="Normal"/>
              <w:spacing w:lineRule="auto" w:line="276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6 июля 2006 года № 135-ФЗ  «О защите конкуренции»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каз Федеральной Антимонопольной службы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 Мортковского сельского поселения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 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 Жилищный кодекс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74" w:before="5" w:after="0"/>
              <w:ind w:right="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закон РФ от 06.10.2003 года №131-Ф3 «Об общих принципах организации местного самоуправления в РФ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Постановление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 Закон Ивановской области от17.05.2006 № 50-ОЗ «О порядке ведения учета граждан в качестве нуждающихся в жилых помещениях, предоставляемых по договорам социального найма, и предоставлению таким гражданам жилых помещений по договорам социального найма на территории Ивановской област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Устав Мортк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). Справок и иных докумен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о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нституция Российской Федерации;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Жилищный кодекс Российской Федерации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Федеральный закон от 27.07.2006 № 152-ФЗ «О персональных данных»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- Постановлением Правительства Российской Федерации от 16.05.2011 № 373 «О разработке и утверждении административных регламентов предоставления государственных услуг;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Устав Мортковского сельского поселения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 в муниципальной собственности и предназначенных для сдачи в арен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о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ский кодекс Российской Федерации;</w:t>
            </w:r>
          </w:p>
          <w:p>
            <w:pPr>
              <w:pStyle w:val="Normal"/>
              <w:spacing w:lineRule="auto" w:line="276"/>
              <w:ind w:lef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6 июля 2006 года № 135-ФЗ  «О защите конкуренции»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 Федеральной Антимонопольной службы Российской Федерации от 10 февраля 2010 год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 Мортковского сельского поселения.</w:t>
            </w:r>
          </w:p>
          <w:p>
            <w:pPr>
              <w:pStyle w:val="Normal"/>
              <w:spacing w:lineRule="auto" w:line="276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й архивных документов, подтверждающих право владения зем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о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нституция Российской Федерации: принята всенародным голосованием 12 декабря 1993 г. //  Российская газета, № 237, 25.12.1993;</w:t>
            </w:r>
          </w:p>
          <w:p>
            <w:pPr>
              <w:pStyle w:val="3"/>
              <w:spacing w:lineRule="auto" w:line="276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Земельным кодексом Российской Федерации // "Собрание законодательства Российской Федерации ", 29.10.2001, № 44, ст. 4147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 210-ФЗ «Об организации предоставления государственных и муниципальных услуг» // "Собрание законодательства Российской Федерации ", 02.08.2010, № 31, ст. 4179;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закон от 02.05.2006 № 59-ФЗ "О порядке рассмотрения обращений граждан Российской Федерации" // Собрание законодательства Российской Федерации, 08.05.2006, № 19, ст.2060;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закон от 27.07.2006 № 152-ФЗ «О персональных данных» // "Собрание законодательства Российской Федерации", 31.07.2006, № 31 (1 ч.), ст. 3451;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закон от 22.10.2004 № 125-ФЗ "Об архивном деле в Российской Федерации" // Собрание законодательства Российской Федерации, 2004, № 43, ст. 4169;</w:t>
            </w:r>
          </w:p>
          <w:p>
            <w:pPr>
              <w:pStyle w:val="3"/>
              <w:spacing w:lineRule="auto" w:line="276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// "Собрание законодательства Российской Федерации ", 18.10.1999, № 42, ст. 5005;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остановление Правительства Российской Федерации от 16.05.2011      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      </w:r>
          </w:p>
          <w:p>
            <w:pPr>
              <w:pStyle w:val="TextBody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Устав Мортковского сельского поселения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для целей не связанных со строительством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о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нституция Российской Федерации </w:t>
            </w:r>
            <w:r>
              <w:rPr>
                <w:rStyle w:val="Emphasis"/>
                <w:color w:val="000000"/>
                <w:sz w:val="28"/>
                <w:szCs w:val="28"/>
              </w:rPr>
              <w:t>(в действующей редакции)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left"/>
              <w:rPr/>
            </w:pPr>
            <w:r>
              <w:rPr>
                <w:rStyle w:val="Emphasis"/>
                <w:color w:val="000000"/>
                <w:sz w:val="28"/>
                <w:szCs w:val="28"/>
              </w:rPr>
              <w:t>-  Земельный кодекс Российской Федерации (в действующей редакции)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7" w:hanging="0"/>
              <w:jc w:val="left"/>
              <w:rPr/>
            </w:pPr>
            <w:r>
              <w:rPr>
                <w:rStyle w:val="Emphasis"/>
                <w:color w:val="000000"/>
                <w:sz w:val="28"/>
                <w:szCs w:val="28"/>
              </w:rPr>
              <w:t xml:space="preserve">-  Федеральный закон от 25.10.2001 № 137-ФЗ «О введении в действие Земельного кодекса Российской Федерации» (в действующей редакции)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7" w:hanging="0"/>
              <w:jc w:val="left"/>
              <w:rPr/>
            </w:pPr>
            <w:r>
              <w:rPr>
                <w:rStyle w:val="Emphasis"/>
                <w:color w:val="000000"/>
                <w:sz w:val="28"/>
                <w:szCs w:val="28"/>
              </w:rPr>
              <w:t>-  Федеральный закон от 24.07.2008 № 161-ФЗ «О содействии развитию жилищного строительства» (в действующей редакции)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7" w:hanging="0"/>
              <w:jc w:val="left"/>
              <w:rPr/>
            </w:pPr>
            <w:r>
              <w:rPr>
                <w:rStyle w:val="Emphasis"/>
                <w:color w:val="000000"/>
                <w:sz w:val="28"/>
                <w:szCs w:val="28"/>
              </w:rPr>
              <w:t>-  Федеральный закон от 06.10.2003 № 131-ФЗ « Об общих принципах организации местного самоуправления в Российской Федерации» (в действующей редакции);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от 02.05.2006 № 59 – ФЗ «О порядке рассмотрения обращений граждан Российской Федерации» </w:t>
            </w:r>
            <w:r>
              <w:rPr>
                <w:rStyle w:val="Emphasis"/>
                <w:color w:val="000000"/>
                <w:sz w:val="28"/>
                <w:szCs w:val="28"/>
              </w:rPr>
              <w:t>(в действующей редакции);</w:t>
            </w:r>
          </w:p>
          <w:p>
            <w:pPr>
              <w:pStyle w:val="Normal"/>
              <w:spacing w:lineRule="auto" w:line="276"/>
              <w:jc w:val="left"/>
              <w:rPr>
                <w:rStyle w:val="Emphasis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0" w:hanging="0"/>
              <w:jc w:val="left"/>
              <w:rPr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left="-20"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 крестьянском (фермерском) хозяйстве" от 11.06.2003 № 74-ФЗ (</w:t>
            </w:r>
            <w:r>
              <w:rPr>
                <w:rStyle w:val="Emphasis"/>
                <w:color w:val="000000"/>
                <w:sz w:val="28"/>
                <w:szCs w:val="28"/>
              </w:rPr>
              <w:t>в действующей редакци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left="-20" w:hanging="0"/>
              <w:jc w:val="lef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"О личном подсобном хозяйстве" от 07.07.2003     № 112-ФЗ (</w:t>
            </w:r>
            <w:r>
              <w:rPr>
                <w:rStyle w:val="Emphasis"/>
                <w:color w:val="000000"/>
                <w:sz w:val="28"/>
                <w:szCs w:val="28"/>
              </w:rPr>
              <w:t>в действующей редакци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left="-20" w:hanging="0"/>
              <w:jc w:val="left"/>
              <w:outlineLvl w:val="1"/>
              <w:rPr>
                <w:rStyle w:val="Emphasis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 Правительства Российской Федерации от 11.11.2002     № 808 «Об организации и проведении торгов по продаже находящихся в государственной или муниципальной  собственности земельных участков или права на заключение договоров аренды таких земельных участк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Style w:val="Emphasis"/>
                <w:color w:val="000000"/>
                <w:sz w:val="28"/>
                <w:szCs w:val="28"/>
              </w:rPr>
              <w:t>в действующей редакции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76"/>
              <w:ind w:left="116" w:hanging="360"/>
              <w:jc w:val="left"/>
              <w:rPr>
                <w:rStyle w:val="Emphasis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- Решение  Совета депутатов Пучежского муниципального района   Ивановской  области от 11.03.2008 г. № 203 «Об утверждении положения о порядке предоставления физическим и юридическим лицам земельных участков, находящихся в государственной и муниципальной собственности, для целей,  не связанных со строительством, на территории Пучежского муниципального района (в действующей редакции);</w:t>
            </w:r>
          </w:p>
          <w:p>
            <w:pPr>
              <w:pStyle w:val="Normal"/>
              <w:shd w:fill="FFFFFF" w:val="clear"/>
              <w:spacing w:lineRule="auto" w:line="276"/>
              <w:ind w:left="116" w:hanging="360"/>
              <w:jc w:val="left"/>
              <w:rPr/>
            </w:pPr>
            <w:r>
              <w:rPr>
                <w:rStyle w:val="Emphasis"/>
                <w:color w:val="000000"/>
                <w:sz w:val="28"/>
                <w:szCs w:val="28"/>
              </w:rPr>
              <w:t>-    - Устав Мортковского сельского поселения.</w:t>
            </w:r>
          </w:p>
          <w:p>
            <w:pPr>
              <w:pStyle w:val="Normal"/>
              <w:spacing w:lineRule="auto" w:line="276"/>
              <w:jc w:val="left"/>
              <w:rPr>
                <w:rStyle w:val="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7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47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47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ссмотрения обращений граждан и личного приема гражда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90" w:right="-327" w:hanging="0"/>
              <w:jc w:val="left"/>
              <w:rPr/>
            </w:pPr>
            <w:r>
              <w:rPr>
                <w:rStyle w:val="Emphasis"/>
                <w:color w:val="000000"/>
                <w:sz w:val="28"/>
                <w:szCs w:val="28"/>
              </w:rPr>
              <w:t>-  -  Федеральный закон от 06.10.2003 № 131-ФЗ « Об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3" w:right="-327" w:firstLine="30"/>
              <w:jc w:val="left"/>
              <w:rPr/>
            </w:pPr>
            <w:r>
              <w:rPr>
                <w:rStyle w:val="Emphasis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Emphasis"/>
                <w:color w:val="000000"/>
                <w:sz w:val="28"/>
                <w:szCs w:val="28"/>
              </w:rPr>
              <w:t>общих принципах организации местного самоуправления в Российской Федерации» (в действующей редакции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9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-  Федеральный закон от 02.05.2006 № 59 – ФЗ «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3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рядке рассмотрения обращений граждан Российской Федерации» </w:t>
            </w:r>
            <w:r>
              <w:rPr>
                <w:rStyle w:val="Emphasis"/>
                <w:color w:val="000000"/>
                <w:sz w:val="28"/>
                <w:szCs w:val="28"/>
              </w:rPr>
              <w:t>(в действующей редакции)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9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-  Федеральный закон от 27.07.2010 № 210-ФЗ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90"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«Об организации  предоставления государственных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90" w:firstLine="312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и муниципальных услуг»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кон Ивановской области от 31.01.2012 № 4-ОЗ «О дополнительных  гарантиях права граждан на обращение в Иванов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color w:val="FF0000"/>
      <w:sz w:val="24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A5C8AADC2876911604AFEC649B8ACEA13F9A85B14D91302CE78D70C2EDz6E" TargetMode="External"/><Relationship Id="rId4" Type="http://schemas.openxmlformats.org/officeDocument/2006/relationships/hyperlink" Target="consultantplus://offline/ref=77A5C8AADC2876911604AFEC649B8ACEA13E978EB04D91302CE78D70C2EDz6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19:00Z</dcterms:created>
  <dc:creator>Useer</dc:creator>
  <dc:description/>
  <cp:keywords/>
  <dc:language>en-US</dc:language>
  <cp:lastModifiedBy>Useer</cp:lastModifiedBy>
  <dcterms:modified xsi:type="dcterms:W3CDTF">2014-05-07T07:21:00Z</dcterms:modified>
  <cp:revision>1</cp:revision>
  <dc:subject/>
  <dc:title> </dc:title>
</cp:coreProperties>
</file>