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8"/>
        <w:gridCol w:w="4786"/>
        <w:gridCol w:w="209"/>
      </w:tblGrid>
      <w:tr>
        <w:trPr>
          <w:trHeight w:val="80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7060" cy="760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т 11.06.2014 г</w:t>
            </w:r>
          </w:p>
        </w:tc>
        <w:tc>
          <w:tcPr>
            <w:tcW w:w="4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-п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р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« Присвоение адресов объектам недвижимости, установление местоположения строениям»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ный постановлением администрации Мортковского сельского поселения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т 26.06.2012г  № 48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Пучежского района Ивановской области № 02-19в-14 от 30.05.2014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. Внести 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« Присвоение адресов объектам недвижимости, установление местоположения строениям» 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</w:rPr>
        <w:t xml:space="preserve">утвержденный постановлением администрации Мортковского сельского поселения от 26.06.2012г  № 48-п 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7.4. читать в следующей редакции: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лучае подачи жалобы на имя главы администрации Морт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жалоба подается в письменной форме на бумажном носителе по адресу либо в электронной форме (адрес электронной почты и (или) ссылка на соответствующий раздел сайта Админист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Жалоба может быть принята при личном приеме заявителя в соответствии с графиком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   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абзацах 5, 6 настоящего пунк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вступает в силу с момента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                            З.В.Ковт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47:00Z</dcterms:created>
  <dc:creator>Useer</dc:creator>
  <dc:description/>
  <cp:keywords/>
  <dc:language>en-US</dc:language>
  <cp:lastModifiedBy>Useer</cp:lastModifiedBy>
  <cp:lastPrinted>2014-06-16T12:57:00Z</cp:lastPrinted>
  <dcterms:modified xsi:type="dcterms:W3CDTF">2014-06-16T08:57:00Z</dcterms:modified>
  <cp:revision>2</cp:revision>
  <dc:subject/>
  <dc:title> </dc:title>
</cp:coreProperties>
</file>