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8"/>
        <w:gridCol w:w="4786"/>
        <w:gridCol w:w="209"/>
      </w:tblGrid>
      <w:tr>
        <w:trPr>
          <w:trHeight w:val="80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7060" cy="7607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от 11.06.2014 г</w:t>
            </w:r>
          </w:p>
        </w:tc>
        <w:tc>
          <w:tcPr>
            <w:tcW w:w="4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-п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орт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О внесении изменений в  административный  регламент </w:t>
      </w:r>
      <w:r>
        <w:rPr>
          <w:rFonts w:cs="Times New Roman" w:ascii="Times New Roman" w:hAnsi="Times New Roman"/>
          <w:b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«Выдача решений о переводе или об отказе в переводе жилого помещения в нежилое или нежилого помещения в жилое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утвержденный постановлением администрации Мортковского сельского поселения от 26.06.2012г  № 45-п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Пучежского района Ивановской области № 02-19в-14 от 30.05.2014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. Внести изменения в административный регламент предоставления муниципальной услуги «Выдача решений о переводе или об отказе в переводе жилого помещения в нежилое или нежилого помещения в жилое» администрации Мортковского сельского поселения Пучежского муниципального района Ивановской области, </w:t>
      </w:r>
      <w:r>
        <w:rPr>
          <w:rFonts w:cs="Times New Roman" w:ascii="Times New Roman" w:hAnsi="Times New Roman"/>
          <w:bCs/>
        </w:rPr>
        <w:t xml:space="preserve">утвержденный постановлением администрации Мортковского сельского поселения от 26.06.2012г  № 45-п </w:t>
      </w:r>
    </w:p>
    <w:p>
      <w:pPr>
        <w:pStyle w:val="TextBody"/>
        <w:tabs>
          <w:tab w:val="clear" w:pos="708"/>
          <w:tab w:val="left" w:pos="142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5.2. чита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итель имеет право обратиться с жалобой в письменной форме на бумажном носителе, в электронной форме на действия (бездействие) должностных лиц и решения, осуществляемые в ходе предоставления муниципальной услуги на имя главы  администрации Мортковского сельского поселения »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«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отдельных случаях - в течение пяти рабочих дней со дня ее регистрации» 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Письменное обращение заявителя должно содержать: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обращение, почтовый адрес;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, имя и отчество сотрудника, решение, действие (бездействие) которого обжалуется;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, решения.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  </w:t>
      </w:r>
    </w:p>
    <w:p>
      <w:pPr>
        <w:pStyle w:val="Style14"/>
        <w:spacing w:before="28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чины несогласия с обжалуемым действием (бездействием), решением; 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которые заявитель считает необходимым сообщить.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копии документов, подтверждающих изложенные в нем факты.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писывает обращение и указывает дату его написания.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го обращения не поддается прочтению, ответ на обращение не дается, о чем уведомляется заявитель, если его фамилия и почтовый адрес поддаются прочтению. </w:t>
      </w:r>
    </w:p>
    <w:p>
      <w:pPr>
        <w:pStyle w:val="Style14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Мортков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Мортковского сельского поселения. О данном решении уведомляется гражданин, направивший обращение. 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становление вступает в силу с момента его подпис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тковского сельского поселения                             З.В.Ковт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2:00Z</dcterms:created>
  <dc:creator>Useer</dc:creator>
  <dc:description/>
  <cp:keywords/>
  <dc:language>en-US</dc:language>
  <cp:lastModifiedBy>Useer</cp:lastModifiedBy>
  <cp:lastPrinted>2014-06-16T12:51:00Z</cp:lastPrinted>
  <dcterms:modified xsi:type="dcterms:W3CDTF">2014-06-16T08:52:00Z</dcterms:modified>
  <cp:revision>2</cp:revision>
  <dc:subject/>
  <dc:title> </dc:title>
</cp:coreProperties>
</file>