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8"/>
        <w:gridCol w:w="4786"/>
        <w:gridCol w:w="209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7060" cy="760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т 11.06.2014 г</w:t>
            </w:r>
          </w:p>
        </w:tc>
        <w:tc>
          <w:tcPr>
            <w:tcW w:w="4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-п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р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«Выдача разрешения на обмен жилого помещения, предоставленного по договору социального найма»,</w:t>
      </w:r>
      <w:r>
        <w:rPr>
          <w:rFonts w:cs="Times New Roman" w:ascii="Times New Roman" w:hAnsi="Times New Roman"/>
          <w:b/>
          <w:bCs/>
        </w:rPr>
        <w:t xml:space="preserve"> утвержденный постановлением администрации Мортковского сельского поселения от 26.04.2012г  № 46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Пучежского района Ивановской области № 02-19в-14 от 30.05.2014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 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«Выдача разрешения на обмен жилого помещения, предоставленного по договору социального найм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</w:rPr>
        <w:t xml:space="preserve">утвержденный постановлением администрации Мортковского сельского поселения от 26.06.2012г  № 46-п 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7.1. чита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ин может обратиться с жалобой в письменной форме на бумажном носителе, в электронной форме на действия (бездействие) должностных лиц и решения, осуществляемые в ходе предоставления муниципальной услуги на имя главы  администрации Мортковского сельского поселения.»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/>
      </w:pPr>
      <w:r>
        <w:rPr>
          <w:b/>
          <w:sz w:val="28"/>
          <w:szCs w:val="28"/>
        </w:rPr>
        <w:t>п.7.2 чита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«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вступает в силу с момента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                            З.В.Ковтун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01:00Z</dcterms:created>
  <dc:creator>Useer</dc:creator>
  <dc:description/>
  <cp:keywords/>
  <dc:language>en-US</dc:language>
  <cp:lastModifiedBy>Useer</cp:lastModifiedBy>
  <cp:lastPrinted>2014-06-16T12:46:00Z</cp:lastPrinted>
  <dcterms:modified xsi:type="dcterms:W3CDTF">2014-06-16T08:47:00Z</dcterms:modified>
  <cp:revision>2</cp:revision>
  <dc:subject/>
  <dc:title> </dc:title>
</cp:coreProperties>
</file>