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42925" cy="685800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sz w:val="28"/>
                <w:szCs w:val="28"/>
              </w:rPr>
              <w:t>Ивановской области</w:t>
            </w:r>
          </w:p>
          <w:p>
            <w:pPr>
              <w:pStyle w:val="Heading3"/>
              <w:jc w:val="center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spacing w:before="0" w:after="200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Franklin Gothic Medium" w:hAnsi="Franklin Gothic Medium" w:cs="Arial"/>
                <w:sz w:val="24"/>
                <w:szCs w:val="24"/>
              </w:rPr>
            </w:pPr>
            <w:r>
              <w:rPr>
                <w:rFonts w:eastAsia="Franklin Gothic Medium" w:cs="Franklin Gothic Medium" w:ascii="Franklin Gothic Medium" w:hAnsi="Franklin Gothic Medium"/>
                <w:sz w:val="24"/>
                <w:szCs w:val="24"/>
              </w:rPr>
              <w:t xml:space="preserve">     </w:t>
            </w:r>
            <w:r>
              <w:rPr>
                <w:rFonts w:cs="Arial" w:ascii="Franklin Gothic Medium" w:hAnsi="Franklin Gothic Medium"/>
                <w:sz w:val="24"/>
                <w:szCs w:val="24"/>
              </w:rPr>
              <w:t>от 26.06.2012г                                                                                                        № 46</w:t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Franklin Gothic Medium" w:hAnsi="Franklin Gothic Medium" w:cs="Arial"/>
                <w:sz w:val="24"/>
                <w:szCs w:val="24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ыдача разрешения на обмен жилого помещения, предоставленного по договору социального найм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31-ФЗ</w:t>
      </w:r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-ФЗ </w:t>
      </w:r>
      <w:r>
        <w:rPr>
          <w:rFonts w:cs="Times New Roman" w:ascii="Times New Roman" w:hAnsi="Times New Roman"/>
          <w:sz w:val="28"/>
          <w:szCs w:val="28"/>
        </w:rPr>
        <w:t>"Об организации предоставления государственных и муниципальных услуг"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.05.2011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Постановлением Правительства Ивановской области от 23.08.2011 № 292-п "О мерах по реализации Федерального закона от 27.07.2010 № 210-ФЗ "Об организации предоставления государственных и муниципальных услуг",руководствуясь Уставом Мортковского сельского поселения Пучежского муниципального района Ивановской области, в целях повышения качества и доступности предоставляемых муниципальных услуг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 Утвердить административный регламент предоставления муниципальной    услуги «Выдача разрешения на обмен жилого помещения, предоставленного по договору социального найма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ить настоящее постановление для официального опубликования и размещения на официальном сайте администрации Пучеж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0" w:after="0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36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36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З.Б.Сер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Ё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ртков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чеж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ов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6 от «26» июня 2012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ыдача разрешения на обмен жилого помещения, предоставленного по договору социального найма»</w:t>
      </w:r>
    </w:p>
    <w:p>
      <w:pPr>
        <w:pStyle w:val="Style14"/>
        <w:jc w:val="both"/>
        <w:rPr/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Настоящий административный регламент устанавливает порядок предоставления муниципальной услуги «Выдача разрешения на обмен жилого помещения предоставленного по договору социального найма» (далее – административный регламент), определяет сроки и последовательность действий (административных процедур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Муниципальная услуга  производится в соответствии 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м кодексом Российской Федерации, Федеральным законом от 27.07.2010 г.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ом Мортковского сельского поселения Пучежского муниципального района Ивановской област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ем администрации Мортковского сельского поселения от 27.05.2011 года № 17 «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регламен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Муниципальная услуга предоставляется нанимателям жилых помещений по договорам социального найма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1.4. Муниципальная услуга предоставляется  главным специалистом администрации сельского поселения. 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Ивановская область, Пучежский район, с. Мортки, улица Школьная, дом 9.  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55373, Ивановская область, Пучежский район, с. Мортки, улица Школьная, дом 9.  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ежедневно, кроме субботы и воскресенья. Часы приёма с 8.00 до 17.00 часов, перерыв на обед с 12.00 до 14.00 часов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: (49345) 2-37-45 Ковтун Зоя Викторовна (должностное лицо, ответственное за выполнение действий по оказанию муниципальной услуги, далее - должностное лицо). 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лектронная почта: </w:t>
      </w:r>
      <w:r>
        <w:rPr>
          <w:sz w:val="28"/>
          <w:szCs w:val="28"/>
          <w:lang w:val="en-US"/>
        </w:rPr>
        <w:t>admMortk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предоставлении муниципальной службы размещается в средствах массовой информации, на странице администрации Мортковского сельского поселения официального сайта администрации Пучежского муниципального района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uch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,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информационном стенде Администрации (перечень информации, размещаемой на стенде, согласно приложению 2 к Административному регламен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бмен жилыми помещениями между нанимателями данных  помещений по договорам социального найма осуществляется на основании заявлений нанимателей об обмене жилыми помещениями (форма прилагается) с согласия собственников соответствующих жилых помещен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Результатом оказания муниципальной услуги является  постановление администрации о согласии (отказе)  на осуществление обмена жилыми помещени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Документы, представляемые гражданами для о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казания муниципальной услуги наниматели, обменивающиеся жилыми помещениями, представляют главному специалисту  администрации Мортковского сельского поселения заявление на получение разрешения на обмен жилого помещения, предоставленного по договору социального найма,  (оригина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:</w:t>
      </w:r>
    </w:p>
    <w:p>
      <w:pPr>
        <w:pStyle w:val="Normal"/>
        <w:ind w:left="696" w:firstLine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договор об обмене жилыми помещения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2. копии документов, удостоверяющих личность заявителя и личность каждого из членов его семьи (паспорт или иной документ, его  заменяющи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 копия договора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4. копия поквартирной карточки,  справка с места житель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5. копии документов, подтверждающих родственные отношения заявителя (свидетельство о рождении, свидетельство о заключении брака, свидетельство о расторжении брака, судебное решение о признании членом семьи и др.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согласие в письменной форме на обмен жилыми помещениями членов семьи нанимателей, зарегистрированных в обмениваемых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7. согласие органов опеки и попечительства, в случае если в жилых помещениях, подлежащих обмену, проживают несовершеннолетние, недееспособные или ограниченно дееспособные граждане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1.8.выписка из ЕГРП об отсутствии права собственности или иных ограничений на обмениваемое жилое помещение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1.9.справка  ФГУП "Ростехинвентаризация - Федеральное БТИ» об отсутствии права собственности или иных ограничений на обмениваемое жилое помещение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10.справка об отсутствии задолженности по оплате жилья и коммунальных у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11. медицинское заключение  об отсутствии у вселяемых в обмениваемые жилые помещения граждан одной из тяжелых форм хронических заболеваний, в соответствии с постановлением Правительства Российской Федерации от 16.06.2006 № 378 "Об утверждении перечня тяжелых форм хронических заболеваний, при которых невозможно совместное проживание граждан в одной квартире" (в случае вселения граждан в коммунальную квартир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2. доверенность, оформленная в установленном порядке (в случае представления интересов Заявителя уполномоченным лицом). Копия ордера или иной документ, подтверждающий право пользования обмениваемыми помеще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13. согласие на обмен временно отсутствующих членов семьи - оформляется в письменном виде с нотариальным свидетельствованием подлинности подписи в порядке, установленном действующим законодательством РФ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 с одновременным представлением оригинала заверяются в администрации Мортковского сельского поселения Пучежского муниципального района Ивановской област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ы документов возвращаются заявител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 пункте  2.1.8  Перечня документов, необходимых для получения разрешения на обмен жилого помещения, предоставленного по договору социального найма, не могут быть затребованы у заявителя, при этом заявитель вправе их представить вместе с заявлением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течение 3 дней с момента получения заявления главный специалист администрации Мортковского сельского поселения направляет запрос в соответствующие органы в рамках межведомственного взаимодействия для получения необходимы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снования для отказа в приеме документов для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Гражданам может быть отказано в приеме документов для оказания муниципальной услуги в случае, ес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1. представлен не полный перечень документов, указанных в п.2.1 настояще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2. представлены документы не установленного образц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3. отсутствие у доверенного лица, действующего от имени нанимателя, при подаче документов на обмен доверенности, оформленной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дминистративные процед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Началом оказания муниципальной услуги является личное обращение гражданина (его представителя) с комплектом документов, указанных в п.2.1 настоящего Регламента в администрацию Мортковского сельского поселения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Максимальный срок ожидания гражданина в очереди при подаче документов не должен превышать  30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 Главный специалист администрации Мортковского сельского поселения, осуществляющий прием докумен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1. проверяет документ, удостоверяющий личность обратившегося гражданина или его представителя, а также наличие у представителя соответствующей доверенности, оформленной в установленном законом поряд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2. проверяет наличие всех документов, необходимых для оказа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3. проверяет соответствие представленных документов установленным требовани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4. при наличии оснований для отказа в приеме документов объясняет гражданину содержание выявленных недостатков и возможности их устран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5. регистрирует документы в день их подачи в журнале регистрации докумен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3.6.  выдает гражданину расписку в получении документов;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7. информирует  гражданина о сроках оформления документов и порядке их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4. Согласие на обмен наниматели и совершеннолетние члены их семей дают в письменном виде в присутствии главного специалиста администрации Мортковского сельского поселения  либо нотариально заверен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5. Главный специалист администрации Мортковского сельского поселения  ответственный за прием документов, несет персональную ответственность за соблюдение порядка приема документов, установлен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Регламентом и сроков их оформления, а также за качество предоставляемой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 Главный специалист администрации Мортковского сельского поселения  готовит проект постановления администрации Мортковского сельского поселения  о согласии на обмен  жилыми помещениями между нанимателями либо об отказе в обмене (далее – постановл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7. Постановление  выдается главным специалистом администрации Мортковского сельского  поселения  нанимателю или его представителю не позднее чем через три рабочих дней со дня принятия постанов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8.Постановление и договор обмена о согласии на обмен являются основанием расторжения ранее заключенных договоров социального найма с гражданами, участвующими в обмене, и одновременного заключения новых договоров социального найма в соответствии с догов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9. Администрация Мортковского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изводит расторжение и заключение новых договоров социального найма не позднее чем через десять  рабочих дней со дня обращения соответствующего гражданина и представления им постановления о согласии на обмен и догов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0. Предоставление муниципальной услуги оказывается на безвозмездной осно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ания для отказа 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Отказ в предоставлении муниципальной услуги допускается в случаях, ес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1. к нанимателю обмениваемого жилого помещения предъявлен иск о расторжении или об изменении договора  социального найма жилого помещ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2. право пользования обмениваемым жилым помещением оспаривается в судебном поряд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3. обмениваемое жилое помещение признано в установленном порядке непригодным для прожи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1.4.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1.5.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6. в результате обмена в коммунальную квартиру вселяется гражданин, страдающий одной из тяжелых форм хронических заболеваний, указанных в перечне, утвержденном постановлением Правительства Российской Федерации от 16.06.2006 № 378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7. в случае вселения в обмениваемое жилое помещение общая площадь соответствующего жилого помещения составит на одного члена семьи менее учетной нор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Отказ администрации в согласии на обмен может быть обжалован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роль за исполнением  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1. Контроль за полнотой и качеством предоставления муниципальной услуги включает в себя проведение проверок по соблюдению главным специалистом администрации порядка оказания муниципальной услуги и проведения административных процедур в целях выявления и устранения нарушений законных интересов гражда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 Контроль за исполнением административного Регламента осуществляет глава администрации Мортк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орядок обжалования действия (бездействия)  и решений, осуществляемы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ходе предоставления 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Гражданин может обратиться с письменной жалобой на действия (бездействие) должностных лиц и решения, осуществляемые в ходе предоставления муниципальной услуги на имя руководителя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исьменная жалоба рассматривается в течение 30 дней со дня регистрации жалобы в соответствии с требованиями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 результатам рассмотрения жалобы принимаются соответствующие меры, и заявителю направляется мотивированный ответ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1 к административному регламенту администрации Мортковского сельского поселения Пучежского муниципального района Ивановской области по предоставлению муниципальной услуги «Выдача разрешения на обмен жилого помещения, предоставленного по договору социального най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б обмене жилыми помещения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гр. _______________________________________________, являющийс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ем    жилого   помещения,   расположенного   по  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, ул. (пер.) ______________________, дом N 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. ______, комн. ______, общей площадью ______ кв. м, в том числ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_____________ кв. м,  состоящего   из ______________ комнат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на _____ этаже  ______-этажного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кирпичн., панельн. и т.п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, имеющего следующие виды благоустройства: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согласовать проведение обмена с гр. 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, являющимся нанимател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, расположенного по адресу: г. 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(пер.) ______________________, дом N ________, кв. 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. _____________, общей площадью ___________ кв. м, в том числ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_________ кв. м, состоящего из ________ комнат, находящегос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 этаже  _____-этажного _____________________________ дом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кирпичн., панельн. и т.п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его следующие виды благоустройства: 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нимаемой  мной жилой площади в настоящее время проживают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ответственного нанимателя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1890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ственные </w:t>
              <w:br/>
              <w:t xml:space="preserve">отнош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уда и   </w:t>
              <w:br/>
              <w:t xml:space="preserve">когда прибыл </w:t>
              <w:br/>
              <w:t xml:space="preserve">на жилую   </w:t>
              <w:br/>
              <w:t xml:space="preserve">площадь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ременно  отсутствующие граждане, сохраняющие в соответствии 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м   законодательством   право   на   жилую   площадь  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иваемом помещен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1890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ственные </w:t>
              <w:br/>
              <w:t xml:space="preserve">отнош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а выбыл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личество   проживающих   на  обмениваемой  жилой  площади 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 отсутствующих,  но  сохраняющих право на жилую площадь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иваемом помещении, подтверждаю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"___" _______ 200__ года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.п.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     Ф.И.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ответственный наниматель 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члены моей семьи желаем произвести обмен с 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нанимателем вышеуказанного жилого  помещения. Указанно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 помещение  нами   осмотрено и никаких претензий  к жилищны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, а также к гр.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ам его семьи иметь не буде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ответственного нанимателя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семьи ответственного наним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 2. __________________ 3.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 5. __________________ 6.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яты "____" ____________ 200__ г.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  разрешен, неразрешен  (нужное  подчеркнуть), постановл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ортковского сельского поселения Пучежского муниципального района  Ивановской области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 от "____" _______ 20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ответственного лица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2 к административному регламенту администрации Мортковского сельского поселения Пучежского муниципального района Ивановской области по предоставлению муниципальной услуги «Выдача разрешения на обмен жилого помещения, предоставленного по договору социального найм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мена жилыми помещениями, занимаем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ами по договору социального най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» __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, гр. ________________________________  ________года рождения, проживающий (по адресу:_______________________________ (паспорт № _________ серия _________ выдан ___________________________________________________________), с одной стороны, и</w:t>
      </w:r>
    </w:p>
    <w:p>
      <w:pPr>
        <w:pStyle w:val="Normal"/>
        <w:jc w:val="both"/>
        <w:rPr/>
      </w:pPr>
      <w:r>
        <w:rPr/>
        <w:t xml:space="preserve">гр.__________________________ _________года рождения, проживающий по адресу_______________________________ (паспорт № _________ серия </w:t>
      </w:r>
      <w:r>
        <w:rPr>
          <w:u w:val="single"/>
        </w:rPr>
        <w:t xml:space="preserve">              </w:t>
      </w:r>
      <w:r>
        <w:rPr/>
        <w:t>выдан ____________________________________________________________), с другой стороны,</w:t>
      </w:r>
    </w:p>
    <w:p>
      <w:pPr>
        <w:pStyle w:val="Normal"/>
        <w:jc w:val="both"/>
        <w:rPr/>
      </w:pPr>
      <w:r>
        <w:rPr/>
        <w:tab/>
        <w:t>заключили настоящий договор о нижеследующем:</w:t>
      </w:r>
    </w:p>
    <w:p>
      <w:pPr>
        <w:pStyle w:val="Normal"/>
        <w:jc w:val="both"/>
        <w:rPr/>
      </w:pPr>
      <w:r>
        <w:rPr/>
        <w:tab/>
        <w:t>1. Предметом договора является обмен жилыми помещениями с взаимной передачей прав и обязанностей по договору социального найма.</w:t>
      </w:r>
    </w:p>
    <w:p>
      <w:pPr>
        <w:pStyle w:val="Normal"/>
        <w:jc w:val="both"/>
        <w:rPr/>
      </w:pPr>
      <w:r>
        <w:rPr/>
        <w:tab/>
        <w:t>2. До подписания настоящего договора:</w:t>
      </w:r>
    </w:p>
    <w:p>
      <w:pPr>
        <w:pStyle w:val="Normal"/>
        <w:jc w:val="both"/>
        <w:rPr/>
      </w:pPr>
      <w:r>
        <w:rPr/>
        <w:tab/>
        <w:t xml:space="preserve">2.1. Гр.________________________________ с составом семьи:___________  занимает по договору социального найма № _____от _________жилое помещение, расположенное по адресу: _________________________________________________. Указанная квартира расположена на ____этаже  ____-этажного дома и состоит из ___ комнат, общей площадью ______кв.м, в том числе жилой площадью _______кв.м, </w:t>
      </w:r>
    </w:p>
    <w:p>
      <w:pPr>
        <w:pStyle w:val="Normal"/>
        <w:jc w:val="both"/>
        <w:rPr/>
      </w:pPr>
      <w:r>
        <w:rPr/>
        <w:tab/>
        <w:t>2.1. Гр.________________________________ с составом семьи:___________  занимает по договору социального найма № _____от _________жилое помещение, расположенное по адресу: _________________________________________________. Указанная квартира расположена на ____этаже  ____-этажного дома и состоит из ___ комнат, общей полезной площадью ______кв.м, в том числе жилой площадью _____кв.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результате настоящего договора:</w:t>
      </w:r>
    </w:p>
    <w:p>
      <w:pPr>
        <w:pStyle w:val="Normal"/>
        <w:jc w:val="both"/>
        <w:rPr/>
      </w:pPr>
      <w:r>
        <w:rPr/>
        <w:tab/>
        <w:t>3.1. гр.___________________ с совместно проживающими членами семьи:____________________ занимает по договору социального найма жилое помещение,  находящееся по адресу: ___________________________________________.</w:t>
      </w:r>
    </w:p>
    <w:p>
      <w:pPr>
        <w:pStyle w:val="Normal"/>
        <w:jc w:val="both"/>
        <w:rPr/>
      </w:pPr>
      <w:r>
        <w:rPr/>
        <w:tab/>
        <w:t>3.2. гр.___________________ с совместно проживающими членами семьи:___________________________ занимает по договору социального найма жилое помещение, находящееся по адресу: _____________________________________________.</w:t>
      </w:r>
    </w:p>
    <w:p>
      <w:pPr>
        <w:pStyle w:val="Normal"/>
        <w:jc w:val="both"/>
        <w:rPr/>
      </w:pPr>
      <w:r>
        <w:rPr/>
        <w:tab/>
        <w:t>4. Разрешение органа опеки и попечительства на обмен жилого помещения по адресу: ______________________________, в котором проживает несовершеннолетний(яя) _________________________ имеется (____________________).</w:t>
      </w:r>
    </w:p>
    <w:p>
      <w:pPr>
        <w:pStyle w:val="Normal"/>
        <w:jc w:val="both"/>
        <w:rPr/>
      </w:pPr>
      <w:r>
        <w:rPr/>
        <w:tab/>
        <w:t>5. Медицинское заключение об отсутствии у граждан тяжелых форм хронических заболеваний, при которых невозможно совместное проживание в одной квартире имеется (для граждан, въезжающих в коммунальную квартиру).</w:t>
      </w:r>
    </w:p>
    <w:p>
      <w:pPr>
        <w:pStyle w:val="Normal"/>
        <w:jc w:val="both"/>
        <w:rPr/>
      </w:pPr>
      <w:r>
        <w:rPr/>
        <w:tab/>
        <w:t>6. Стороны согласовали все вопросы, связанные с расчетами по коммунальным услугам и плате за электроэнергию в отношении обмениваемых жилых помещений и не имеют в этой связи взаимных претензий.</w:t>
      </w:r>
    </w:p>
    <w:p>
      <w:pPr>
        <w:pStyle w:val="Normal"/>
        <w:jc w:val="both"/>
        <w:rPr/>
      </w:pPr>
      <w:r>
        <w:rPr/>
        <w:tab/>
        <w:t>7. Содержание ст. 72, 73,74, 75 Жилищного кодекса Российской Федерации сторонам известно и правовые последствия заключаемого договора им известны.</w:t>
      </w:r>
    </w:p>
    <w:p>
      <w:pPr>
        <w:pStyle w:val="Normal"/>
        <w:jc w:val="both"/>
        <w:rPr/>
      </w:pPr>
      <w:r>
        <w:rPr/>
        <w:tab/>
        <w:t>8. Стороны заявили о том, что:</w:t>
      </w:r>
    </w:p>
    <w:p>
      <w:pPr>
        <w:pStyle w:val="Normal"/>
        <w:jc w:val="both"/>
        <w:rPr/>
      </w:pPr>
      <w:r>
        <w:rPr/>
        <w:tab/>
        <w:t>8.1. к их жилым помещениям, участвующим в обмене, не предъявлен иск о расторжении или об изменении договора социального найма жилого помещения;</w:t>
      </w:r>
    </w:p>
    <w:p>
      <w:pPr>
        <w:pStyle w:val="Normal"/>
        <w:jc w:val="both"/>
        <w:rPr/>
      </w:pPr>
      <w:r>
        <w:rPr/>
        <w:tab/>
        <w:t>8.2.  право пользования обмениваемыми жилыми помещениями не оспаривается в судебном порядке;</w:t>
      </w:r>
    </w:p>
    <w:p>
      <w:pPr>
        <w:pStyle w:val="Normal"/>
        <w:jc w:val="both"/>
        <w:rPr/>
      </w:pPr>
      <w:r>
        <w:rPr/>
        <w:tab/>
        <w:t>8.3. они сами и члены их семей, проживающие совместно с ними, не лишены дееспособности и не страдают заболеваниями, препятствующими им понимать существо данного договора.</w:t>
      </w:r>
    </w:p>
    <w:p>
      <w:pPr>
        <w:pStyle w:val="Normal"/>
        <w:jc w:val="both"/>
        <w:rPr/>
      </w:pPr>
      <w:r>
        <w:rPr/>
        <w:tab/>
        <w:t>9. Настоящий договор и соответствующее согласие каждого наймодателя обмениваемого жилого помещения являются основанием  расторжения с обменивающимися сторонами ранее заключенных договоров найма и одновременного заключения каждым из давших согласие наймодателей нового договора социального найма жилого помещения в соответствии с настоящим договором.</w:t>
      </w:r>
    </w:p>
    <w:p>
      <w:pPr>
        <w:pStyle w:val="Normal"/>
        <w:jc w:val="both"/>
        <w:rPr/>
      </w:pPr>
      <w:r>
        <w:rPr/>
        <w:tab/>
        <w:t>10. Расторжение и заключение договоров социального найма указанных в настоящем договоре жилых помещений осуществляется наймодателем не позднее, чем через десять рабочих дней со дня обращения гражданина, участвующего в обмене и представления им  настоящего договора и постановления о согласии на обмен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/>
        <w:t>11. Настоящий договор составлен в трех экземплярах, один из которых хранится в администрации Мортковского сельского поселения  и по одному экземпляру  у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нанимателей и членов их сем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false"/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AFCE9B77701A9325510AA539851368AFC4DCF53EDF3DEFB175BD02CBE55k0L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57:00Z</dcterms:created>
  <dc:creator>Useer</dc:creator>
  <dc:description/>
  <cp:keywords/>
  <dc:language>en-US</dc:language>
  <cp:lastModifiedBy>Useer</cp:lastModifiedBy>
  <cp:lastPrinted>2012-07-25T16:47:00Z</cp:lastPrinted>
  <dcterms:modified xsi:type="dcterms:W3CDTF">2012-07-25T12:59:00Z</dcterms:modified>
  <cp:revision>2</cp:revision>
  <dc:subject/>
  <dc:title> </dc:title>
</cp:coreProperties>
</file>