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tcBorders/>
          </w:tcPr>
          <w:p>
            <w:pPr>
              <w:pStyle w:val="Heading4"/>
              <w:rPr/>
            </w:pPr>
            <w:r>
              <w:rPr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1.12.2010                                                  № 67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ор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противодействия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тковском сельском посе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Национальным планом противодействия коррупции, утвержденным Президентом Российской Федерации 31.07.2008 Пр-1568, Федеральным законом от 25.12.2008 г. N 273-ФЗ «О противодействии коррупции», распоряжением Администрации Пучежского муниципального района от 06.05.2009 № 95-р « Об утверждении плана противодействия коррупции в Пучежском муниципальном район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ротиводействия коррупции в Мортковском сельском поселени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З.Б.Сер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 администрации</w:t>
        <w:br/>
        <w:t>Мортк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2.2010 N 6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  <w:br/>
        <w:t>противодействия коррупции в Мортковском сельском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752"/>
        <w:gridCol w:w="5386"/>
        <w:gridCol w:w="3544"/>
        <w:gridCol w:w="184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координато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ые меры по противодействию коррупц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ординационного совета по противодействию коррупции в Мортковском сельском поселен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.12.2010 г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сследования причин возможного возникновения коррупциогенных факт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администрации Мортк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тимизация полномочий и регламентация деятельности органов местного самоуправления Мортковского сельского поселения в целях противодействия коррупц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и оперативности оказания муниципаль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администрации, специалист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антикоррупционной  экспертизы  проектов  правовых  актов  и  правовых  актов Мортковс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административного регламента по проведению антикоррупционной экспертизы нормативно-правовых актов Мортковского сельского поселения и их прое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методики  проведения антикоррупционной экспертизы нормативно-правовых актов Мортковского сельского поселения и проектов нормативно-правовых актов Мортковского сельского посе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нормативно-правовых актов и проектов нормативно-правовых актов на коррупциоген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дрение  антикоррупционных  механизмов  в  рамках  реализации  кадровой  политики   в Мортковском сельском поселен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методики внутренней проверки достоверности представленных муниципальными служащими сведений о доходах, имуществе, обязательствах имущественного характ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3.20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редставления муниципальными служащими сведений о доходах, имуществе, обязательствах имущественного характе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до мая текущего г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системы конкурсного отбора кадров для поступления на муниципальную служб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валификационных экзаменов и аттестаций муниципальных служащи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соблюдения требований Федерального закона от 2.03.2007 № 25-ФЗ «О муниципальной службе в Российской Федерации» и Закона Ивановской области от 23.06.2008 № 72-ОЗ «О муниципальной службе в Ивановской област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заимодействие  с  общественностью  и  информационное  обеспечение  реализации   мероприятий,   направленных на борьбу с коррупцией                                                 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общественности к обсуждению проекта  бюджета поселения, дополнений и изменений к нем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при подготовке проекта  бюджета по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бращений граждан на предмет наличия информации о фактах коррупции со стороны муниципальных служащи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обращений юридических лиц на предмет наличия информации о фактах коррупции со стороны муниципальных служащи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рактики рассмотрения обращений юридических лиц в администрацию поселения с целью выявления причин и условий, способствующих затягиванию принятия управленческих реш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администрации Мортков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53:00Z</dcterms:created>
  <dc:creator>Useer</dc:creator>
  <dc:description/>
  <cp:keywords/>
  <dc:language>en-US</dc:language>
  <cp:lastModifiedBy>Useer</cp:lastModifiedBy>
  <cp:lastPrinted>2010-10-11T13:47:00Z</cp:lastPrinted>
  <dcterms:modified xsi:type="dcterms:W3CDTF">2016-02-25T09:44:00Z</dcterms:modified>
  <cp:revision>4</cp:revision>
  <dc:subject/>
  <dc:title>Администрация Илья-Высоковского сельского поселения</dc:title>
</cp:coreProperties>
</file>