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2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рт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т 31.12.2010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Мортки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жилищной комиссии администрации Морт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при администрации Мортковского сельского поселения жилищную комиссию в составе 3-х человек:</w:t>
      </w:r>
    </w:p>
    <w:p>
      <w:pPr>
        <w:pStyle w:val="ListParagraph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комиссии: </w:t>
      </w:r>
    </w:p>
    <w:p>
      <w:pPr>
        <w:pStyle w:val="ListParagraph"/>
        <w:jc w:val="both"/>
        <w:rPr/>
      </w:pPr>
      <w:r>
        <w:rPr>
          <w:sz w:val="24"/>
          <w:szCs w:val="24"/>
        </w:rPr>
        <w:t>Серова З.Б. -глава администрации Мортковского сельского поселения;</w:t>
      </w:r>
    </w:p>
    <w:p>
      <w:pPr>
        <w:pStyle w:val="ListParagraph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лены комиссии: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>Ковтун З.В.. - главный специалист администрации Мортковского сельского Липецкая Г.Ф.- землеустроитель администрации Мортковского сельского поселения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жилищной комиссии Мортковского сельского поселения (Приложение №1)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ртковского сельского поселения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аспоряжению главы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0-р от 31.12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жилищной комиссии администр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рт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Жилищная комиссия  администрации Мортковского  сельского поселения является постоянно действующ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Состав комиссии утверждается распоряжением  главы админист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Жилищная комиссия руководствуется в своей деятельности Жилищным Кодексом, законодательством Ивановской области, настоящим Положением и другими нормативн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комисси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. Комиссия рассматривает вопрос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. о предоставлении жилых помещений по договорам социального найм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2. учет граждан, нуждающихся в улучшении жилищных услов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3. снятие с жилищного учета граждан, признанных нуждающимися в жилых помещениях, и граждан, признанных нуждающимися в улучшении жилищных услов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4. установление очередности на получение жилой площад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5. распределение жилой площади, находящейся в муниципальной собствен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6. признание помещения не отвечающим установленным для жилых помещений требова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7. внесение изменений в учетное дел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8. иные вопросы, затрагивающие жилищные права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комисси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Комиссия состоит из председателя и членов комисс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Заседания комиссии проводятся по мере необходимости и считаются правомочными, если на них присутствуют более половины членов комисс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я жилищной комиссии оформляются протокол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дготовка заседаний комиссии осуществляется ее секретарем, который избирается из числа членов комисси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В случае необходимости на заседание комиссии могут быть приглашены заинтересованные лиц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Протокол  комиссии подписываются председателем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соблюдением законности учета граждан на территории поселения, нуждающихся в жилье и распределением жилых помещений осуществляется главой администрации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06:00Z</dcterms:created>
  <dc:creator>Useer</dc:creator>
  <dc:description/>
  <cp:keywords/>
  <dc:language>en-US</dc:language>
  <cp:lastModifiedBy>Пользователь</cp:lastModifiedBy>
  <dcterms:modified xsi:type="dcterms:W3CDTF">2019-06-10T12:18:00Z</dcterms:modified>
  <cp:revision>3</cp:revision>
  <dc:subject/>
  <dc:title>РАСПОРЯЖЕНИЕ</dc:title>
</cp:coreProperties>
</file>