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drawing>
                <wp:inline distT="0" distB="0" distL="0" distR="0">
                  <wp:extent cx="457200" cy="578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7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32" w:hRule="atLeast"/>
        </w:trPr>
        <w:tc>
          <w:tcPr>
            <w:tcW w:w="9498" w:type="dxa"/>
            <w:tcBorders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26"/>
                <w:szCs w:val="26"/>
              </w:rPr>
              <w:t>Администрация Мортковского сельского поселения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Пучежского  муниципального района </w:t>
            </w:r>
          </w:p>
          <w:p>
            <w:pPr>
              <w:pStyle w:val="Heading4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вановской области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Heading4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Р А С П О Р Я Ж Е Н И Е</w:t>
            </w:r>
          </w:p>
          <w:p>
            <w:pPr>
              <w:pStyle w:val="Heading4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  25.03.2011 г.                                                  №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Мортк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ЕРАХ ПО ОРГАНИЗАЦИИ ПРОВЕРКИ СВЕДЕНИЙ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МЫХ ГРАЖДАНАМИ ПРИ ПОСТУПЛЕНИИ НА МУНИЦИПАЛЬНУЮ СЛУЖБУ МОРТКОВСКОГО СЕЛЬСКОГО ПОСЕЛЕНИЯ И ЛИЦАМИ, ЗАМЕЩАЮЩИМИ ДОЛЖНОСТИ МУНИЦИПАЛЬНОЙ СЛУЖБЫ В АДМИНИСТРАЦИИ МОРТКОВСКОГО СЕЛЬСКОГО ПОСЕЛЕНИЯ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целях реализации Федерального закона от 02.03.2007 N 25-ФЗ "О муниципальной  службе в Российской Федерации", Закона Ивановской области от 23.06.2008 N 72-ОЗ "О муниципальной службе в Ивановской области"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становить, что специалист по вопросам муниципальной службы и кадра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Мортковского сельского поселения  организует проверк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 Достоверности персональных данных и иных сведений, представляемых гражданином о себе при поступлении на муниципальную службу в администрацию Мортковского сельского поселения ;</w:t>
      </w:r>
    </w:p>
    <w:p>
      <w:pPr>
        <w:pStyle w:val="Normal"/>
        <w:jc w:val="both"/>
        <w:rPr/>
      </w:pPr>
      <w:r>
        <w:rPr>
          <w:sz w:val="24"/>
          <w:szCs w:val="24"/>
        </w:rPr>
        <w:t>1.2 Соблюдения лицами, замещающими должности муниципальной службы в администрации Мортковского сельского поселения, ограничений, установленных Федеральным законом от 02.03.2007 N 25-ФЗ "О муниципальной  службе в Российской Федерации"  (далее - Федеральный закон) и другими федеральными закон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 Сведений о доходах, об имуществе и обязательствах имущественного характера муниципальных служащ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проверка, предусмотренная пунктом 1.1 настоящего распоряжения, организуется специалистом по вопросам муниципальной службы и кадрам администрации Мортковского сельского поселения  при поступлении гражданина на муниципальную службу и решении вопроса о назначении на должность муниципальной службы администрации Мортковского сельского поселения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нованием для организации проверки, предусмотренной пунктом 1 настоящего распоряжения, является поручение представителя нанимателя (Главы администра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Дополнительным основанием для организации проверки, предусмотренной пунктами 1.2 и 1.3 настоящего распоряжения, является полученная от правоохранительных, налоговых, судебных и иных государственных органов информация о несоблюдении лицом, замещающим должность муниципальной службы в администрации Мортковского сельского поселения , ограничений, установленных Федеральным законом и другими федеральными законами, либо о представлении им недостоверных или неполных с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Установить, что проверка сведений, предусмотренных пунктом 1 настоящего распоряжения, осуществляется в месячный срок. Срок проверки может быть продлен до двух месяцев по решению лица, давшего поручение о ее прове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Установить, что по поручению представителя нанимателя (Главы администрации ) об организации проверки специалист  по вопросам муниципальной службы и кадрам администрации Мортковского сельского поселения  направляет соответствующие запросы в правоохранительные органы, иные уполномоченные федеральные государственные органы, а также в органы государственной власти Ивановской области, органы государственной власти иных субъектов Российской Федерации, органы местного самоуправления, на предприятия, в учреждения и организации.</w:t>
      </w:r>
    </w:p>
    <w:p>
      <w:pPr>
        <w:pStyle w:val="Normal"/>
        <w:jc w:val="both"/>
        <w:rPr/>
      </w:pPr>
      <w:r>
        <w:rPr>
          <w:sz w:val="24"/>
          <w:szCs w:val="24"/>
        </w:rPr>
        <w:t>Специалист  по вопросам муниципальной службы и кадрам администрации Мортковского сельского поселения , организующий проверку, в установленном порядке сообщает лицу, в отношении которого проводится проверка, о ее начале. Он также вправе приглашать лицо, в отношении которого проводится проверка, для собесе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олучения дополнительных сведений специалист по вопросам муниципальной службы и кадрам администрации Мортковского сельского поселения , вправе направлять соответствующие запросы в правоохранительные органы, иные уполномоченные федеральные государственные органы, а также в органы государственной власти Ивановской области, органы государственной власти иных субъектов Российской Федерации, органы местного самоуправления, на предприятия, в учреждения и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Документы проверки относятся к конфиденциальной информации и приобщаются к личному делу лица, в отношении которого проводится проверка.</w:t>
      </w:r>
    </w:p>
    <w:p>
      <w:pPr>
        <w:pStyle w:val="Normal"/>
        <w:jc w:val="both"/>
        <w:rPr/>
      </w:pPr>
      <w:r>
        <w:rPr>
          <w:sz w:val="24"/>
          <w:szCs w:val="24"/>
        </w:rPr>
        <w:t>Лицо, в отношении которого проводится проверка, вправе знакомиться с документами проверки и давать письменные объяснения. Указанные объяснения приобщаются к документам провер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При установлении в ходе проверки обстоятельств, свидетельствующих, что лицо, в отношении которого она проводилась, сообщило о себе неполные или недостоверные сведения, либо не соблюдало ограничения, установленные Федеральным законом и другими федеральными законами, либо представило заведомо ложные сведения о доходах, об имуществе и обязательствах имущественного характера, специалист  по вопросам муниципальной службы и кадрам администрации Мортковского сельского поселения , организующий проверку, готовит и направляет представителю нанимателя (Главе администрации), уполномоченному принимать решения о назначении на должность и об освобождении от должности лиц, в отношении которых проводилась проверка, заключение о нецелесообразности назначения лица на должность муниципальной службы, либо об освобождении его от замещаемой должности муниципальной служ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При установлении в результате проверки обстоятельств, свидетельствующих о наличии признаков совершения преступления или административного правонарушения, Глава администрации Мортковского сельского поселения, давший поручение об организации проверки, обязан известить об этом правоохранительные орг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З.Б.Серо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47:00Z</dcterms:created>
  <dc:creator>Useer</dc:creator>
  <dc:description/>
  <cp:keywords/>
  <dc:language>en-US</dc:language>
  <cp:lastModifiedBy>Useer</cp:lastModifiedBy>
  <cp:lastPrinted>2011-03-25T11:31:00Z</cp:lastPrinted>
  <dcterms:modified xsi:type="dcterms:W3CDTF">2011-03-25T08:31:00Z</dcterms:modified>
  <cp:revision>3</cp:revision>
  <dc:subject/>
  <dc:title> </dc:title>
</cp:coreProperties>
</file>