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609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2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13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ртки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личного приема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Мортковского сельского поселения в 2013 год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перативного решения вопросов жизнеобеспечения населения, упорядочения личного приема граждан, защиты их прав и законных интересов: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Утвердить график личного приема граждан главой Мортковского сельского поселения, главным специалистом администрации сельского поселения совместно со специалистами администрации в 2013 году (Приложение)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Настоящее распоряжение подлежит обнародованию и размещению на официальном сайте  в сети «Интерне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З.Б.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09.01.2013г.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личного приема гражда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главой Мортковского сельского поселения, главным специалистом администрации сельского поселения совместно со специалистами администрации в 2013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часы приема гражд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и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Серова З.Б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понедельник месяца в с.Морт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2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среда каждого месяца в д.Дмитриево Больш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0.00 до 12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среда каждого месяца в с.Кандауро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0.00 до 12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я среда каждого месяца в д.Прива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0 до 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ание администрации Мортковского сельского поселения по адресу: с.Мортки, ул.Школьная, дом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льского клуба по адресу: д.Дмитриево Большое, ул.Центральная, дом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льского клуба по адресу: с.Кандаурово, ул.Центральная, дом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льского клуба по адресу: д.Привалово, ул.Центральная, дом 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специалист Ковтун З.В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понедельник, среду в с.Морт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7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дминистрации Мортковского сельского поселения по адресу: с.Мортки, ул.Школьная, дом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тор Боровкова Н.А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вторник месяца в с.Кандаур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2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четверг месяца в с.Кандаур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льского клуба по адресу: с.Кандаурово, ул.Центральная, дом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льского клуба по адресу: с.Кандаурово, ул.Центральная, дом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леустроитель Липецкая Г.Ф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ждый вторник месяца в д.Дмитриево Больш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.00 до 2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ую пятницу месяца в д.Дмитриево Больш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.00 до 20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библиотеки по адресу: д.Дмитриево Большое, ул.Центральная, дом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библиотеки по адресу: д.Дмитриево Большое, ул.Центральная, дом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06:00Z</dcterms:created>
  <dc:creator>Useer</dc:creator>
  <dc:description/>
  <cp:keywords/>
  <dc:language>en-US</dc:language>
  <cp:lastModifiedBy>Useer</cp:lastModifiedBy>
  <cp:lastPrinted>2013-05-31T09:04:00Z</cp:lastPrinted>
  <dcterms:modified xsi:type="dcterms:W3CDTF">2013-05-31T05:22:00Z</dcterms:modified>
  <cp:revision>1</cp:revision>
  <dc:subject/>
  <dc:title> </dc:title>
</cp:coreProperties>
</file>