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609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2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1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ртки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и допол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тковского сельского поселения от09.01.2013 года №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оном Ивановской области от 31.01.2013г. № 4-ОЗ « О дополнительных гарантиях права граждан на обращение в Ивановской области»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нести в распоряжение от 09.01.2013 года № 2 « Об утверждении графика личного приема граждан в администрации Мортковского сельского поселения на 2013 год» следующие изменения и дополнения (прилагае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5.2013г.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и дополнения в график личного приема гражда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и Мортковского сельского поселения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часы приема гражд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тор Боровкова Н.А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четверг месяца в с.Кандаур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клуба по адресу: с.Кандаурово, ул.Центральная, дом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еустроитель Липецкая Г.Ф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ждый вторник месяца в д.Дмитриево Больш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 до 2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ую пятницу месяца в д.Дмитриево Больш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 до 2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библиотеки по адресу: д.Дмитриево Большое, ул.Центральная, дом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библиотеки по адресу: д.Дмитриево Большое, ул.Центральная, дом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9:00Z</dcterms:created>
  <dc:creator>Useer</dc:creator>
  <dc:description/>
  <cp:keywords/>
  <dc:language>en-US</dc:language>
  <cp:lastModifiedBy>Useer</cp:lastModifiedBy>
  <cp:lastPrinted>2013-06-03T16:49:00Z</cp:lastPrinted>
  <dcterms:modified xsi:type="dcterms:W3CDTF">2013-06-03T12:53:00Z</dcterms:modified>
  <cp:revision>1</cp:revision>
  <dc:subject/>
  <dc:title> </dc:title>
</cp:coreProperties>
</file>