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638810" cy="82804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7" r="-4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рт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color w:val="FF6600"/>
          <w:sz w:val="28"/>
          <w:szCs w:val="28"/>
        </w:rPr>
        <w:t xml:space="preserve">   </w:t>
      </w:r>
      <w:r>
        <w:rPr>
          <w:sz w:val="28"/>
          <w:szCs w:val="28"/>
        </w:rPr>
        <w:t>25.10.2013 г.                                                                          № 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ор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и методики планирования бюджетных ассигнований на 2014 год  и на плановый период 2015-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sz w:val="28"/>
          <w:szCs w:val="28"/>
        </w:rPr>
        <w:t>В соответствии со статьей 174.2. Бюджетного Кодекса Российской Федерации, статьей 3 Закона Ивановской области от 23.06.2008 № 70-ОЗ « О бюджетном процессе в Ивановской области», решением Совета Мортковского сельского поселения от 25.12.2012 г. № 4 « Об утверждении Положения о бюджетном процессе в Мортковском сельском поселении Пучежского муниципального района Ивановской области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орядок планирования бюджетных ассигнований сельского бюджета на 2014 год и на плановый период 2015-2016 годов (приложение № 1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методику планирования бюджетных ассигнований сельского бюджета на 2014 год и на плановый период 2015-2016 годов (приложение № 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Распоряжение № 67 от 01.11.2012г. « Об утверждении порядка и методики планирования бюджетных ассигнований на 2013 год и на плановый период 2014-2015 годов» считать утратившим сил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Контроль за выполнением настоящего распоряж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тковского сельского поселения                               З.Б.Се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right"/>
        <w:rPr/>
      </w:pPr>
      <w:r>
        <w:rPr/>
        <w:t>Приложение № 1</w:t>
      </w:r>
    </w:p>
    <w:p>
      <w:pPr>
        <w:pStyle w:val="Normal"/>
        <w:ind w:left="-540" w:firstLine="540"/>
        <w:jc w:val="right"/>
        <w:rPr/>
      </w:pPr>
      <w:r>
        <w:rPr/>
        <w:t xml:space="preserve"> </w:t>
      </w:r>
      <w:r>
        <w:rPr/>
        <w:t>к распоряжению администрации</w:t>
      </w:r>
    </w:p>
    <w:p>
      <w:pPr>
        <w:pStyle w:val="Normal"/>
        <w:ind w:left="-540" w:firstLine="540"/>
        <w:jc w:val="right"/>
        <w:rPr/>
      </w:pPr>
      <w:r>
        <w:rPr/>
        <w:t xml:space="preserve"> </w:t>
      </w:r>
      <w:r>
        <w:rPr/>
        <w:t xml:space="preserve">Мортковского сельского поселения </w:t>
      </w:r>
    </w:p>
    <w:p>
      <w:pPr>
        <w:pStyle w:val="Normal"/>
        <w:ind w:left="-540" w:firstLine="540"/>
        <w:jc w:val="right"/>
        <w:rPr/>
      </w:pPr>
      <w:r>
        <w:rPr/>
        <w:t>от 25.10.2013 г. № 99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ования бюджетных ассигнований бюджета Мортковского</w:t>
      </w:r>
    </w:p>
    <w:p>
      <w:pPr>
        <w:pStyle w:val="Normal"/>
        <w:ind w:left="-540" w:firstLine="5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на 2014 год и на плановый период 2015-2016 годов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ланирование бюджетных ассигнований сельского бюджета (далее – планирование бюджетных ассигнований) на 2014 год и на плановый период 2015-2016 годов осуществляется в два этапа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крупненное планирование бюджетных ассигнова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) детализированное планирование бюджетных ассигнований.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рупненное планирование бюджетных ассигнований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крупненное планирование бюджетных ассигнований осуществляется администрацией Мортковского сельского поселения (далее – администрацией поселения) в соответствии с Порядком составления проекта сельского бюджета на 2014 год и на плановый период 2015-2016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результатам укрупненного планирования бюджетных ассигнований администрация определяет и доводит до каждого главного распорядителя средств сельского бюджета объемы (величины корректировки объемов) бюджетных ассигнований на финансирование действующих и принимаем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крупненное планирование бюджетных ассигнований на исполнение принимаемых обязательств осуществля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ределах общего объема бюджетных ассигнований на исполнение  принимаемых обязательств в 2014 году, определяемого как разница между прогнозируемым объемом поступлений в сельский бюджет и общим объемом бюджетных ассигнований на исполнение действующих обязательст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 основании предложений главных распорядителей средств сельского бюджета о направлениях бюджетной политики по соответствующим сферам деятельности, подготовленных ими для разработки основных направлений бюджетной и налоговой политики на 2014 год и на плановый период 2015 и 2016 годов, исходя из принципов отнесения к расходам на исполнение принимаемых обязательств, установленных пунктом 1 статьи 3 Закона Ивановской области от 23.06.2008 № 70-ОЗ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тализированное планирование бюджетных ассигнован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етализированное планирование бюджетных ассигнований осуществляется главными распорядителями средств сельского бюджета в соответствии с методикой планирования бюджетных ассигнований областного бюджета Мортковского сельского поселения на 2014 год и на плановый период 2015 и 2016 годов, утвержденной приложением № 2 к настоящему распоряж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тализированное планирование бюджетных ассигнований осуществляется в пределах доведенных объемов бюджетных ассигнований на исполнение действующих и принимаемых обяз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средств сельского бюджета готовят и представляют в администрацию Мортковского сельского поселения информацию о результатах детализированного планирования бюджетных ассигнов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right"/>
        <w:rPr/>
      </w:pPr>
      <w:r>
        <w:rPr/>
        <w:t>Приложение № 2</w:t>
      </w:r>
    </w:p>
    <w:p>
      <w:pPr>
        <w:pStyle w:val="Normal"/>
        <w:ind w:left="-540" w:firstLine="540"/>
        <w:jc w:val="right"/>
        <w:rPr/>
      </w:pPr>
      <w:r>
        <w:rPr/>
        <w:t xml:space="preserve"> </w:t>
      </w:r>
      <w:r>
        <w:rPr/>
        <w:t>к распоряжению администрации</w:t>
      </w:r>
    </w:p>
    <w:p>
      <w:pPr>
        <w:pStyle w:val="Normal"/>
        <w:ind w:left="-540" w:firstLine="540"/>
        <w:jc w:val="right"/>
        <w:rPr/>
      </w:pPr>
      <w:r>
        <w:rPr/>
        <w:t xml:space="preserve"> </w:t>
      </w:r>
      <w:r>
        <w:rPr/>
        <w:t xml:space="preserve">Мортковского сельского поселения </w:t>
      </w:r>
    </w:p>
    <w:p>
      <w:pPr>
        <w:pStyle w:val="Normal"/>
        <w:ind w:left="-540" w:firstLine="540"/>
        <w:jc w:val="right"/>
        <w:rPr/>
      </w:pPr>
      <w:r>
        <w:rPr/>
        <w:t>от 25.10.2013 г. № 99</w:t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ования бюджетных ассигнований бюджета </w:t>
      </w:r>
    </w:p>
    <w:p>
      <w:pPr>
        <w:pStyle w:val="Normal"/>
        <w:ind w:left="-540" w:firstLine="540"/>
        <w:jc w:val="center"/>
        <w:rPr/>
      </w:pPr>
      <w:r>
        <w:rPr>
          <w:b/>
          <w:sz w:val="28"/>
          <w:szCs w:val="28"/>
        </w:rPr>
        <w:t>Мортковского сельского поселения на 2014 год и на плановый период 2015 и 2016 годов.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>
          <w:sz w:val="28"/>
          <w:szCs w:val="28"/>
        </w:rPr>
        <w:t xml:space="preserve">1. Планирование бюджетных ассигнований </w:t>
      </w:r>
      <w:r>
        <w:rPr>
          <w:sz w:val="28"/>
        </w:rPr>
        <w:t xml:space="preserve">сельского бюджета </w:t>
      </w:r>
      <w:r>
        <w:rPr>
          <w:sz w:val="28"/>
          <w:szCs w:val="28"/>
        </w:rPr>
        <w:t>(далее – планирование бюджетных ассигнований) осуществляется раздельно по бюджетным ассигнованиям на финансирование действующих и принимаемых обязательств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в том числе в детализированном виде - в разрезе разделов, подразделов, целевых статей и видов расходов классификации расходов бюджетных ассигнова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 основу при формировании объемов бюджетных ассигнований на исполнение действующих расходных обязательств Мортковского сельского поселения на 2014 год и на плановый период 2015 и 2016 годов  были приняты показатели бюджета на 2013 год с учетом уточнен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рректировка в сторону уменьшения (увеличения) расходов, производимых в соответствии с разовыми решениями о финансировании из бюджета Мортковского сель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изменение размеров межбюджетных трансфертов бюджету Мортковского сельского поселения из областного бюджета. За основу при формировании безвозмездных поступлений приняты объемы межбюджетных трансфертов на 2014 год и на плановый период, предусмотренные проектом областного закона « Об областном бюджете на 2014 год и плановый период 2015 и 2016 годов»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ланирование бюджетных ассигнований осуществляется: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по реализации переданных полномочий Российской Федерации - в пределах планового объема поступления субвенций из областного бюджета в соответствующем году.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частично или полностью формируемых за счет поступления субсидий (иных межбюджетных трансфертов) из областного бюджета, - в пределах суммы: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ланового объема поступления субсидий (иных межбюджетных трансфертов) из областного бюджета в соответствующем году;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ланируемого софинансирования соответствующих расходов со стороны Ивановской области в объеме, не менее минимального уровня – если требование к минимальному уровню софинансирования установлено правилами предоставления субсидий (иных межбюджетных трансфертов) из областного бюджета либо соглашениями с федеральными органами государственной власти.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>
          <w:sz w:val="28"/>
          <w:szCs w:val="20"/>
        </w:rPr>
      </w:pPr>
      <w:r>
        <w:rPr>
          <w:sz w:val="28"/>
        </w:rPr>
        <w:t>3. Объем бюджетных ассигнований по бюджетным учреждениям, осуществляющим платные услуги и иную приносящую доход  деятельность, определяется с учетом прогнозируемых главными администраторами доходов сельского бюджета объема поступлений доходов бюджетных учреждений,  получаемых от платных услуг и иной приносящей  доход деятельности.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>
          <w:sz w:val="28"/>
        </w:rPr>
      </w:pPr>
      <w:r>
        <w:rPr>
          <w:sz w:val="28"/>
        </w:rPr>
        <w:t>4. Планируемый объем бюджетных ассигнований на финансирование действующих обязательств по обеспечению деятельности администрации Мортковского сельского поселения и функционирования государственных учреждений определяется исходя из следующих правил: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>
          <w:sz w:val="28"/>
        </w:rPr>
        <w:t>а) увеличение объемов бюджетных ассигнований в 2014-2016 годах обусловлено корректировкой ассигнований в связи с ростом индекса тарифов и уровнем инфляции, а также индексацией  фонда оплаты труда работников администрации Мортковского сельского поселения.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>
          <w:sz w:val="28"/>
        </w:rPr>
      </w:pPr>
      <w:r>
        <w:rPr>
          <w:sz w:val="28"/>
        </w:rPr>
        <w:t>б) начисления на выплаты по оплате труда предусматриваются в следующих размерах от суммы бюджетных ассигнований по фонду оплаты труда: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>
          <w:sz w:val="28"/>
        </w:rPr>
        <w:t>2014год – 30,2%;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>
          <w:sz w:val="28"/>
        </w:rPr>
        <w:t>2015год – 30,2%;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>
          <w:sz w:val="28"/>
        </w:rPr>
        <w:t>2016год – 30,2%;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>
          <w:sz w:val="28"/>
        </w:rPr>
        <w:t>в) объемы бюджетных ассигнований на оплату поставок товаров, выполнения работ, оказания услуг для государственных нужд для обеспечения выполнения функций бюджетных учреждений рассчитываются с применением   показателей уровня инфляции и роста тарифов на 2014 год и на плановый период 2015 и 2016 годов: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>
          <w:sz w:val="28"/>
        </w:rPr>
      </w:pPr>
      <w:r>
        <w:rPr>
          <w:sz w:val="28"/>
        </w:rPr>
        <w:t>- услуги связи, транспортные услуги, арендная плата за пользование имуществом, работы и услуги по содержанию имущества, прочие работы и услуги, материальные запасы, основные средства и прочие выплаты – 110,0%;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>
          <w:sz w:val="28"/>
        </w:rPr>
        <w:t>- коммунальные услуги – 112,5%;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>
          <w:sz w:val="28"/>
        </w:rPr>
      </w:pPr>
      <w:r>
        <w:rPr>
          <w:sz w:val="28"/>
        </w:rPr>
        <w:t>г) объемы бюджетных ассигнований на уплату налогов, сборов и иных обязательных платежей в бюджетную систему Российской Федерации принимаются равными объемам бюджетных ассигнований на уплату соответствующих налогов, сборов и иных обязательных платежей в бюджетную систему Российской Федерации и рассчитываются отдельно по видам налогов, сборов и иных обязательных платеже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5. Планируемый объем иных бюджетных ассигнований на финансирование действующих обязательств по оказанию государственных услуг (в части закупки товаров, работ и услуг для государственных нужд, за исключением программных расходов и расходов на обеспечение деятельности администрации Мортковского сельского поселения и функционирования государственных бюджетных учреждений,) рассчитывается с применением показателей уровня инфляции, указанных в пункте 4 настоящей методики.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>
          <w:sz w:val="28"/>
        </w:rPr>
      </w:pPr>
      <w:r>
        <w:rPr>
          <w:sz w:val="28"/>
        </w:rPr>
        <w:t>6. Планируемый объем бюджетных ассигнований на финансирование действующих обязательств по предоставлению межбюджетных трансфертов рассчитывается в соответствии с законами Ивановской области и (или) нормативными правовыми актами Мортковского сельского поселения, в соответствии с которыми предусматривается предоставление указанных межбюджетных трансферт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6:51:00Z</dcterms:created>
  <dc:creator>Пользователь</dc:creator>
  <dc:description/>
  <cp:keywords/>
  <dc:language>en-US</dc:language>
  <cp:lastModifiedBy>Пользователь</cp:lastModifiedBy>
  <cp:lastPrinted>2013-11-26T08:07:00Z</cp:lastPrinted>
  <dcterms:modified xsi:type="dcterms:W3CDTF">2013-11-26T05:07:00Z</dcterms:modified>
  <cp:revision>6</cp:revision>
  <dc:subject/>
  <dc:title> </dc:title>
</cp:coreProperties>
</file>