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06.06.2013 г.                                                                     №  4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 за жилищный контроль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и Морт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лицом за муниципальный жилищный контроль на территории Мортковского сельского поселения главного специалиста Ковтун Зою Викторо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З.Б.Се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(а)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0:00Z</dcterms:created>
  <dc:creator>Пользователь</dc:creator>
  <dc:description/>
  <cp:keywords/>
  <dc:language>en-US</dc:language>
  <cp:lastModifiedBy>Пользователь</cp:lastModifiedBy>
  <dcterms:modified xsi:type="dcterms:W3CDTF">2019-06-11T05:54:00Z</dcterms:modified>
  <cp:revision>3</cp:revision>
  <dc:subject/>
  <dc:title> </dc:title>
</cp:coreProperties>
</file>