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</w:t>
      </w:r>
      <w:r>
        <w:rPr/>
        <w:t>30.09.2013 г.                                                                                            № 91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р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Мортковского сельского поселения от 27.09.2013г. № 112 «О порядке разработки, утверждения и реализации муниципальных программ Мортковского сельского поселения», в целях достижения стратегических целей и задач развития Мортковского сельского поселения, решения социально-экономических проблем Мортковского сельского поселения, совершенствования системы программно-целевого план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программ Мортковского сельского поселе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ртков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.09.2013г. № 9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ртковского сельского поселения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520"/>
        <w:gridCol w:w="27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 Морт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 муниципальной программы Мортковского сельского поселения и со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реализации муниципальной программы Мортк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в границах населенных пунктов Морт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и придомовых территорий в границах населенных пунктов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 Морт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и озеленения территории поселения, организация уличного освещения, содержание территорий мест захор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и вним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еспечение проведения мероприятий, связанных с государственными праздник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1:00Z</dcterms:created>
  <dc:creator>Пользователь</dc:creator>
  <dc:description/>
  <cp:keywords/>
  <dc:language>en-US</dc:language>
  <cp:lastModifiedBy>Пользователь</cp:lastModifiedBy>
  <cp:lastPrinted>2013-11-14T07:46:00Z</cp:lastPrinted>
  <dcterms:modified xsi:type="dcterms:W3CDTF">2013-11-14T04:46:00Z</dcterms:modified>
  <cp:revision>13</cp:revision>
  <dc:subject/>
  <dc:title> </dc:title>
</cp:coreProperties>
</file>