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чежского муниципального района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5.10.2013 г.                                                                           № 98</w:t>
      </w:r>
    </w:p>
    <w:p>
      <w:pPr>
        <w:pStyle w:val="Normal"/>
        <w:tabs>
          <w:tab w:val="clear" w:pos="708"/>
          <w:tab w:val="left" w:pos="82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  <w:sz w:val="28"/>
          <w:szCs w:val="28"/>
        </w:rPr>
        <w:t>Мортковского сельского  поселения на 2014 год и на плановый период 2015 и 2016 годах.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№ 131-ФЗ от 06.10.2003 г. «Об общих принципах организации местного самоуправления в Российской Федерации», Бюджетным Кодексом РФ от 31.07.1998г. № 145-ФЗ, Решением Совета Мортковского сельского поселения от 25.12.2012г. № 4 «Об утверждении Положения о бюджетном процессе в Мортковском сельском поселении Пуче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основные направления бюджетной и налоговой политики Мортковского сельского поселения на 2014 год и на плановый период 2015 и 2016 годов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ортковского сельского поселения на 2014 год и на плановый период 2015 и 2016 г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ртковского сельского поселения в своей деятельности при разработке бюджета Мортковского сельского поселения на 2014 год и на плановый период 2015 и 2016 годов руководствоваться данными направл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№ 68 от 06.11.2012 г. « Об основных направлениях бюджетной  и налоговой политики Мортковского сельского поселения на 2013 год и на плановый период 2014 и 2015 годов» считать утратившим силу.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sz w:val="28"/>
          <w:szCs w:val="28"/>
        </w:rPr>
        <w:t xml:space="preserve">Глава администрации                                           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        З.Б.Сер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5.10.2013 г. № 9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тковского сельского поселения на 2014 год и на плановый период 2015 и 2016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направления бюджетной и налоговой политики Мортковского сельского поселения на 2014 год и на плановый период 2015 и 2016 годов  подготовлены в соответствии   с требованиями Бюджетного Кодекса Российской Федерации и Решением Совета Мортковского сельского поселения от 25.12.2012г. № 4 «Об утверждении Положения о бюджетном процессе в Мортковском сельском поселении Пучежского муниципального района Ивановской област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ортковского сельского поселения являются базой для формирования бюджета поселения на 2014 год и на плановый период 2015 и 2016 г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балансированности и устойчивости  бюджетной системы, безусловного выполнения расходных обязательств Мортковского сельского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бюджетного процесса, что обеспечит преемственность и предсказуемость бюджетной и налоговой политики, будет способствовать повышению устойчивости бюджетной системы Мортковского сельского поселения, повысит обоснованность планирования бюджетных расхо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путем перехода на бюджетирование, ориентированное на результа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ханизмов, стимулирующих к эффективному решению комплексных социально-экономических проблем поселения и повышению качества предоставляемых муниципальных услуг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для обеспечения роста налогового потенциала Мортковского сельского поселения на основе экономического роста, мобилизации собственных доходов с принятием мер по собираемости налогов, вовлечению недоимки в бюджет Мортковского сельского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ой собственностью Мортковского сельского поселения, увеличение доходов от использования муниципального имущ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были поставлены на 2013 год, в основном реализованы. Но в условиях мирового финансового кризиса, когда по многим вопросам сохраняется неопределенность, необходимо сделать соответствующие корректировки при формировании бюдж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первых, подход к формированию бюджета должен быть консервативным. Нужна разумная политика сдерживания роста расх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ых, в условиях кризиса нельзя решать сиюминутные проблемы в ущерб долговременным приоритетам, принимать решения, влекущие за собой рост неэффективных расх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задачи бюджетной политики на 2014 год и на плановый период 2015 и 2016 годов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-экономического развития поселения.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ешить следующие основны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йти к режиму жесткой экономии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четко определить цели использования бюджетных средств, проведя подробную инвентаризацию бюджетных расходов в целях исключения необязательных в текущий момент затрат. При принятии решений о финансировании должен быть ясно определен ожидаемый эффект и установлены индикаторы, позволяющие отслеживать его дости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вышение качества предоставляемых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азвитие современных форм организации предоставления услуг в муниципальном секторе, обеспечение их оплаты за реальный результат. Необходимо определить сферы, в которых целесообразен переход от производства услуг муниципалитетом к их приобретению в интересах граждан на конкурентном ры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механизм муниципальных закуп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муниципальных закупок должна исключать случаи необоснованного завышения и заниж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ая  политика в области доходов 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ласти доходов будут осуществляться мероприятия, направленные 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логовой базы поселения, увеличение собираемости платежей в бюдж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работы по проведению инвентаризации земельных участков и объектов недвижимости, принадлежащих физическим лицам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области доходов должна быть ориентирована  на создание комфортных условий для развития экономической деятельности,  а также на снижение уклонения от уплаты налогов, подлежащих зачислению в бюджет Мортковского сельского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бюджета во многом зависит от налоговой политики, проводимой на федеральном и областном уровнях. В связи с этим при определении основных направлений налоговой политики Мортковского сельского  поселения учитываются изменения федерального и областного законод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налоговой политики должен учитываться ряд актуальных факторов: в кризисный период произошло резкое снижение доходов бюджетной системы, прежде всего налоговых поступлений, большинство граждан и организаций находятся сегодня в сложном финансовом положении. Риск для стабильности доходной части бюджета по прежнему представляет практика использования схем уклонения от уплаты налог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едставления организациям налоговых льгот политика Мортковского сельского поселения сохраниться прежней, расширять перечень льгот, действующих в 2013 году, не предполаг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политика в области расходов</w:t>
      </w:r>
    </w:p>
    <w:p>
      <w:pPr>
        <w:pStyle w:val="Normal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политики Мортковского сельского поселения положено безусловное исполнение действующих обязательств. Необходим взвешенный и осторожный подход к увеличению и принятию новых расходных обязательств с учетом имеющихся доходов.  Должен быть сформирован четкий и прозрачный механизм оценки финансовых возможностей для принятия новых обязательств, определения их объема и состава, оценки ожидаемой эффективности и анализа альтернативных решений. Новые бюджетные программы и законодательные инициативы могут приниматься только при твердой уверенности в возможности их финансового обеспе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 органов местного самоуправления Мортковского сельского поселения на 2014 год должны быть направлены на обеспечение населения поселения доступными и качественными муниципальными услугами и ориентированы на содействие социальному и экономическому развитию поселения при безусловном учете критериев эффективности и результативности бюджетных рас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длежит активизировать работу по совершенствованию  механизмов осуществления бюджетных расходов, способствующих  целевой направленности  расходования бюджетных средств. Расходная часть бюджета Мортковского сельского поселения  должна стать инструментом достижения социальных целей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 бюджетополучателей в распоряжении средствами должна  сопровождаться ростом их ответственности за результаты рабо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жилищно-коммунального  хозяйства необходимо сохранить темпы роста модернизации объектов коммунальной инфраструктуры и жилищного фонда. При подготовке и реализации решений о произведении бюджетных расходов необходимо учитывать условия более оперативного решения этих вопросов и соблюдать принцип оптимизации расходов.  Финансовое обеспечение должно осуществляться не только за счет увеличения объемов финансирования из бюджета, но и за счет привлечения средств из внебюджетных источ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кардинально изменены подходы к осуществлению муниципального контроля. Его содержание должно состоять не только в фиксации факта выделения и расходования средств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 практике обеспечивать внедрение муниципальных заданий на оказание муниципальных услуг и их оплату по реальным результатам, создать стимулы для ориентации муниципальных учреждений на запросы потребителей, привязанных к реальным результатам рабо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отнош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ложительные изменения в системе межбюджетных отношений и в организации бюджетного процесса сохраняются диспропорции доходных поступлений и расходов бюджета. Объем принятых на этих уровнях бюджетной системы расходных обязательств зачастую существенно превосходит объем располагаемых доходов. В условиях снижения доходов и сохранения практически на прежнем уровне расходных обязательств проблема несбалансированности бюджета усугубляется. Действующая система разграничения расходных обязательств между уровнями власти в ряде случаев не обеспечивает эффективного предоставления бюджет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межбюджетных отношений в Мортковском сельском поселении должно основываться на неукоснительном соблюдении принципов разграничения ответственности за принимаемые решения  и исполнения закрепленных расход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задачей исполнения бюджета должна быть сбалансированность доходных и расходных часте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10.2013г. № 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02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328"/>
        <w:gridCol w:w="1686"/>
        <w:gridCol w:w="1397"/>
        <w:gridCol w:w="1482"/>
        <w:gridCol w:w="1426"/>
      </w:tblGrid>
      <w:tr>
        <w:trPr/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, отч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, утверждено решением Совета Мортковского сельского поселения о бюджете (в действующей редакции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9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,7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8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налоговые доход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редпринимательской и иной приносящей доход деятель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отация на выравнивание бюджетной обеспеч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8,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йствующие расходные обязательства Мортковского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,7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9:00Z</dcterms:created>
  <dc:creator>Пользователь</dc:creator>
  <dc:description/>
  <cp:keywords/>
  <dc:language>en-US</dc:language>
  <cp:lastModifiedBy>Пользователь</cp:lastModifiedBy>
  <cp:lastPrinted>2013-11-14T08:09:00Z</cp:lastPrinted>
  <dcterms:modified xsi:type="dcterms:W3CDTF">2013-11-14T05:33:00Z</dcterms:modified>
  <cp:revision>9</cp:revision>
  <dc:subject/>
  <dc:title> </dc:title>
</cp:coreProperties>
</file>