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1.11.2013г.                               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Порядка применения бюджетно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 в части, относящейс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к бюджету Мортков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 и приказом Министерства финансов Российской Федерации от 01.07.2013    № 65н «Об утверждении Указаний о порядке применения бюджетной классификации Российской Федерации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коды главных распорядителей средств бюджета Мортковского сельского поселения Пучежского муниципального района, главных администраторов доходов и источников финансирования дефицита бюджета  Мортковского сельского поселения Пучежского муниципального района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единую структуру кода целевой статьи расходов бюджета Мортковского сельского поселения Пучежского муниципального района согласно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Перечень и коды целевых статей расходов бюджета Мортковского сельского поселения Пучежского муниципального района согласно приложению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с 1 января 2014 года следующие распоряжения администрации Мортковского сельского поселения Пучежского муниципального района: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10.2011г. № 63а «О присвоении уникальных кодов целевых статей расходов бюджета Мортковского сельского поселения и применении видов расходов классификации расходов бюджетов»;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6.11.2012г. № 69а «О внесении дополнений в распоряжение администрации Мортковского сельского поселения от 31.10.2011г. № 63а»;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.12.2012г. № 18-р «О продлении действия распоряжения администрации Мортковского сельского поселения от 31.10.2011г. № 63а»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3г. № 14 «О внесении дополнений в распоряжение администрации Мортковского сельского поселения от 31.10.2011г. № 63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аспоряжение применяется к правоотношениям, возникшим при составлении и исполнении бюджета Мортковского сельского поселения Пучежского муниципального района,  начиная с бюджета на 2014 год и на плановый период 2015 и 201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Контроль над применением данного  распоряжения  главными распорядителями  (распорядителями)  средств  бюджета   Мортковского сельского поселения    Пучежского   муниципального   района    возложить  на экономиста  администрации поселения Беликову А.А.</w:t>
      </w:r>
    </w:p>
    <w:p>
      <w:pPr>
        <w:pStyle w:val="Normal"/>
        <w:tabs>
          <w:tab w:val="clear" w:pos="708"/>
          <w:tab w:val="left" w:pos="8265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2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тковского сельского поселения                                    З.Б.Серова</w:t>
      </w:r>
    </w:p>
    <w:p>
      <w:pPr>
        <w:pStyle w:val="Normal"/>
        <w:tabs>
          <w:tab w:val="clear" w:pos="708"/>
          <w:tab w:val="left" w:pos="34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1.11.2013г. № 102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ы главных распорядителей средст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бюджета Мортковского сельского поселения Пучежского муниципального района, главных администраторов доходов и источников финансирования дефицита бюджета Мортковского сельского  поселения Пучеж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распорядителя средств бюджета поселения, главного администратора доходов и источников финансирования дефицита бюджета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еж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3435" w:leader="none"/>
        </w:tabs>
        <w:ind w:left="5529" w:hanging="1418"/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3435" w:leader="none"/>
        </w:tabs>
        <w:ind w:left="5954" w:hanging="1418"/>
        <w:jc w:val="right"/>
        <w:rPr/>
      </w:pPr>
      <w:r>
        <w:rPr/>
        <w:t>от 01.11.2013г. № 102</w:t>
      </w:r>
    </w:p>
    <w:p>
      <w:pPr>
        <w:pStyle w:val="Normal"/>
        <w:ind w:left="993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структура кода целевой статьи расходов бюджета Мортковского сельского поселения Пучежского муниципального района</w:t>
      </w:r>
    </w:p>
    <w:p>
      <w:pPr>
        <w:pStyle w:val="Normal"/>
        <w:ind w:left="567" w:right="85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ортковского сельского поселения Пучежского муниципального района (далее – целевые статьи расходов бюджета)  обеспечивают привязку бюджетных ассигнований к расходным обязательствам,  подлежащим исполнению за счет средств бюджета Мортковского сельского поселения Пучежского муниципального района (далее – бюджет поселения), осуществляемым в рамках реализации мероприятий подпрограмм муниципальных программ Мортковского сельского поселения Пучежского муниципального района (далее – муниципальные программы поселения), а также в рамках не включенных в муниципальные программы поселения направлений деятельности муниципальных органов поселения (в целях настоящего распоряжения – непрограммные направления деятельности), и (или) к расходным обязательствам, подлежащим исполнению за счет средств бюджета поселения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труктура</w:t>
      </w:r>
      <w:r>
        <w:rPr>
          <w:sz w:val="28"/>
          <w:szCs w:val="28"/>
        </w:rPr>
        <w:t xml:space="preserve"> кода целевой статьи расходов бюджета состоит из 7 знаков (8 - 14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поселения, непрограммных направлений деятельности муниципальных орган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 - 99 для отражения муниципальных программ поселения в соответствии с перечнем, утвержденным распоряжением администрации Мортковского сельского поселения Пучежского муниципального района от 30.09.2013г. № 9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 –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подпрограмм формируются с применением буквенно-цифрового ряда: 1, 2, 3, 4, 5, 6, 7, 8, 9, Б, Г, Д, Ж, И, Л, П, Ф, Ц, Ч, Ш, Э, Ю,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еобходимости детализации непрограммных направлений деятельности код подпрограммы обозначается цифрой «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Код направления расходов (11 - 14 разряды кода классификации расходов бюджетов) предназначен для кодирования мероприятий подпрограмм муниципальных программ поселения и конкретизации (при необходимости)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ы направления расходов формируются с применением цифрового ряда: 1, 2, 3, 4, 5, 6, 7, 8, 9, 0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001 – 1999 для отражения расходов на обеспечение выполнения функций муниципальными органами, казенными учреждениями, на оказание муниципальных услуг (выполнение работ) муниципаль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1 – 2999 для отражения расходов на закупку товаров, работ и  услуг для муниципальных нужд (за исключением муниципальным учреждениям), обслуживание муниципального долга Мортковского сельского поселения, создание резервного фонда администрации Мортковского сельского  поселения Пучеж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1 – 4999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01 – 6999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01 – 9999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ходов, источником финансового обеспечения которых являются целевые межбюджетные трансферты, код направления расходов принимается в соответствии с используемым на федеральном или областном уровне код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01-3999, 5001-5999 для отражения расходов, источником финансового обеспечения которых являются целевые  межбюджетные трансферты, предоставляемые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01-7999, 8001-8999 для отражения расходов, источником финансового обеспечения которых являются целевые межбюджетные трансферты, предоставляемые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федерального и областного бюджетов, осуществляются по целевым статьям бюджета поселения, включаемым  коды направления расходов (11-14 разряды кода классификации расходов бюджетов), идентичные коду соответствующих направлений расходов федерального и областного бюджетов.  При этом наименование указанного направления расходов бюджета поселения не включает указание на наименование целевого межбюджетного трансферта, являющегося источником финансового обеспечения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целевых статей расходов бюджета поселения устанавливаются администрацией Мортковского сельского поселения Пучежского муниципального района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 муниципальных программ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расходов бюджета поселения не допускается, за исключением случая, если в течение финансового года по указанной целевой статье расходов бюджета поселения не производились кассовые расходы бюджета поселения.</w:t>
      </w:r>
    </w:p>
    <w:p>
      <w:p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59" w:right="1276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1.2013г.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никальных кодов целевых статей расходов бюджета Мортковского сельского поселения на 2014 год и 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7"/>
        <w:gridCol w:w="72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на осуществление капитального ремонта, ремонта и содержания дорог 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  <w:r>
              <w:rPr/>
      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местного значения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004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 на территории Мортковского сельского посел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Мортковского сельского поселения и сооружений на них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а собственности на дороги местного значения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900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поселения  Мортковского сельского поселения из бюджета Пучежского муниципального района на решение вопросов местного значения, связанные с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 на них, а также осуществление иных полномочий в области использования автомобильных дорог и осуществление дорожной деятельности в соответствии с заключенными соглашениями в рамках муниципальной программы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 Благоустройство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и озеленение территории Мортковского сельского поселения» муниципальной программы Мортковского сельского поселения «Благоустройство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переходов в населенных пунктах  Мортковского сельского поселения в рамках подпрограммы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монт питьевых колодцев в населенных пунктах  Мортковского сельского поселения в рамках подпрограммы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мероприятия по благоустройству территории Мортковского сельского поселения в рамках подпрограммы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«Уличное освещение» муниципальной программы Мортковского сельского поселения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в рамках подпрограммы «Уличное освещ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держание территории мест захоронения» муниципальной программы Мортковского сельского поселения «Благоустройство и озеленение территории Морт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1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сельских кладбищ в рамках подпрограммы «Содержание территории мест захорон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в рамках муниципальной программы Мортковского сельского поселения «Забота и внима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администрации Мортковского сельского поселения в рамках непрограммных направлений деятельности органов местного самоуправления</w:t>
            </w:r>
            <w:r>
              <w:rPr/>
              <w:t xml:space="preserve"> Мортков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</w:rPr>
              <w:t>в рамках непрограммных направлений деятельности органов местного самоуправления</w:t>
            </w:r>
            <w:r>
              <w:rPr/>
              <w:t xml:space="preserve">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беспечение деятельности органов местного самоуправления </w:t>
            </w:r>
            <w:r>
              <w:rPr>
                <w:color w:val="000000"/>
              </w:rPr>
              <w:t>в рамках непрограммных направлений деятельности органов местного самоуправления</w:t>
            </w:r>
            <w:r>
              <w:rPr/>
              <w:t xml:space="preserve">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, переподготовки и повышения квалификации лиц, осуществляющих деятельность в органах местного самоуправл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>в рамках непрограммных направлений деятельности органов местного самоуправления</w:t>
            </w:r>
            <w:r>
              <w:rPr/>
              <w:t xml:space="preserve">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1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о деятельности органов местного самоуправления Мортковского сельского поселения в СМИ и на интернет-портале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членских взносов в Совет муниципальных образований Ивановской области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, направленных на выполнение других обязательств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мных направлений деятельности органов местного самоуправления Мортковского сельского поселения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в области автомобильного транспорта </w:t>
            </w:r>
            <w:r>
              <w:rPr>
                <w:color w:val="000000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питальный ремонт общего имущества многоквартирных жилых домов и муниципального жилищного фонда 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2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51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802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непрограммных направлений деятельности органов местного самоуправления 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6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 xml:space="preserve">Мортковского сель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8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 xml:space="preserve">Мортковского сель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803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мероприятий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софинансирование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 xml:space="preserve">Мортковского сель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514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мероприятий на к</w:t>
            </w:r>
            <w:r>
              <w:rPr>
                <w:color w:val="000000"/>
              </w:rPr>
              <w:t xml:space="preserve">омплектование книжных фондов библиотек муниципальных образований Ивановской области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80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нтролю за исполнением бюджета поселения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4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</w:t>
            </w:r>
            <w:r>
              <w:rPr>
                <w:sz w:val="26"/>
                <w:szCs w:val="26"/>
              </w:rPr>
              <w:t xml:space="preserve"> на территории поселения</w:t>
            </w:r>
            <w:r>
              <w:rPr>
                <w:color w:val="000000"/>
              </w:rPr>
              <w:t xml:space="preserve">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945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тепло-, водоснабжения, водоотведения, снабжения населения топливом в </w:t>
            </w:r>
            <w:r>
              <w:rPr/>
              <w:t xml:space="preserve">рамках </w:t>
            </w:r>
            <w:r>
              <w:rPr>
                <w:color w:val="000000"/>
              </w:rPr>
              <w:t xml:space="preserve">непрограммных направлений деятельности органов местного самоуправления </w:t>
            </w:r>
            <w:r>
              <w:rPr/>
              <w:t>Мортковского сельского поселения</w:t>
            </w:r>
            <w:r>
              <w:rPr>
                <w:color w:val="000000"/>
              </w:rPr>
              <w:t xml:space="preserve">  (Агентство реформирования ЖКХ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30"/>
      <w:szCs w:val="30"/>
      <w:lang w:val="en-US" w:bidi="ar-SA"/>
    </w:rPr>
  </w:style>
  <w:style w:type="character" w:styleId="1">
    <w:name w:val=" Знак Знак1"/>
    <w:qFormat/>
    <w:rPr>
      <w:sz w:val="24"/>
      <w:lang w:val="en-US" w:bidi="ar-SA"/>
    </w:rPr>
  </w:style>
  <w:style w:type="character" w:styleId="PageNumber">
    <w:name w:val="Page Number"/>
    <w:rPr/>
  </w:style>
  <w:style w:type="character" w:styleId="Style15">
    <w:name w:val="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22:00Z</dcterms:created>
  <dc:creator>Пользователь</dc:creator>
  <dc:description/>
  <cp:keywords/>
  <dc:language>en-US</dc:language>
  <cp:lastModifiedBy>Пользователь</cp:lastModifiedBy>
  <cp:lastPrinted>2013-11-26T08:12:00Z</cp:lastPrinted>
  <dcterms:modified xsi:type="dcterms:W3CDTF">2013-11-26T05:27:00Z</dcterms:modified>
  <cp:revision>27</cp:revision>
  <dc:subject/>
  <dc:title> </dc:title>
</cp:coreProperties>
</file>