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38810" cy="8280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тковского сельского поселения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чежского муниципального района 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.10.2014г.                                                                           № 89-р</w:t>
      </w:r>
    </w:p>
    <w:p>
      <w:pPr>
        <w:pStyle w:val="Normal"/>
        <w:tabs>
          <w:tab w:val="clear" w:pos="708"/>
          <w:tab w:val="left" w:pos="82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Мортки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новных направлениях бюджетной и налоговой политики 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>
          <w:b/>
          <w:sz w:val="28"/>
          <w:szCs w:val="28"/>
        </w:rPr>
        <w:t>Мортковского сельского  поселения на 2015 год и на плановый период 2016 и 2017 годов.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 законом № 131-ФЗ от 06.10.2003 г. «Об общих принципах организации местного самоуправления в Российской Федерации», Бюджетным Кодексом РФ от 31.07.1998г. № 145-ФЗ, Решением Совета Мортковского сельского поселения от 25.12.2012г. № 4 «Об утверждении Положения о бюджетном процессе в Мортковском сельском поселении Пучежского муниципального района Ивановской области»</w:t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основные направления бюджетной и налоговой политики Мортковского сельского поселения на 2015 год и на плановый период 2016 и 2017 годов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основные характеристики бюджета Мортковского сельского поселения на 2015 год и на плановый период 2016 и 2017 год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иложение №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Администрации Мортковского сельского поселения в своей деятельности при разработке бюджета Мортковского сельского поселения на 2015 год и на плановый период 2016 и 2017 годов руководствоваться данными направл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Распоряжение № 98 от 25.10.2013 г. « Об основных направлениях бюджетной  и налоговой политики Мортковского сельского поселения на 2014 год и на плановый период 2015и 2016 годов» считать утратившим силу.</w:t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sz w:val="28"/>
          <w:szCs w:val="28"/>
        </w:rPr>
        <w:t xml:space="preserve">Глава администрации                                           </w:t>
      </w:r>
    </w:p>
    <w:p>
      <w:pPr>
        <w:pStyle w:val="Normal"/>
        <w:tabs>
          <w:tab w:val="clear" w:pos="708"/>
          <w:tab w:val="left" w:pos="8265" w:leader="none"/>
        </w:tabs>
        <w:rPr>
          <w:sz w:val="28"/>
          <w:szCs w:val="28"/>
        </w:rPr>
      </w:pPr>
      <w:r>
        <w:rPr>
          <w:sz w:val="28"/>
          <w:szCs w:val="28"/>
        </w:rPr>
        <w:t>Мортковского сельского поселения                               З.Б.Серова</w:t>
      </w:r>
    </w:p>
    <w:p>
      <w:pPr>
        <w:pStyle w:val="Normal"/>
        <w:tabs>
          <w:tab w:val="clear" w:pos="708"/>
          <w:tab w:val="left" w:pos="8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14.10.2014г. № 89-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бюджетной и налоговой  поли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ртковского сельского поселения на 2014 год и на плановый период 2016 и 2017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направления бюджетной и налоговой политики Мортковского сельского поселения на 2015 год и на плановый период 2016 и 2017 годов  подготовлены в соответствии   с требованиями Бюджетного Кодекса Российской Федерации и Решением Совета Мортковского сельского поселения от 25.12.2012г. № 4 «Об утверждении Положения о бюджетном процессе в Мортковском сельском поселении Пучежского муниципального района Ивановской области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ортковского сельского поселения являются базой для формирования бюджета поселения на 2015 год и на плановый период 2016 и 2017 г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балансированности и устойчивости  бюджетной системы, безусловного выполнения расходных обязательств Мортковского сельского поселения, повышения эффективности бюджетных расходов предусматривается принятие мер по следующим направления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бюджетного процесса, что обеспечит преемственность и предсказуемость бюджетной и налоговой политики, будет способствовать повышению устойчивости бюджетной системы Мортковского сельского поселения, повысит обоснованность планирования бюджетных расход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путем перехода на бюджетирование, ориентированное на результат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ханизмов, стимулирующих к эффективному решению комплексных социально-экономических проблем поселения и повышению качества предоставляемых муниципальных услуг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 условий для обеспечения роста налогового потенциала Мортковского сельского поселения на основе экономического роста, мобилизации собственных доходов с принятием мер по собираемости налогов, вовлечению недоимки в бюджет Мортковского сельского по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ой собственностью Мортковского сельского поселения, увеличение доходов от использования муниципального имущест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дачи, которые были поставлены на 2014 год, в основном реализованы. Но в условиях мирового финансового кризиса, когда по многим вопросам сохраняется неопределенность, необходимо сделать соответствующие корректировки при формировании бюдж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первых, подход к формированию бюджета должен быть консервативным. Нужна разумная политика сдерживания роста расход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торых, нельзя решать сиюминутные проблемы в ущерб долговременным приоритетам, принимать решения, влекущие за собой рост неэффективных расход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Основные задачи бюджетной политики на 2015 год и на плановый период 2016 и 2017 годов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должна быть ориентирована на адаптацию бюджетной системы к изменившимся условиям и на создание предпосылок для устойчивого социально-экономического развития поселения. Сложность современной экономической ситуации и связанные с этим проблемы формирования и исполнения бюджета не должны рассматриваться в качестве основания для отказа от ранее определенных ц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ешить следующие основны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йти к режиму жесткой экономии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четко определить цели использования бюджетных средств, проведя подробную инвентаризацию бюджетных расходов в целях исключения необязательных в текущий момент затрат. При принятии решений о финансировании должен быть ясно определен ожидаемый эффект и установлены индикаторы, позволяющие отслеживать его дости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вышение качества предоставляемых муниципальны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развитие современных форм организации предоставления услуг в муниципальном секторе, обеспечение их оплаты за реальный результат. Необходимо определить сферы, в которых целесообразен переход от производства услуг муниципалитетом к их приобретению в интересах граждан на конкурентном рын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механизм муниципальных закуп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муниципальных закупок должна исключать случаи необоснованного завышения и занижения цен и заключения контрактов с заведомо некомпетентными исполнителями, а также задержки в реализации соответствующи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ая  политика в области доходов 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бласти доходов будут осуществляться мероприятия, направленные 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логовой базы поселения, увеличение собираемости платежей в бюдже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ю работы по проведению инвентаризации земельных участков и объектов недвижимости, принадлежащих физическим лицам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области доходов должна быть ориентирована  на создание комфортных условий для развития экономической деятельности,  а также на снижение уклонения от уплаты налогов, подлежащих зачислению в бюджет Мортковского сельского 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ной части бюджета во многом зависит от налоговой политики, проводимой на федеральном и областном уровнях. В связи с этим при определении основных направлений налоговой политики Мортковского сельского  поселения учитываются изменения федерального и областного законода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налоговой политики должен учитываться ряд актуальных факторов: в кризисный период произошло резкое снижение доходов бюджетной системы, прежде всего налоговых поступлений, большинство граждан и организаций находятся сегодня в сложном финансовом положении. Риск для стабильности доходной части бюджета по прежнему представляет практика использования схем уклонения от уплаты налог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отношении представления организациям налоговых льгот политика Мортковского сельского поселения сохраниться прежней, расширять перечень льгот, действующих в 2014 году, не предполаг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ая политика в области расходов</w:t>
      </w:r>
    </w:p>
    <w:p>
      <w:pPr>
        <w:pStyle w:val="Normal"/>
        <w:ind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бюджетной политики Мортковского сельского поселения положено безусловное исполнение действующих обязательств. Необходим взвешенный и осторожный подход к увеличению и принятию новых расходных обязательств с учетом имеющихся доходов.  Должен быть сформирован четкий и прозрачный механизм оценки финансовых возможностей для принятия новых обязательств, определения их объема и состава, оценки ожидаемой эффективности и анализа альтернативных ре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Мортковского сельского поселения должны стать ключевым механизмом, с помощью которого увязывается стратегическое и бюджетное планир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личные варианты достижения целей должны рассматриваться на этапе подготовки муниципальных программ, но при утверждении программ должен быть выбран только один вариант – тот, который администрация Мортковского сельского поселения считает обоснованным с точки зрения достижения поставленных целей и для реализации которого имеются необходимые ресурсы. В рамках подготовки проекта сельского бюджета на 2014 год и плановый период 2015 и 2016 годов необходимо четко определить приоритеты, еще раз оценить содержание муниципальных программ, доработать при необходимости, предусмотреть объемы их финансирования в соответствии с реальными возможностями сельского бюджета и только после этого утверди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е усилия органов местного самоуправления Мортковского сельского поселения на 2015 год должны быть направлены на обеспечение населения поселения доступными и качественными муниципальными услугами и ориентированы на содействие социальному и экономическому развитию поселения при безусловном учете критериев эффективности и результативности бюджетных рас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длежит активизировать работу по совершенствованию  механизмов осуществления бюджетных расходов, способствующих  целевой направленности  расходования бюджетных средств. Расходная часть бюджета Мортковского сельского поселения  должна стать инструментом достижения социальных целей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ь бюджетополучателей в распоряжении средствами должна  сопровождаться ростом их ответственности за результаты рабо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жилищно-коммунального  хозяйства необходимо сохранить темпы роста модернизации объектов коммунальной инфраструктуры и жилищного фонда. При подготовке и реализации решений о произведении бюджетных расходов необходимо учитывать условия более оперативного решения этих вопросов и соблюдать принцип оптимизации расходов.  Финансовое обеспечение должно осуществляться не только за счет увеличения объемов финансирования из бюджета, но и за счет привлечения средств из внебюджетных источник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кардинально изменены подходы к осуществлению муниципального контроля. Его содержание должно состоять не только в фиксации факта выделения и расходования средств, но и в подтверждении достижения эффекта, на который рассчитывали при принятии решений об их выделен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 практике обеспечивать внедрение муниципальных заданий на оказание муниципальных услуг и их оплату по реальным результатам, создать стимулы для ориентации муниципальных учреждений на запросы потребителей, привязанных к реальным результатам рабо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2013 года на всех уровнях управления следует регулярно публиковать (размещать в сети Интернет) «Бюджет для граждан», данная информация позволит гражданам составить представление о направлениях расходования бюджетных средств и сделать выводы об эффективности расходов и целевом использовании средств. Также необходимо проводить экспертное обсуждение проекта сельского бюджета на очередной финансовый год и плановый период.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отнош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есмотря на положительные изменения в системе межбюджетных отношений и в организации бюджетного процесса сохраняются диспропорции доходных поступлений и расходов бюджета. Объем принятых на этих уровнях бюджетной системы расходных обязательств зачастую существенно превосходит объем располагаемых доходов. В условиях снижения доходов и сохранения практически на прежнем уровне расходных обязательств, проблема несбалансированности бюджета усугубляется. Действующая система разграничения расходных обязательств между уровнями власти в ряде случаев не обеспечивает эффективного предоставления бюджет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межбюджетных отношений в Мортковском сельском поселении должно основываться на неукоснительном соблюдении принципов разграничения ответственности за принимаемые решения  и исполнения закрепленных расходных обязатель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задачей исполнения бюджета должна быть сбалансированность доходных и расходных частей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4.10.2014г. № 89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характерис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орт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102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328"/>
        <w:gridCol w:w="1686"/>
        <w:gridCol w:w="1397"/>
        <w:gridCol w:w="1482"/>
        <w:gridCol w:w="1426"/>
      </w:tblGrid>
      <w:tr>
        <w:trPr/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 год, отч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од, утверждено решением Совета Мортковского сельского поселения о бюджете (в действующей редакции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год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4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5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0,6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овые дох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налоговые доход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предпринимательской и иной приносящей доход деятель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возмездные поступл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дотация на выравнивание бюджетной обеспеч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9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8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,5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ействующие расходные обязательства Мортковского сель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7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9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5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0,6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, профицит (+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6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19:00Z</dcterms:created>
  <dc:creator>Пользователь</dc:creator>
  <dc:description/>
  <cp:keywords/>
  <dc:language>en-US</dc:language>
  <cp:lastModifiedBy>Пользователь</cp:lastModifiedBy>
  <cp:lastPrinted>2014-10-28T16:34:00Z</cp:lastPrinted>
  <dcterms:modified xsi:type="dcterms:W3CDTF">2014-10-28T13:35:00Z</dcterms:modified>
  <cp:revision>18</cp:revision>
  <dc:subject/>
  <dc:title> </dc:title>
</cp:coreProperties>
</file>