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составления и вед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водной бюджетной роспис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рт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713" w:hanging="0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Распределение бюджетных ассигнований на 20__ год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распорядителя бюджетных средств (главного администратора источников внутреннего финансирования дефицита бюджета поселения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. Расходы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92"/>
        <w:gridCol w:w="850"/>
        <w:gridCol w:w="1135"/>
        <w:gridCol w:w="1338"/>
        <w:gridCol w:w="883"/>
        <w:gridCol w:w="1134"/>
        <w:gridCol w:w="991"/>
        <w:gridCol w:w="118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г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. Источники внутреннего финансирования дефицита бюджета</w:t>
      </w:r>
    </w:p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Мортковского сельского поселения</w:t>
      </w:r>
    </w:p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1"/>
        <w:gridCol w:w="5034"/>
        <w:gridCol w:w="1470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год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 (_______________)</w:t>
      </w:r>
    </w:p>
    <w:p>
      <w:pPr>
        <w:pStyle w:val="TextBody"/>
        <w:ind w:firstLine="567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 (_______________)</w:t>
      </w:r>
    </w:p>
    <w:p>
      <w:pPr>
        <w:pStyle w:val="TextBody"/>
        <w:ind w:firstLine="567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left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 20__г</w:t>
      </w:r>
    </w:p>
    <w:p>
      <w:pPr>
        <w:pStyle w:val="TextBody"/>
        <w:ind w:firstLine="567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2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713" w:hanging="0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УТВЕРЖДЕНО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Глава администрации Мортковского сельского посел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_____________ (___________________)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«_____»___________________ 20__г.</w:t>
            </w:r>
          </w:p>
        </w:tc>
      </w:tr>
    </w:tbl>
    <w:p>
      <w:pPr>
        <w:pStyle w:val="TextBody"/>
        <w:ind w:left="1713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Сводная бюджетная роспись 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бюджета Мортковского сельского поселения на 20__год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1. Расходы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8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2. Источники внутреннего финансирования дефицита бюджета</w:t>
      </w:r>
    </w:p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Мортковского сельского поселения</w:t>
      </w:r>
    </w:p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1"/>
        <w:gridCol w:w="5034"/>
        <w:gridCol w:w="1290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год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3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left="1713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УТВЕРЖДЕНО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Глава администрации Мортковского сельского посел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_____________ (___________________)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«_____»___________________ 20__г.</w:t>
            </w:r>
          </w:p>
        </w:tc>
      </w:tr>
    </w:tbl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Лимиты бюджетных обязательств</w:t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бюджета Мортковского сельского поселения на 20__ 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4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Уведомление о бюджетных ассигнованиях на 20__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__ 20__ г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5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Администрация 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Уведомление о бюджетных ассигнованиях по источникам внутреннего</w:t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финансирования дефицита на 20__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администратора источников внутреннего финансирования дефицита бюджета)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1"/>
        <w:gridCol w:w="5034"/>
        <w:gridCol w:w="1470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 год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ind w:left="1353" w:hanging="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__ 20__г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6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Уведомление о лимитах бюджетных обязательств на 20__ 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__ 20__г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7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Справка об изменении бюджетных ассигнований по расходам и лимитов бюджетных обязательств на 20__ 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__ 20__г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Проверено: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Администрация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сельского поселения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«____»___________ ______г.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8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Справка об изменении бюджетных ассигнований по источникам </w:t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внутреннего финансирования дефицита бюджета на 20__ 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20"/>
        <w:gridCol w:w="5279"/>
        <w:gridCol w:w="1250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 год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__ 20__г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Проверено: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Администрация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сельского поселения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«____»___________ ______г.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9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правка – уведомление № ______</w:t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об изменении бюджетных ассигнований по расходам и лимитов бюджетных обязательств на 20__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0"/>
        <w:gridCol w:w="1135"/>
        <w:gridCol w:w="1338"/>
        <w:gridCol w:w="883"/>
        <w:gridCol w:w="1134"/>
        <w:gridCol w:w="991"/>
        <w:gridCol w:w="113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расходов бюджетов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стать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и сектора государственного 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олнительного к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__ 20__г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№ 10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Порядку составления и ведения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водной бюджетной  росписи бюджета </w:t>
      </w:r>
    </w:p>
    <w:p>
      <w:pPr>
        <w:pStyle w:val="TextBody"/>
        <w:ind w:left="171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ортковского сельского поселения 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  <w:t>Администрация Мортковского сельского поселения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  <w:u w:val="single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правка – уведомление № ______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об изменении бюджетных ассигнований по источникам </w:t>
      </w:r>
    </w:p>
    <w:p>
      <w:pPr>
        <w:pStyle w:val="TextBody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>внутреннего финансирования дефицита бюджета на 20__год</w:t>
      </w:r>
    </w:p>
    <w:p>
      <w:pPr>
        <w:pStyle w:val="TextBody"/>
        <w:ind w:firstLine="567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главного распорядителя бюджетных средств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снование для внесения изменения 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решение Совета, распоряжение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т «_____»______________ ________г. № _____ по вопросу 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________________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20"/>
        <w:gridCol w:w="5271"/>
        <w:gridCol w:w="1258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дов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 на 20__год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ого распорядителя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ы, подгруппы, статьи, вида, операции сектора государственного управл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Глава администрации ______________ (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сполнитель _________________ (__________________)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Cs w:val="28"/>
        </w:rPr>
        <w:t>«_____»_________________ 20__г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7:00Z</dcterms:created>
  <dc:creator>Пользователь</dc:creator>
  <dc:description/>
  <cp:keywords/>
  <dc:language>en-US</dc:language>
  <cp:lastModifiedBy>lenovo</cp:lastModifiedBy>
  <cp:lastPrinted>2014-01-09T15:52:00Z</cp:lastPrinted>
  <dcterms:modified xsi:type="dcterms:W3CDTF">2015-04-06T07:25:00Z</dcterms:modified>
  <cp:revision>5</cp:revision>
  <dc:subject/>
  <dc:title> </dc:title>
</cp:coreProperties>
</file>