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82804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7" r="-4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орт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че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поряж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т 12.03.2014 г.                                                              № 24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Морт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лане мероприятий по росту доходов, оптимизации расходов и совершенствованию долговой политики Мортковского сельского поселения на 2014 – 2016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целях обеспечения сбалансированности бюджета Мортковского сельского поселения и в соответствии  с распоряжением Правительства Ивановской области от 19.02.2014г. № 27-рп «О плане мероприятий по росту доходов, оптимизации расходов и совершенствованию долговой политики Ивановской области на 2014-2016 годы»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Утвердить план мероприятий по росту доходов, оптимизации расходов и совершенствованию долговой политики Мортковского сельского поселения на 2014 – 2016 годы (далее – План)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Администрации Мортковского сельского поселения обеспечить выполнение Плана, информацию об исполнении Плана представлять  в </w:t>
      </w:r>
      <w:r>
        <w:rPr>
          <w:sz w:val="28"/>
        </w:rPr>
        <w:t>Финансовый отдел администрации Пучежского муниципального района до 10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числа месяца, следующего за отчетным кварта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Контроль за исполнением настоящего распоряжения оставляю за соб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ртковского сельского поселения                                     З.Б.Се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к распоряжению </w:t>
      </w:r>
    </w:p>
    <w:p>
      <w:pPr>
        <w:pStyle w:val="Normal"/>
        <w:jc w:val="right"/>
        <w:rPr/>
      </w:pPr>
      <w:r>
        <w:rPr/>
        <w:t>администрации Мортковского</w:t>
      </w:r>
    </w:p>
    <w:p>
      <w:pPr>
        <w:pStyle w:val="Normal"/>
        <w:jc w:val="right"/>
        <w:rPr/>
      </w:pPr>
      <w:r>
        <w:rPr/>
        <w:t>сельского поселения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24-р от 12.03.2014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sz w:val="28"/>
          <w:szCs w:val="28"/>
        </w:rPr>
        <w:t>мероприятий по росту доходов, оптимизации расходов и совершенствованию долговой политики Мортковского сельского поселения на 2014 – 2016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1620"/>
        <w:gridCol w:w="1800"/>
        <w:gridCol w:w="30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реализации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ветственный исполнитель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е результаты</w:t>
            </w:r>
          </w:p>
        </w:tc>
      </w:tr>
      <w:tr>
        <w:trPr/>
        <w:tc>
          <w:tcPr>
            <w:tcW w:w="10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b/>
              </w:rPr>
              <w:t>Мероприятия по росту доход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изация налоговых льгот, установленных решениями Совета Мортковского сельского посел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ценка эффективности налоговых льго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дготовка предложений по отмене неэффективных налоговых льг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– 2016 г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ртковского сельского посе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неэффективных налоговых льго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е мер по повышению собираемости и эффективности администрирования налогов и других обязательных платежей, снижению задолженности в бюджетную систему, в том числе по региональным и местным налог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– 2016 г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ртковского сельского посе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недоимки не менее чем на 10 т.р. ежегодно, повышение уровня собираемости налогов, в том числе региональных и местных налог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сполнения бюджетных назначений по налоговым и неналоговым доходам сельского бюджета на соответствующий финансовый год, принятие мер к неплательщикам по погашению задолженности перед сельским бюджет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– 2016 г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ртковского сельского посе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бюджетных назначений по налоговым и неналоговым доходам на соответствующий финансовый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основных показателей социально-экономического развития и уплаты налогов крупнейшими налогоплательщиками Мортковского сельского посел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одача заявок на  межведомственную комиссию  по мобилизации налоговых и неналоговых доходов в бюджет  Мортковского сельского поселения и страховых взносов в государственные внебюджетные фонды с приглашением налогоплательщиков, имеющих низкую налоговую нагрузку и иные налоговые рис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– 2016 г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ртковского сельского посе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ст налоговых доход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опуляризация onlain сервиса  «Личный кабинет налогоплательщика» на интернет сайте Федеральной налоговой службы Российской Федерации, направленная на мотивирование физических лиц оплатить задолженность по налогам в бюдже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– 2016 г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Межрайонная инспекция Федеральной налоговой службы № 7по Ивановской обла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нижение недоимки по налога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Усиление взаимодействия Межрайонной инспекции Федеральной налоговой службы № 7 по Ивановской области с органами местного самоуправления Мортковского сельского поселения путем информирования их о налогоплательщиках, не уплачивающих своевременно обязательные платежи в бюдже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– 2016 г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районная инспекция Федеральной налоговой службы № 7по Иванов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Мортковского сельского посе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нижение недоимки по налога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Организация работы  по формированию и постановке  на кадастровый учет земельных участков под многоквартирными домами, определению правообладателей земельных участков и их до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2014 – 2016 г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Администрация Мортковского сельского посе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Увеличение налоговой базы по земельному налогу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явлению юридических и физических лиц, использующих земельные участки без правоустанавливающих документов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выявлению неучтенных для целей налогообложения  объектов недвижимости, расположенных на территории поселения, а так же фактов осуществления предпринимательской деятельности без регистрации с целью привлечения их к налогообложению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- организации содействия гражданам (при их обращении) в подготовке необходимых документов для оформления прав на земельные участки под строительство и на объекты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2014 – 2016 г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Администрация Мортковского сельского посе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Увеличение арендных платеж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изация состава и структуры имущества Мортковского сельского поселения. Осуществление приватизации имущества, находящегося  в собственности Мортковского сельского поселения, не предназначенного для выполнения функций (полномочий) Мортков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– 2016 г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Администрация Мортковского сельского посе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фективное использование имущества Мортковского сельского посе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Прирост поступлений неналоговых доходов.</w:t>
            </w:r>
          </w:p>
        </w:tc>
      </w:tr>
      <w:tr>
        <w:trPr/>
        <w:tc>
          <w:tcPr>
            <w:tcW w:w="10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2. Мероприятия по оптимизации расход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вентаризация расходных обязательств Мортковского сельского поселения, осуществляемых за счет средств сельского бюджета, по финансированию переданных Ивановской областью полномочий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 квартал 2014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Администрация Мортковского сельского посе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Сокращение расходов сельского бюдже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изация имущества, находящегося в муниципальной собственности, с целью повышения эффективности его использования при оказании муниципальных услуг, выполнении муниципальных работ, выполнении муниципального зада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Администрация Мортковского сельского посе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Сокращение неэффективных расходов сельского  бюдже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онтроль за соблюдением установленного п. 2 Положения о системе оплаты труда работников органов местного самоуправления Мортковского сельского поселения, утвержденного постановлением от 30.12.2008г № 53а «О системе оплаты труда работников органов местного самоуправления Мортковского сельского поселения» (в действующей редакции), в части соотношения доли расходов на оплату труда административно управленческого  и вспомогательного персонала в фонде оплаты труда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ртковского сельского посе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ие расходов сельского бюдже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а выполнением целевых показателей  муниципальных программ Мортковского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 при формировании проекта бюджета Мортковского сельского поселения  на 2015 год и плановый период 2016-2017 г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ртковского сельского посе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ие неэффективных расходов сельского бюджет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7:30:00Z</dcterms:created>
  <dc:creator>Пользователь</dc:creator>
  <dc:description/>
  <cp:keywords/>
  <dc:language>en-US</dc:language>
  <cp:lastModifiedBy>Пользователь</cp:lastModifiedBy>
  <cp:lastPrinted>2014-03-13T08:25:00Z</cp:lastPrinted>
  <dcterms:modified xsi:type="dcterms:W3CDTF">2014-03-13T05:57:00Z</dcterms:modified>
  <cp:revision>2</cp:revision>
  <dc:subject/>
  <dc:title> </dc:title>
</cp:coreProperties>
</file>