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4г.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кодам классификации доходов бюджета за 2013 год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080"/>
        <w:gridCol w:w="108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й 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экономического развития, земельно-имущественных отношений, торговли, конкурсов, аукци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11105013100000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6 11406013100000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21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на налоговой ставке, установленной п.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20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13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 подпунктом 1 пункта 1 статьи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23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 10804020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 11105025100000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 11105035100000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11301995100000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7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20201001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20202999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30 20202068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30 20203015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30 20203024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30 202040141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4.03.2014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сельск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 расходов за 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92"/>
        <w:gridCol w:w="1008"/>
        <w:gridCol w:w="1080"/>
        <w:gridCol w:w="720"/>
        <w:gridCol w:w="1080"/>
        <w:gridCol w:w="1080"/>
        <w:gridCol w:w="10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сходов                  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, местных администра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щегосударственных функций, связанных с общегосударственным управление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оселения из бюджета Пучежского муниципального района и межбюджетные трансферты бюджету Пучежского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департамента финансов Ивановской области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департамента финансов Ивановской области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благоустройство муниципальных образований Ивановской области согласно наказов избирателей депут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ой обл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 – коммунального хозяй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Пучежского муниципального района из бюджета поселения и межбюджетные трансферты бюджету поселения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вышение заработной платы работникам культуры муниципальных учреждений культу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24.03.2014г. №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сель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 за 2013 год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85"/>
        <w:gridCol w:w="1394"/>
        <w:gridCol w:w="1320"/>
        <w:gridCol w:w="1141"/>
      </w:tblGrid>
      <w:tr>
        <w:trPr>
          <w:trHeight w:val="8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13 го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2013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0 00 00 00 0000 0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0 00 00 0000 0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0 00 00 0000 5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0 00 0000 5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1 00 0000 5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1 10 0000 5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0 00 00 0000 6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0 00 0000 6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1 00 0000 6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1 05 02 01 10 0000 6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17:00Z</dcterms:created>
  <dc:creator>Пользователь</dc:creator>
  <dc:description/>
  <cp:keywords/>
  <dc:language>en-US</dc:language>
  <cp:lastModifiedBy>admin</cp:lastModifiedBy>
  <cp:lastPrinted>2014-03-25T07:28:00Z</cp:lastPrinted>
  <dcterms:modified xsi:type="dcterms:W3CDTF">2014-03-31T11:17:00Z</dcterms:modified>
  <cp:revision>2</cp:revision>
  <dc:subject/>
  <dc:title>Российская Федерация</dc:title>
</cp:coreProperties>
</file>