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color w:val="FF6600"/>
        </w:rPr>
        <w:t xml:space="preserve">   </w:t>
      </w:r>
      <w:r>
        <w:rPr/>
        <w:t>14.10.2014 г.                                                                          № 90-р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и методики планирования бюджетных ассигнований на 2015 год  и на плановый период 2016-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соответствии со статьей 174.2. Бюджетного Кодекса Российской Федерации, статьей 3 Закона Ивановской области от 23.06.2008 № 70-ОЗ « О бюджетном процессе в Ивановской области», решением Совета Мортковского сельского поселения от 25.12.2012 г. № 4 « 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Утвердить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порядок планирования бюджетных ассигнований сельского бюджета на 2015 год и на плановый период 2016-2017 годов (приложение № 1)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методику планирования бюджетных ассигнований сельского бюджета на 2015 год и на плановый период 2016-2017 годов (приложение № 2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 Распоряжение № 99 от 25.10.2013г. « Об утверждении порядка и методики планирования бюджетных ассигнований на 2014 год и на плановый период 2015-2016 годов» считать утратившим силу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  Контроль за вы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ртковского сельского поселения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  <w:t>Приложение № 1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 xml:space="preserve">Мортковского сельского поселения </w:t>
      </w:r>
    </w:p>
    <w:p>
      <w:pPr>
        <w:pStyle w:val="Normal"/>
        <w:ind w:left="-540" w:firstLine="540"/>
        <w:jc w:val="right"/>
        <w:rPr/>
      </w:pPr>
      <w:r>
        <w:rPr/>
        <w:t>от 14.10.2014 г. № 90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Порядок</w:t>
      </w:r>
    </w:p>
    <w:p>
      <w:pPr>
        <w:pStyle w:val="Normal"/>
        <w:ind w:left="-540" w:firstLine="540"/>
        <w:jc w:val="center"/>
        <w:rPr/>
      </w:pPr>
      <w:r>
        <w:rPr/>
        <w:t xml:space="preserve"> </w:t>
      </w:r>
      <w:r>
        <w:rPr/>
        <w:t>планирования бюджетных ассигнований бюджета Мортковского</w:t>
      </w:r>
    </w:p>
    <w:p>
      <w:pPr>
        <w:pStyle w:val="Normal"/>
        <w:ind w:left="-540" w:firstLine="540"/>
        <w:jc w:val="center"/>
        <w:rPr/>
      </w:pPr>
      <w:r>
        <w:rPr/>
        <w:t xml:space="preserve"> </w:t>
      </w:r>
      <w:r>
        <w:rPr/>
        <w:t>сельского поселения на 2015 год и на плановый период 2016-2017 годов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Планирование бюджетных ассигнований сельского бюджета (далее – планирование бюджетных ассигнований) на 2015 год и на плановый период 2016-2017 годов осуществляется в два этапа: </w:t>
      </w:r>
    </w:p>
    <w:p>
      <w:pPr>
        <w:pStyle w:val="Normal"/>
        <w:ind w:firstLine="851"/>
        <w:jc w:val="both"/>
        <w:rPr/>
      </w:pPr>
      <w:r>
        <w:rPr/>
        <w:t xml:space="preserve">1) укрупненное планирование бюджетных ассигнований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) детализированное планирование бюджетных ассигнований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/>
        <w:t>Укрупненное планирование бюджетных ассигнований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крупненное планирование бюджетных ассигнований осуществляется администрацией Мортковского сельского поселения (далее – администрацией поселения) в соответствии с Порядком составления проекта сельского бюджета на 2015 год и на плановый период 2016-2017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езультатам укрупненного планирования бюджетных ассигнований администрация определяет и доводит до каждого главного распорядителя средств сельского бюджета объемы (величины корректировки объемов) бюджетных ассигнований на финансирование действующих и принимаемых обязательст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крупненное планирование бюджетных ассигнований на исполнение принимаемых обязательств осуществляется:</w:t>
      </w:r>
    </w:p>
    <w:p>
      <w:pPr>
        <w:pStyle w:val="Normal"/>
        <w:ind w:firstLine="851"/>
        <w:jc w:val="both"/>
        <w:rPr/>
      </w:pPr>
      <w:r>
        <w:rPr/>
        <w:t>- в пределах общего объема бюджетных ассигнований на исполнение  принимаемых обязательств в 2015 году, определяемого как разница между прогнозируемым объемом поступлений в сельский бюджет и общим объемом бюджетных ассигнований на исполнение действующих обязательств;</w:t>
      </w:r>
    </w:p>
    <w:p>
      <w:pPr>
        <w:pStyle w:val="Normal"/>
        <w:ind w:firstLine="851"/>
        <w:jc w:val="both"/>
        <w:rPr/>
      </w:pPr>
      <w:r>
        <w:rPr/>
        <w:t>- на основании предложений главных распорядителей средств сельского бюджета о направлениях бюджетной политики по соответствующим сферам деятельности, подготовленных ими для разработки основных направлений бюджетной и налоговой политики на 2015 год и на плановый период 2016 и 2017 годов, исходя из принципов отнесения к расходам на исполнение принимаемых обязательств, установленных пунктом 1 статьи 3 Закона Ивановской области от 23.06.2008 № 70-ОЗ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етализированное планирование бюджетных ассигнований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етализированное планирование бюджетных ассигнований осуществляется главными распорядителями средств сельского бюджета в соответствии с методикой планирования бюджетных ассигнований областного бюджета Мортковского сельского поселения на 2015 год и на плановый период 2016 и 2017 годов, утвержденной приложением № 2 к настоящему распоряжению.</w:t>
      </w:r>
    </w:p>
    <w:p>
      <w:pPr>
        <w:pStyle w:val="Normal"/>
        <w:ind w:firstLine="851"/>
        <w:jc w:val="both"/>
        <w:rPr/>
      </w:pPr>
      <w:r>
        <w:rPr/>
        <w:t>Детализированное планирование бюджетных ассигнований осуществляется в пределах доведенных объемов бюджетных ассигнований на исполнение действующих и принимаемых обязательств.</w:t>
      </w:r>
    </w:p>
    <w:p>
      <w:pPr>
        <w:pStyle w:val="Normal"/>
        <w:ind w:firstLine="851"/>
        <w:jc w:val="both"/>
        <w:rPr/>
      </w:pPr>
      <w:r>
        <w:rPr/>
        <w:t>Главные распорядители средств сельского бюджета готовят и представляют в администрацию Мортковского сельского поселения информацию о результатах детализированного планирования бюджетных ассигн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right"/>
        <w:rPr/>
      </w:pPr>
      <w:r>
        <w:rPr/>
        <w:t>Приложение № 2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ind w:left="-540" w:firstLine="540"/>
        <w:jc w:val="right"/>
        <w:rPr/>
      </w:pPr>
      <w:r>
        <w:rPr/>
        <w:t xml:space="preserve"> </w:t>
      </w:r>
      <w:r>
        <w:rPr/>
        <w:t xml:space="preserve">Мортковского сельского поселения </w:t>
      </w:r>
    </w:p>
    <w:p>
      <w:pPr>
        <w:pStyle w:val="Normal"/>
        <w:ind w:left="-540" w:firstLine="540"/>
        <w:jc w:val="right"/>
        <w:rPr/>
      </w:pPr>
      <w:r>
        <w:rPr/>
        <w:t>от 14.10.2014 г. № 90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планирования бюджетных ассигнований бюджета </w:t>
      </w:r>
    </w:p>
    <w:p>
      <w:pPr>
        <w:pStyle w:val="Normal"/>
        <w:ind w:left="-540" w:firstLine="540"/>
        <w:jc w:val="center"/>
        <w:rPr/>
      </w:pPr>
      <w:r>
        <w:rPr>
          <w:b/>
        </w:rPr>
        <w:t>Мортковского сельского поселения на 2015 год и на плановый период 2016 и 2017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1. Планирование бюджетных ассигнований сельского бюджета (далее – планирование бюджетных ассигнований) осуществляется раздельно по бюджетным ассигнованиям на финансирование действующих и принимаемых обязательств</w:t>
      </w:r>
      <w:r>
        <w:rPr>
          <w:b/>
        </w:rPr>
        <w:t xml:space="preserve">, </w:t>
      </w:r>
      <w:r>
        <w:rPr/>
        <w:t>в том числе в детализированном виде - в разрезе разделов, подразделов, целевых статей и видов расходов классификации расходов бюджетных ассигнований.</w:t>
      </w:r>
    </w:p>
    <w:p>
      <w:pPr>
        <w:pStyle w:val="Normal"/>
        <w:ind w:firstLine="851"/>
        <w:jc w:val="both"/>
        <w:rPr/>
      </w:pPr>
      <w:r>
        <w:rPr/>
        <w:t>За основу при формировании объемов бюджетных ассигнований на исполнение действующих расходных обязательств Мортковского сельского поселения на 2015 год и на плановый период 2016 и 2017 годов  были приняты показатели бюджета на 2014 год с учетом уточнений:</w:t>
      </w:r>
    </w:p>
    <w:p>
      <w:pPr>
        <w:pStyle w:val="Normal"/>
        <w:ind w:firstLine="851"/>
        <w:jc w:val="both"/>
        <w:rPr/>
      </w:pPr>
      <w:r>
        <w:rPr/>
        <w:t>- корректировка в сторону уменьшения (увеличения) расходов, производимых в соответствии с разовыми решениями о финансировании из бюджета Мортковского сельского поселения;</w:t>
      </w:r>
    </w:p>
    <w:p>
      <w:pPr>
        <w:pStyle w:val="Normal"/>
        <w:ind w:firstLine="851"/>
        <w:jc w:val="both"/>
        <w:rPr/>
      </w:pPr>
      <w:r>
        <w:rPr/>
        <w:t>- изменение размеров межбюджетных трансфертов бюджету Мортковского сельского поселения из областного бюджета. За основу при формировании безвозмездных поступлений приняты объемы межбюджетных трансфертов на 2015 год и на плановый период, предусмотренные проектом областного закона « Об областном бюджете на 2015 год и плановый период 2016 и 2017 годов»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. Планирование бюджетных ассигнований осуществляется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а) по реализации переданных полномочий Российской Федерации - в пределах планового объема поступления субвенций из областного бюджета в соответствующем году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частично или полностью формируемых за счет поступления субсидий (иных межбюджетных трансфертов) из областного бюджета, - в пределах суммы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планового объема поступления субсидий (иных межбюджетных трансфертов) из областного бюджета в соответствующем году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планируемого софинансирования соответствующих расходов со стороны Ивановской области в объеме, не менее минимального уровня – если требование к минимальному уровню софинансирования установлено правилами предоставления субсидий (иных межбюджетных трансфертов) из областного бюджета либо соглашениями с федеральными органами государственной власти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3. Объем бюджетных ассигнований по бюджетным учреждениям, осуществляющим платные услуги и иную приносящую доход  деятельность, определяется с учетом прогнозируемых главными администраторами доходов сельского бюджета объема поступлений доходов бюджетных учреждений,  получаемых от платных услуг и иной приносящей  доход деятельности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4. Планируемый объем бюджетных ассигнований на финансирование действующих обязательств по обеспечению деятельности администрации Мортковского сельского поселения и функционирования государственных учреждений определяется исходя из следующих правил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а) увеличение объемов бюджетных ассигнований в 2015-2017 годах обусловлено корректировкой ассигнований в связи с ростом индекса тарифов и уровнем инфляции, а также индексацией  фонда оплаты труда работников администрации Мортковского сельского поселения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б) начисления на выплаты по оплате труда предусматриваются в следующих размерах от суммы бюджетных ассигнований по фонду оплаты труда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5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6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2017год – 30,2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в) объемы бюджетных ассигнований на оплату поставок товаров, выполнения работ, оказания услуг для государственных нужд для обеспечения выполнения функций бюджетных учреждений рассчитываются с применением   показателей уровня инфляции и роста тарифов на 2015 год и на плановый период 2016 и 2017 годов: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услуги связи, транспортные услуги, арендная плата за пользование имуществом, работы и услуги по содержанию имущества, прочие работы и услуги, материальные запасы, основные средства и прочие выплаты – 110,0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- коммунальные услуги – 112,5%;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г) объемы бюджетных ассигнований на уплату налогов, сборов и иных обязательных платежей в бюджетную систему Российской Федерации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и рассчитываются отдельно по видам налогов, сборов и иных обязательных платежей.</w:t>
      </w:r>
    </w:p>
    <w:p>
      <w:pPr>
        <w:pStyle w:val="Normal"/>
        <w:ind w:firstLine="851"/>
        <w:jc w:val="both"/>
        <w:rPr/>
      </w:pPr>
      <w:r>
        <w:rPr/>
        <w:t>5. Планируемый объем иных бюджетных ассигнований на финансирование действующих обязательств по оказанию государственных услуг (в части закупки товаров, работ и услуг для государственных нужд, за исключением программных расходов и расходов на обеспечение деятельности администрации Мортковского сельского поселения и функционирования государственных бюджетных учреждений,) рассчитывается с применением показателей уровня инфляции, указанных в пункте 4 настоящей методики.</w:t>
      </w:r>
    </w:p>
    <w:p>
      <w:pPr>
        <w:pStyle w:val="Normal"/>
        <w:tabs>
          <w:tab w:val="clear" w:pos="708"/>
          <w:tab w:val="left" w:pos="9639" w:leader="none"/>
        </w:tabs>
        <w:ind w:firstLine="851"/>
        <w:jc w:val="both"/>
        <w:rPr/>
      </w:pPr>
      <w:r>
        <w:rPr/>
        <w:t>6. Планируемый объем бюджетных ассигнований на финансирование действующих обязательств по предоставлению межбюджетных трансфертов рассчитывается в соответствии с законами Ивановской области и (или) нормативными правовыми актами Мортковского сельского поселения, в соответствии с которыми предусматривается предоставление указанных межбюджетных трансф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1:00Z</dcterms:created>
  <dc:creator>Пользователь</dc:creator>
  <dc:description/>
  <cp:keywords/>
  <dc:language>en-US</dc:language>
  <cp:lastModifiedBy>Пользователь</cp:lastModifiedBy>
  <cp:lastPrinted>2013-11-26T08:07:00Z</cp:lastPrinted>
  <dcterms:modified xsi:type="dcterms:W3CDTF">2015-03-18T05:35:00Z</dcterms:modified>
  <cp:revision>7</cp:revision>
  <dc:subject/>
  <dc:title> </dc:title>
</cp:coreProperties>
</file>