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>Администрации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           </w:t>
      </w:r>
      <w:r>
        <w:rPr/>
        <w:t>05.10.2017 г.                                                                                      № 30-р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Мортковского сельского  поселения на 2018 год и на плановый период 2019 и 2020 годов.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</w:t>
      </w: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7.05.2016г. № 7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твердить основные направления бюджетной и налоговой политики Мортковского сельского поселения на 2018 год и на плановый период 2019 и 2020 год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Администрации Мортковского сельского поселения в своей деятельности при разработке бюджета Мортковского сельского поселения на 2018 год и на плановый период 2019 и 2020 годов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споряжение № 41-р от 03.10.2016 г. «Об основных направлениях бюджетной  и налоговой политики Мортковского сельского поселения на 2017 год и на плановый период 2018 и 2019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Гла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Мортковского сельского поселения                                           З.Б.Серова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05.10.2017г. № 30-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8 год и на плановый период 2019 и 2020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Основные направления бюджетной и налоговой политики Мортковского сельского поселения на 2018 год и на плановый период 2019 и 2020 годов  подготовлены в соответствии   со статьей 172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/>
        <w:t>Основные направления бюджетной и налоговой политики Мортковского сельского поселения являются базой для формирования бюджета поселения на 2018 год и на плановый период 2019 и 2020 годов.</w:t>
      </w:r>
    </w:p>
    <w:p>
      <w:pPr>
        <w:pStyle w:val="Normal"/>
        <w:ind w:firstLine="900"/>
        <w:jc w:val="both"/>
        <w:rPr/>
      </w:pPr>
      <w:r>
        <w:rPr/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/>
      </w:pPr>
      <w:r>
        <w:rPr/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Мортков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/>
      </w:pPr>
      <w:r>
        <w:rPr/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/>
      </w:pPr>
      <w:r>
        <w:rPr/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/>
      </w:pPr>
      <w:r>
        <w:rPr/>
        <w:t>- создание  условий для обеспечения роста налогового потенциала Мортков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повышение эффективности управления муниципальной собственностью Мортков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Основные задачи бюджетной политики на 2018 год и на плановый период 2019 и 2020 годов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/>
      </w:pPr>
      <w:r>
        <w:rPr/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/>
      </w:pPr>
      <w:r>
        <w:rPr/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овершенствовать механизм муниципальных закупок.</w:t>
      </w:r>
    </w:p>
    <w:p>
      <w:pPr>
        <w:pStyle w:val="Normal"/>
        <w:ind w:firstLine="540"/>
        <w:jc w:val="both"/>
        <w:rPr/>
      </w:pPr>
      <w:r>
        <w:rPr/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/>
      </w:pPr>
      <w:r>
        <w:rPr/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/>
      </w:pPr>
      <w:r>
        <w:rPr/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/>
      </w:pPr>
      <w:r>
        <w:rPr/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/>
      </w:pPr>
      <w:r>
        <w:rPr/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/>
      </w:pPr>
      <w:r>
        <w:rPr/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/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7 году, не предпо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709"/>
        <w:jc w:val="both"/>
        <w:rPr/>
      </w:pPr>
      <w:r>
        <w:rPr/>
        <w:t>Муниципальные программы Мортков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709"/>
        <w:jc w:val="both"/>
        <w:rPr/>
      </w:pPr>
      <w:r>
        <w:rPr/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Мортков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сельского бюджета на очередной финансовый  год и плановый период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сельского бюджета и только после этого утвердить.</w:t>
      </w:r>
    </w:p>
    <w:p>
      <w:pPr>
        <w:pStyle w:val="Normal"/>
        <w:ind w:firstLine="900"/>
        <w:jc w:val="both"/>
        <w:rPr/>
      </w:pPr>
      <w:r>
        <w:rPr/>
        <w:t>Основные усилия органов местного самоуправления Мортковского сельского поселения на 2018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/>
      </w:pPr>
      <w:r>
        <w:rPr/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/>
      </w:pPr>
      <w:r>
        <w:rPr/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/>
      </w:pPr>
      <w:r>
        <w:rPr/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/>
      </w:pPr>
      <w:r>
        <w:rPr/>
        <w:t>С 2013 года 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 Также необходимо проводить экспертное обсуждение проекта сельск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,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сновной задачей исполнения бюджета должна быть сбалансированность доходных и расходных ч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1:00Z</dcterms:created>
  <dc:creator>Пользователь</dc:creator>
  <dc:description/>
  <cp:keywords/>
  <dc:language>en-US</dc:language>
  <cp:lastModifiedBy>USER</cp:lastModifiedBy>
  <cp:lastPrinted>2015-10-26T08:54:00Z</cp:lastPrinted>
  <dcterms:modified xsi:type="dcterms:W3CDTF">2017-10-05T07:30:00Z</dcterms:modified>
  <cp:revision>18</cp:revision>
  <dc:subject/>
  <dc:title> </dc:title>
</cp:coreProperties>
</file>