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аспоряжению </w:t>
      </w:r>
    </w:p>
    <w:p>
      <w:pPr>
        <w:pStyle w:val="Normal"/>
        <w:jc w:val="right"/>
        <w:rPr/>
      </w:pPr>
      <w:r>
        <w:rPr/>
        <w:t>администрации Мортк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-р от 01.02.2018г.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росту доходов, оптимизации расходов и совершенствованию долговой политики Мортковского сельского поселения на 2018 – 2020годы</w:t>
      </w:r>
    </w:p>
    <w:p>
      <w:pPr>
        <w:pStyle w:val="Normal"/>
        <w:jc w:val="center"/>
        <w:rPr/>
      </w:pPr>
      <w:r>
        <w:rPr/>
      </w:r>
    </w:p>
    <w:tbl>
      <w:tblPr>
        <w:tblW w:w="108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4"/>
        <w:gridCol w:w="1843"/>
        <w:gridCol w:w="2126"/>
        <w:gridCol w:w="22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b/>
              </w:rPr>
              <w:t>Мероприятия по росту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налоговых льгот, установленных решениями Совета Мортковского сельского поселения:</w:t>
            </w:r>
          </w:p>
          <w:p>
            <w:pPr>
              <w:pStyle w:val="Normal"/>
              <w:rPr/>
            </w:pPr>
            <w:r>
              <w:rPr/>
              <w:t>- оценка эффективности налоговых льгот;</w:t>
            </w:r>
          </w:p>
          <w:p>
            <w:pPr>
              <w:pStyle w:val="Normal"/>
              <w:rPr/>
            </w:pPr>
            <w:r>
              <w:rPr/>
              <w:t>- подготовка предложений по отмене неэффективных налоговых льг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еэффективных налоговых льг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по повышению собираемости и эффективности администрирования налогов и других обязательных платежей, снижению задолженности в бюджетную систему, в том числе по региональным и местным нало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доимки не менее чем на 10 т.р. ежегодно, повышение уровня собираемости налогов, в том числе региональных и местных нало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бюджетных назначений по налоговым и неналоговым доходам сельского бюджета на соответствующий финансовый год, принятие мер к неплательщикам по погашению задолженности перед сельским бюдж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бюджетных назначений по налоговым и неналоговым доходам на соответствующий финансов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сновных показателей социально-экономического развития и уплаты налогов крупнейшими налогоплательщиками Мортковского сельского поселения.</w:t>
            </w:r>
          </w:p>
          <w:p>
            <w:pPr>
              <w:pStyle w:val="Normal"/>
              <w:rPr/>
            </w:pPr>
            <w:r>
              <w:rPr/>
              <w:t>Подача заявок на  межведомственную комиссию  по мобилизации налоговых и неналоговых доходов в бюджет  Мортковского сельского поселения и страховых взносов в государственные внебюджетные фонды с приглашением налогоплательщиков, имеющих низкую налоговую нагрузку и иные налоговые 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налоговых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по формированию и постановке  на кадастровый учет земельных участков под многоквартирными домами, определению правообладателей земельных участков и их д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логовой базы по земельному налог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:</w:t>
            </w:r>
          </w:p>
          <w:p>
            <w:pPr>
              <w:pStyle w:val="Normal"/>
              <w:rPr/>
            </w:pPr>
            <w:r>
              <w:rPr/>
              <w:t>-выявлению юридических и физических лиц, использующих земельные участки без правоустанавливающих документов;</w:t>
            </w:r>
          </w:p>
          <w:p>
            <w:pPr>
              <w:pStyle w:val="Normal"/>
              <w:rPr/>
            </w:pPr>
            <w:r>
              <w:rPr/>
              <w:t xml:space="preserve">- выявлению неучтенных для целей налогообложения  объектов недвижимости, расположенных на территории поселения, а так же фактов осуществления предпринимательской деятельности без регистрации с целью привлечения их к налогообложению; </w:t>
            </w:r>
          </w:p>
          <w:p>
            <w:pPr>
              <w:pStyle w:val="Normal"/>
              <w:rPr/>
            </w:pPr>
            <w:r>
              <w:rPr/>
      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арендных платеж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состава и структуры имущества Мортковского сельского поселения. Осуществление приватизации имущества, находящегося  в собственности Мортковского сельского поселения, не предназначенного для выполнения функций (полномочий) Морт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использование имущества Мортковского сельского поселения.</w:t>
            </w:r>
          </w:p>
          <w:p>
            <w:pPr>
              <w:pStyle w:val="Normal"/>
              <w:rPr/>
            </w:pPr>
            <w:r>
              <w:rPr/>
              <w:t>Прирост поступлений неналоговых доходов.</w:t>
            </w:r>
          </w:p>
        </w:tc>
      </w:tr>
      <w:tr>
        <w:trPr/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оптимизации рас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изация расходных обязательств Мортковского сельского поселения, осуществляемых за счет средств сельского бюджета, по финансированию переданных Ивановской областью полномоч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сельск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имущества, находящегося в муниципальной собственности, с целью повышения эффективности его использования при оказании муниципальных услуг, выполнении муниципальных работ, выполнении муниципального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неэффективных расходов сельского 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соблюдением установленного п. 2 Положения о системе оплаты труда работников органов местного самоуправления Мортковского сельского поселения, утвержденного постановлением от 30.12.2008г № 53а «О системе оплаты труда работников органов местного самоуправления Мортковского сельского поселения» (в действующей редакции), в части соотношения доли расходов на оплату труда административно управленческого  и вспомогательного персонала в фонде оплаты труд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сельск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целевых показателей  муниципальных программ Морт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формировании проекта бюджета Мортковского сельского поселения  на очередной финансовый  год и плановый пери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неэффективных расходов сельского бюдж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0:00Z</dcterms:created>
  <dc:creator>Пользователь</dc:creator>
  <dc:description/>
  <cp:keywords/>
  <dc:language>en-US</dc:language>
  <cp:lastModifiedBy>Антонина</cp:lastModifiedBy>
  <cp:lastPrinted>2018-02-19T10:35:00Z</cp:lastPrinted>
  <dcterms:modified xsi:type="dcterms:W3CDTF">2018-04-03T04:49:00Z</dcterms:modified>
  <cp:revision>16</cp:revision>
  <dc:subject/>
  <dc:title> </dc:title>
</cp:coreProperties>
</file>