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8 г № 13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утверждения и ведения бюджетной сме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рт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Настоящий порядок разработан в целях реализации статей 158,161,221 Бюджетного кодекса Российской Федерации, Положения об администрации Мортковского сельского поселения, утвержденного постановлением главы администрации Мортковского сельского поселения от 09.08.2006 г № 1 «Об утверждении Положения об администрации Мортковского сельского поселения» и в соответствии с приказом Министерства финансов Российской Федерации от 20.11.2007 г № 112н «Об утверждении общих требований к порядку  составления, утверждения и ведения бюджетной сметы бюджетного учреждения» Бюджетная смета администрации Мортковского сельского поселения (далее- бюджетная смета поселения) является документом, утверждаемым по форме согласно приложения № 1 к настоящему Порядку и устанавливающим объем и распределение расходов бюджета в соответствии с доведенными в установленном порядке лимитами бюджетных обязательств на принятие и (или)  исполнение бюджетных обязательств в разрезе классификации расходов бюджетов по главе, разделу, подразделу, целевым статьям , виду расходов, классификации операций сектора государственного управления с учетом детализации по кодам аналитических показателей на период одного финансово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едение бюджетной сметы поселения осуществляется посредством внесения изменений показателей бюджетной сметы в соответствии с настоящим Порядко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формирования бюджетной сметы поселения на этапе составления проекта бюджета сельского поселения на очередной финансовый год и плановый период составляется проект бюджетной сметы поселения на очередной финансовый год (очередной финансовый год и плановый период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ект бюджетной сметы поселения, бюджетная смета поселения, изменения в бюджетную смету поселения составляются в  рубл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проекта бюджетной сметы поселени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Проект бюджетной сметы поселения составляется по форме согласно приложению № 2 к настоящему Порядку  в разрезе действующих и принимаемых обязательств с приложением пояснительной записки, расчетов и обоснований бюджетных ассигнований на очередной финансовый год (очередной финансовый год и плановый период)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В расходной части бюджетной сметы приводятся только те статьям и подстатьи расходов операций сектора государственного управления, по которым администрация предусматривает зат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и утверждение бюджетной сметы посел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Администрация в течение 10 рабочих дней со дня получения утвержденных лимитов бюджетных обязательств на текущий финансовый год и  плановый период составляет бюджетную смету администрации как получателя средств бюджет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ая смета поселения подписывается главным специалистом (главным бухгалтером)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юджетная смета поселения составляется с приложением расчетов согласно приложению № 3 к настоящему порядку. Расчет сметных расходов, осуществляется администрацией на основе планируемых показателей деятельности в очередном финансовом году, установленных норм и нормативов затрат, прогнозируемых цен и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смета поселения утверждается главой поселения, подпись которого заверяется гербовой печа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изменений в бюджетную смету посел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При возникновении необходимости изменения объема и распределения расходов бюджета  на   текущий  финансовый год администрация формирует изменения в бюджетную смету.        (Приложение  № 4).</w:t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Внесение изменений в смету 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дновременно с изменениями в бюджетную смету поселения составляются расчеты согласно приложению № 3 к настоящему порядку по изменяемым кодам классификации операций сектора государственного управления и кодам аналитических показателей с письменными обязательствами о недопущении кредиторской задолженности по уменьшаемым расход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менения в бюджетную смету поселения подписываются  главным специалистом (главным бухгалтером)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менения в смету утверждаются главой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 внесенных изменениях в смету должностное лицо, ответственное за составление сметы, сообщает в администрацию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ледние в текущем финансовом году изменения в бюджетную смету поселения вносятся  не </w:t>
      </w:r>
      <w:r>
        <w:rPr>
          <w:color w:val="FF0000"/>
          <w:sz w:val="24"/>
          <w:szCs w:val="24"/>
        </w:rPr>
        <w:t>позднее 20 декабря</w:t>
      </w:r>
      <w:r>
        <w:rPr>
          <w:sz w:val="24"/>
          <w:szCs w:val="24"/>
        </w:rPr>
        <w:t xml:space="preserve">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БЮДЖЕТНАЯ СМЕТА НА _____ 20 _____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  <w:tab/>
        <w:t xml:space="preserve">                                       </w:t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04" w:hRule="atLeast"/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по коду БК              (по  коду раздела</w:t>
            </w: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tabs>
          <w:tab w:val="clear" w:pos="708"/>
          <w:tab w:val="left" w:pos="7020" w:leader="none"/>
        </w:tabs>
        <w:jc w:val="both"/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ЕКТ БЮДЖЕТНОЙ СМЕТЫ НА 20___ ГОД</w:t>
      </w:r>
    </w:p>
    <w:p>
      <w:pPr>
        <w:pStyle w:val="Normal"/>
        <w:tabs>
          <w:tab w:val="clear" w:pos="708"/>
          <w:tab w:val="left" w:pos="2385" w:leader="none"/>
        </w:tabs>
        <w:rPr>
          <w:sz w:val="24"/>
        </w:rPr>
      </w:pPr>
      <w:r>
        <w:rPr>
          <w:sz w:val="24"/>
        </w:rPr>
        <w:tab/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  <w:tab/>
        <w:t xml:space="preserve">                                       </w:t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t xml:space="preserve"> 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по коду БК              (по  коду раздела</w:t>
            </w: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tabs>
          <w:tab w:val="clear" w:pos="708"/>
          <w:tab w:val="left" w:pos="7020" w:leader="none"/>
        </w:tabs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/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формирования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ия и состав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юджетной сметы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РАСЧЕТЫ К БЮДЖЕТНОЙ СМ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___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 расходов по подстатье 212 «Прочие выплаты»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4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 направляемых в командировку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ток пребывания в командировк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 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очные при служебных командировках и командировках на 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Выплата суточных в соответствии с Указом Президента Российской Федерации от 18.07. 2005 г № 813 «О порядке и условиях командирования федеральных государственных гражданских служащих». В расчет принимается все командир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ругие выплаты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    </w:t>
      </w:r>
    </w:p>
    <w:p>
      <w:pPr>
        <w:pStyle w:val="Normal"/>
        <w:rPr/>
      </w:pPr>
      <w:r>
        <w:rPr/>
        <w:t xml:space="preserve"> </w:t>
      </w:r>
      <w:r>
        <w:rPr/>
        <w:t>включают в себя ежемесячные пособия на ребенка с пояснением в произволь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. РАСЧЕТ РАСХОДОВ ПО ПОДСТАТЬЕ 221 «УСЛУГИ СВЯЗИ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418"/>
        <w:gridCol w:w="1134"/>
        <w:gridCol w:w="1282"/>
      </w:tblGrid>
      <w:tr>
        <w:trPr>
          <w:trHeight w:val="21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________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>
          <w:trHeight w:val="25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 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ислен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ой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ллельный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ые провода А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лт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йд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ые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одовый за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си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т. д.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городные переговоры (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на оплату услуг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Ш. Расчет расходов по подстатье 222 «Транспортные услуги»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4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направленных в командировки 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проезда в одну сторону (тыс. 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 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проезда при служебных командировках и командировках на 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У. Расчет расходов по подстатье 223 «Коммунальные услуги»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134"/>
        <w:gridCol w:w="1276"/>
        <w:gridCol w:w="1134"/>
        <w:gridCol w:w="1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ение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ение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 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У. Расчет расходов по подстатье 224 «Арендная плата за пользование имущество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276"/>
        <w:gridCol w:w="1276"/>
        <w:gridCol w:w="1134"/>
        <w:gridCol w:w="1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, помещений,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рендуемых помещений, земли</w:t>
            </w:r>
          </w:p>
          <w:p>
            <w:pPr>
              <w:pStyle w:val="Normal"/>
              <w:jc w:val="center"/>
              <w:rPr/>
            </w:pPr>
            <w:r>
              <w:rPr/>
              <w:t>( кв./м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в месяц 1 м,, 1 ед. автотранспорта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едоставления услуг (количество месяце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ендная плата за пользование имуществом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1. Расчет расходов по подстатье 225 «Услуги по содержанию имуществ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134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и капитальный ремонт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1 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по техническому обслуживанию, ремонту вычислительной техники, оборудования в части информационно –технического обеспечения (расшифрова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в части административно-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. Расчет расходов по подстатье 226 «Прочие услу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(суток)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роживания за 1 сутки 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м жилых помещений при служебных командировках и при командировках на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Должно соответствовать количеству направляемых в командировки сотруд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4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в части информационно-технического обеспечения, в том числ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провождение 1 С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ППО абонентов СЭ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провождение нормативно-справочных систе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УП. Расчет расходов по подстатье 290 «Прочие расходы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276"/>
        <w:gridCol w:w="1276"/>
        <w:gridCol w:w="1134"/>
        <w:gridCol w:w="1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показатель кадастровой стоимости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ого участка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м 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Ш. Расчет расходов по статье 310  «Увеличение стоимости основных средст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других основных средств в части административно-хозяйственного обеспеч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расшифровать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сновных средств в части информационно-технического обесп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расшифровать)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Х. Расчет расходов по статье 340 «Увеличение стоимости материальных запа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134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 в части административно-хозяйственного обеспечени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 в части информационно-технического обеспечени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*является итоговой строкой ниже заполняется расшифровка показате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Расчет других аналогичных расходов   не включенных в лимитный расчет, осуществляется в произвольной форме. При обосновании расчета показателя помимо обязательных полей может применяться примеч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276"/>
        <w:gridCol w:w="1276"/>
        <w:gridCol w:w="241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стоимости ГСМ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й лимит пробе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_______ 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бензина на 100 км пробега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 л бен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______ г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расходы на оплату бен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_______ г .     руб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 xml:space="preserve">  </w:t>
      </w:r>
      <w:r>
        <w:rPr>
          <w:b/>
          <w:sz w:val="24"/>
        </w:rPr>
        <w:t>Прочие расходы на оплату ГСМ (расшифрова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181" w:hanging="0"/>
        <w:rPr/>
      </w:pPr>
      <w:r>
        <w:rPr/>
        <w:t>Руководитель</w:t>
      </w:r>
    </w:p>
    <w:p>
      <w:pPr>
        <w:pStyle w:val="Normal"/>
        <w:ind w:left="-181" w:hanging="0"/>
        <w:rPr/>
      </w:pPr>
      <w:r>
        <w:rPr/>
        <w:t>(уполномоченное лицо)   ________________________                                  _____________________________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 </w:t>
      </w:r>
      <w:r>
        <w:rPr/>
        <w:t>(должность)                         (подпись)          (расшифровка подписи)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-181" w:hanging="0"/>
        <w:rPr/>
      </w:pPr>
      <w:r>
        <w:rPr/>
        <w:t xml:space="preserve">Главный </w:t>
      </w:r>
    </w:p>
    <w:p>
      <w:pPr>
        <w:pStyle w:val="Normal"/>
        <w:ind w:left="-181" w:hanging="0"/>
        <w:rPr/>
      </w:pPr>
      <w:r>
        <w:rPr/>
        <w:t>бухгалтер                          _________________________                                  _______________________________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</w:t>
      </w:r>
      <w:r>
        <w:rPr/>
        <w:t>(должность                              (подпись)          (расшифровка подписи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М.П.</w:t>
      </w:r>
    </w:p>
    <w:p>
      <w:pPr>
        <w:pStyle w:val="Normal"/>
        <w:ind w:left="-180" w:hanging="0"/>
        <w:rPr/>
      </w:pPr>
      <w:r>
        <w:rPr/>
        <w:t>«_____» 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ИЗМЕНЕНИЕ №___ ПОКАЗАТЕЛЕЙ  БЮДЖЕТНОЙ СМЕТЫ  НА 20___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4"/>
        </w:rPr>
      </w:pPr>
      <w:r>
        <w:rPr>
          <w:sz w:val="24"/>
        </w:rPr>
        <w:tab/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/>
      </w:pPr>
      <w:r>
        <w:rPr/>
        <w:tab/>
        <w:t xml:space="preserve">                                       </w:t>
        <w:tab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коду БК              (по  коду разд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 </w:t>
      </w:r>
    </w:p>
    <w:p>
      <w:pPr>
        <w:pStyle w:val="Heading3"/>
        <w:tabs>
          <w:tab w:val="clear" w:pos="708"/>
          <w:tab w:val="left" w:pos="7020" w:leader="none"/>
        </w:tabs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2:00Z</dcterms:created>
  <dc:creator>Пользователь</dc:creator>
  <dc:description/>
  <cp:keywords/>
  <dc:language>en-US</dc:language>
  <cp:lastModifiedBy>Антонина</cp:lastModifiedBy>
  <cp:lastPrinted>2013-01-17T09:35:00Z</cp:lastPrinted>
  <dcterms:modified xsi:type="dcterms:W3CDTF">2018-04-03T04:48:00Z</dcterms:modified>
  <cp:revision>9</cp:revision>
  <dc:subject/>
  <dc:title>                                                                    </dc:title>
</cp:coreProperties>
</file>