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Администрация  Мортковс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чежского муниципального района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й област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ряж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 27.02.2018 г.                                                                                                  № 13-р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. Мортк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рядка составления, утверждения и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ения бюджетной сметы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ртковского сельского поселения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о статьей 221 Бюджетного кодекса Российской Федерации, Приказом Министерства финансов Российской федерации от 20.11.2007 года № 112н «Об общих требованиях к порядку составления, утверждения и ведения бюджетных смет казенных учреждений» и в целях организации работ по исполнению бюджета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ЫВАЮ:</w:t>
      </w:r>
    </w:p>
    <w:p>
      <w:pPr>
        <w:pStyle w:val="TextBody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autoSpaceDE w:val="false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1. Утвердить  Порядок составления, утверждения и ведения бюджетной сметы администрации Мортковского сельского поселения согласно приложению.</w:t>
      </w:r>
    </w:p>
    <w:p>
      <w:pPr>
        <w:pStyle w:val="TextBody"/>
        <w:autoSpaceDE w:val="false"/>
        <w:ind w:left="720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autoSpaceDE w:val="false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2. Контроль за исполнением настоящего распоряжения возложить на главного специалиста (главного бухгалтера) администраци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autoSpaceDE w:val="false"/>
        <w:rPr/>
      </w:pPr>
      <w:r>
        <w:rPr>
          <w:szCs w:val="24"/>
        </w:rPr>
        <w:t xml:space="preserve">        </w:t>
      </w:r>
      <w:r>
        <w:rPr>
          <w:szCs w:val="24"/>
        </w:rPr>
        <w:t>3. Распоряжение « Об утверждении Порядка составления, утверждения и ведения бюджетной сметы администрации Мортковского сельского поселения» № 3 от 09.01.2013 года, считать утратившим силу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autoSpaceDE w:val="false"/>
        <w:rPr/>
      </w:pPr>
      <w:r>
        <w:rPr>
          <w:szCs w:val="24"/>
        </w:rPr>
        <w:t xml:space="preserve">         </w:t>
      </w:r>
      <w:r>
        <w:rPr>
          <w:szCs w:val="24"/>
        </w:rPr>
        <w:t>4. Настоящее распоряжение вступает в силу с 1 января 2018 года</w:t>
      </w:r>
    </w:p>
    <w:p>
      <w:pPr>
        <w:pStyle w:val="TextBody"/>
        <w:autoSpaceDE w:val="false"/>
        <w:rPr>
          <w:szCs w:val="24"/>
        </w:rPr>
      </w:pPr>
      <w:r>
        <w:rPr>
          <w:szCs w:val="24"/>
        </w:rPr>
      </w:r>
    </w:p>
    <w:p>
      <w:pPr>
        <w:pStyle w:val="TextBody"/>
        <w:autoSpaceDE w:val="false"/>
        <w:rPr>
          <w:szCs w:val="24"/>
        </w:rPr>
      </w:pPr>
      <w:r>
        <w:rPr>
          <w:szCs w:val="24"/>
        </w:rPr>
      </w:r>
    </w:p>
    <w:p>
      <w:pPr>
        <w:pStyle w:val="TextBody"/>
        <w:autoSpaceDE w:val="false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autoSpaceDE w:val="false"/>
        <w:rPr>
          <w:szCs w:val="24"/>
        </w:rPr>
      </w:pPr>
      <w:r>
        <w:rPr>
          <w:szCs w:val="24"/>
        </w:rPr>
      </w:r>
    </w:p>
    <w:p>
      <w:pPr>
        <w:pStyle w:val="TextBody"/>
        <w:autoSpaceDE w:val="false"/>
        <w:rPr>
          <w:szCs w:val="24"/>
        </w:rPr>
      </w:pPr>
      <w:r>
        <w:rPr>
          <w:szCs w:val="24"/>
        </w:rPr>
      </w:r>
    </w:p>
    <w:p>
      <w:pPr>
        <w:pStyle w:val="TextBody"/>
        <w:autoSpaceDE w:val="false"/>
        <w:rPr/>
      </w:pPr>
      <w:r>
        <w:rPr>
          <w:szCs w:val="24"/>
        </w:rPr>
        <w:t xml:space="preserve">Глава Мортковского </w:t>
      </w:r>
    </w:p>
    <w:p>
      <w:pPr>
        <w:pStyle w:val="TextBody"/>
        <w:autoSpaceDE w:val="false"/>
        <w:rPr/>
      </w:pPr>
      <w:r>
        <w:rPr>
          <w:szCs w:val="24"/>
        </w:rPr>
        <w:t>сельского поселения                                        З.Б.Се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02.2018 г № 13-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ления, утверждения и ведения бюджетной сме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Мортков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TextBody"/>
        <w:rPr/>
      </w:pPr>
      <w:r>
        <w:rPr>
          <w:szCs w:val="24"/>
        </w:rPr>
        <w:t xml:space="preserve">           </w:t>
      </w:r>
      <w:r>
        <w:rPr>
          <w:szCs w:val="24"/>
        </w:rPr>
        <w:t>Настоящий порядок разработан в целях реализации статей 158,161,221 Бюджетного кодекса Российской Федерации, Положения об администрации Мортковского сельского поселения, утвержденного постановлением главы администрации Мортковского сельского поселения от 09.08.2006 г № 1 «Об утверждении Положения об администрации Мортковского сельского поселения» и в соответствии с приказом Министерства финансов Российской Федерации от 20.11.2007 г № 112н «Об утверждении общих требований к порядку  составления, утверждения и ведения бюджетной сметы бюджетного учреждения» Бюджетная смета администрации Мортковского сельского поселения (далее- бюджетная смета поселения) является документом, утверждаемым по форме согласно приложения № 1 к настоящему Порядку и устанавливающим объем и распределение расходов бюджета в соответствии с доведенными в установленном порядке лимитами бюджетных обязательств на принятие и (или)  исполнение бюджетных обязательств в разрезе классификации расходов бюджетов по главе, разделу, подразделу, целевым статьям , виду расходов, классификации операций сектора государственного управления с учетом детализации по кодам аналитических показателей на период одного финансового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едение бюджетной сметы поселения осуществляется посредством внесения изменений показателей бюджетной сметы в соответствии с настоящим Порядком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целях формирования бюджетной сметы поселения на этапе составления проекта бюджета сельского поселения на очередной финансовый год и плановый период составляется проект бюджетной сметы поселения на очередной финансовый год (очередной финансовый год и плановый период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ект бюджетной сметы поселения, бюджетная смета поселения, изменения в бюджетную смету поселения составляются в  рубля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ление проекта бюджетной сметы поселения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zCs w:val="24"/>
        </w:rPr>
        <w:t xml:space="preserve">            </w:t>
      </w:r>
      <w:r>
        <w:rPr>
          <w:szCs w:val="24"/>
        </w:rPr>
        <w:t>Проект бюджетной сметы поселения составляется по форме согласно приложению № 2 к настоящему Порядку  в разрезе действующих и принимаемых обязательств с приложением пояснительной записки, расчетов и обоснований бюджетных ассигнований на очередной финансовый год (очередной финансовый год и плановый период)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zCs w:val="24"/>
        </w:rPr>
        <w:t xml:space="preserve">            </w:t>
      </w:r>
      <w:r>
        <w:rPr>
          <w:szCs w:val="24"/>
        </w:rPr>
        <w:t>В расходной части бюджетной сметы приводятся только те статьям и подстатьи расходов операций сектора государственного управления, по которым администрация предусматривает затр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ление и утверждение бюджетной сметы поселения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</w:t>
      </w:r>
      <w:r>
        <w:rPr>
          <w:szCs w:val="24"/>
        </w:rPr>
        <w:t>Администрация в течение 10 рабочих дней со дня получения утвержденных лимитов бюджетных обязательств на текущий финансовый год и  плановый период составляет бюджетную смету администрации как получателя средств бюджета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юджетная смета поселения подписывается главным специалистом (главным бухгалтером) админист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Бюджетная смета поселения составляется с приложением расчетов согласно приложению № 3 к настоящему порядку. Расчет сметных расходов, осуществляется администрацией на основе планируемых показателей деятельности в очередном финансовом году, установленных норм и нормативов затрат, прогнозируемых цен и тарифо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Бюджетная смета поселения утверждается главой поселения, подпись которого заверяется гербовой печать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сение изменений в бюджетную смету поселения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</w:t>
      </w:r>
      <w:r>
        <w:rPr>
          <w:szCs w:val="24"/>
        </w:rPr>
        <w:t>При возникновении необходимости изменения объема и распределения расходов бюджета  на   текущий  финансовый год администрация формирует изменения в бюджетную смету.        (Приложение  № 4).</w:t>
      </w:r>
    </w:p>
    <w:p>
      <w:pPr>
        <w:pStyle w:val="TextBody"/>
        <w:rPr/>
      </w:pPr>
      <w:r>
        <w:rPr>
          <w:szCs w:val="24"/>
        </w:rPr>
        <w:t xml:space="preserve">             </w:t>
      </w:r>
      <w:r>
        <w:rPr>
          <w:szCs w:val="24"/>
        </w:rPr>
        <w:t>Внесение изменений в смету  осуществляется путем утверждения изменений показателей - сумм увеличения, отражающихся со знаком «плюс» и (или) уменьшения объемов сметных назначений, отражающихся со знаком «минус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Одновременно с изменениями в бюджетную смету поселения составляются расчеты согласно приложению № 3 к настоящему порядку по изменяемым кодам классификации операций сектора государственного управления и кодам аналитических показателей с письменными обязательствами о недопущении кредиторской задолженности по уменьшаемым расхода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зменения в бюджетную смету поселения подписываются  главным специалистом (главным бухгалтером)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зменения в смету утверждаются главой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 внесенных изменениях в смету должностное лицо, ответственное за составление сметы, сообщает в администрацию в установлен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следние в текущем финансовом году изменения в бюджетную смету поселения вносятся  не </w:t>
      </w:r>
      <w:r>
        <w:rPr>
          <w:color w:val="FF0000"/>
          <w:sz w:val="24"/>
          <w:szCs w:val="24"/>
        </w:rPr>
        <w:t>позднее 20 декабря</w:t>
      </w:r>
      <w:r>
        <w:rPr>
          <w:sz w:val="24"/>
          <w:szCs w:val="24"/>
        </w:rPr>
        <w:t xml:space="preserve"> текущего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851" w:gutter="0" w:header="0" w:top="62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jc w:val="right"/>
        <w:rPr/>
      </w:pPr>
      <w:r>
        <w:rPr/>
        <w:t>к Порядку составления, утверждения  и ведения</w:t>
      </w:r>
    </w:p>
    <w:p>
      <w:pPr>
        <w:pStyle w:val="Normal"/>
        <w:jc w:val="right"/>
        <w:rPr/>
      </w:pPr>
      <w:r>
        <w:rPr/>
        <w:t>бюджетной сметы администрации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УТВЕРЖДАЮ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(наименование  должности  лица, утверждающего бюджетную смету;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________________________________________________________________</w:t>
      </w:r>
      <w:r>
        <w:rPr>
          <w:u w:val="single"/>
        </w:rPr>
        <w:t xml:space="preserve">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наименование главного распорядителя(распорядителя) бюджетных средств;</w:t>
      </w:r>
    </w:p>
    <w:p>
      <w:pPr>
        <w:pStyle w:val="Normal"/>
        <w:jc w:val="right"/>
        <w:rPr/>
      </w:pPr>
      <w:r>
        <w:rPr/>
        <w:t>учреждения)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                         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подпись)                                                         (расшифровка 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sz w:val="24"/>
        </w:rPr>
        <w:t>«___»_____________     20 _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БЮДЖЕТНАЯ СМЕТА НА _____ 20 _____ 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   «_____»   _____________     20 ___ г.</w:t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sz w:val="24"/>
        </w:rPr>
      </w:pPr>
      <w:r>
        <w:rPr>
          <w:sz w:val="24"/>
        </w:rPr>
        <w:tab/>
        <w:t xml:space="preserve">                                       </w:t>
        <w:tab/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</w:t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260"/>
      </w:tblGrid>
      <w:tr>
        <w:trPr>
          <w:cantSplit w:val="true"/>
        </w:trPr>
        <w:tc>
          <w:tcPr>
            <w:tcW w:w="9360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Форма     по ОКУД                                                     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Дата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по  ОКПО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олучатель бюджетных средств_______________________________________           по Перечню  (Реестру)</w:t>
            </w:r>
          </w:p>
          <w:p>
            <w:pPr>
              <w:pStyle w:val="Heading3"/>
              <w:rPr/>
            </w:pPr>
            <w:r>
              <w:rPr>
                <w:sz w:val="20"/>
              </w:rPr>
              <w:t xml:space="preserve">Распорядитель бюджетных средств_____________________________________         по Перечню  (Реестру)  Главный распорядитель бюджетных средств_____________________________                                      по БК                                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Наименование бюджета ______________________________________________                            по ОКАТО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Единица измерения: руб ______________________________________________                              по ОКЕИ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</w:t>
            </w:r>
            <w:r>
              <w:rPr/>
              <w:t>по ОК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ы</w:t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12</w:t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204" w:hRule="atLeast"/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801"/>
        <w:gridCol w:w="990"/>
        <w:gridCol w:w="1172"/>
        <w:gridCol w:w="995"/>
        <w:gridCol w:w="1006"/>
        <w:gridCol w:w="994"/>
        <w:gridCol w:w="1833"/>
        <w:gridCol w:w="1363"/>
      </w:tblGrid>
      <w:tr>
        <w:trPr/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 бюджетной классификации   Р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</w:t>
            </w:r>
          </w:p>
          <w:p>
            <w:pPr>
              <w:pStyle w:val="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налитического показателя 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 по коду БК              (по  коду раздела</w:t>
            </w:r>
            <w:r>
              <w:rPr/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tabs>
          <w:tab w:val="clear" w:pos="708"/>
          <w:tab w:val="left" w:pos="7020" w:leader="none"/>
        </w:tabs>
        <w:jc w:val="both"/>
        <w:rPr/>
      </w:pPr>
      <w:r>
        <w:rPr>
          <w:sz w:val="20"/>
        </w:rPr>
        <w:t>Главный бухгалтер:  ____________________                                      _______________________</w:t>
      </w:r>
    </w:p>
    <w:p>
      <w:pPr>
        <w:pStyle w:val="Heading3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(подписи)                                                    (расшифровка подпис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Исполнитель    _________________           _______________           ______________________        ___________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(должность)                           (подпись)                      (расшифровка подписи)          (телефон)     </w:t>
      </w:r>
      <w:r>
        <w:rPr>
          <w:sz w:val="24"/>
        </w:rPr>
        <w:t>«___»_____________     20 _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_Код аналитического показателя указывается в случае, если порядком составления, ведения и утверждения бюджетных смет, утвержденным главным распорядителем бюджетных средств, указанный код предусмотрен для дополнительной детализации  расходов бюджет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/>
      </w:pPr>
      <w:r>
        <w:rPr/>
        <w:t>к Порядку составления, утверждения  и ведения</w:t>
      </w:r>
    </w:p>
    <w:p>
      <w:pPr>
        <w:pStyle w:val="Normal"/>
        <w:jc w:val="right"/>
        <w:rPr/>
      </w:pPr>
      <w:r>
        <w:rPr/>
        <w:t>бюджетной сметы администрации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УТВЕРЖДАЮ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(наименование  должности  лица, утверждающего бюджетную смету;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________________________________________________________________</w:t>
      </w:r>
      <w:r>
        <w:rPr>
          <w:u w:val="single"/>
        </w:rPr>
        <w:t xml:space="preserve">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наименование главного распорядителя(распорядителя) бюджетных средств;</w:t>
      </w:r>
    </w:p>
    <w:p>
      <w:pPr>
        <w:pStyle w:val="Normal"/>
        <w:jc w:val="right"/>
        <w:rPr/>
      </w:pPr>
      <w:r>
        <w:rPr/>
        <w:t>учреждения)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                         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подпись)                                                         (расшифровка 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sz w:val="24"/>
        </w:rPr>
        <w:t>«___»_____________     20 _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ЕКТ БЮДЖЕТНОЙ СМЕТЫ НА 20___ ГОД</w:t>
      </w:r>
    </w:p>
    <w:p>
      <w:pPr>
        <w:pStyle w:val="Normal"/>
        <w:tabs>
          <w:tab w:val="clear" w:pos="708"/>
          <w:tab w:val="left" w:pos="2385" w:leader="none"/>
        </w:tabs>
        <w:rPr>
          <w:sz w:val="24"/>
        </w:rPr>
      </w:pPr>
      <w:r>
        <w:rPr>
          <w:sz w:val="24"/>
        </w:rPr>
        <w:tab/>
        <w:t>от     «_____»   _____________     20 ___ г.</w:t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sz w:val="24"/>
        </w:rPr>
      </w:pPr>
      <w:r>
        <w:rPr>
          <w:sz w:val="24"/>
        </w:rPr>
        <w:tab/>
        <w:t xml:space="preserve">                                       </w:t>
        <w:tab/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</w:t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260"/>
      </w:tblGrid>
      <w:tr>
        <w:trPr>
          <w:cantSplit w:val="true"/>
        </w:trPr>
        <w:tc>
          <w:tcPr>
            <w:tcW w:w="9360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Форма     по ОКУД                                                     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Дата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по  ОКПО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олучатель бюджетных средств_______________________________________           по Перечню  (Реестру)</w:t>
            </w:r>
          </w:p>
          <w:p>
            <w:pPr>
              <w:pStyle w:val="Heading3"/>
              <w:rPr/>
            </w:pPr>
            <w:r>
              <w:rPr>
                <w:sz w:val="20"/>
              </w:rPr>
              <w:t xml:space="preserve">Распорядитель бюджетных средств_____________________________________         по Перечню  (Реестру)  Главный распорядитель бюджетных средств_____________________________                                      по БК                                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Наименование бюджета ______________________________________________                            по ОКАТО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Единица измерения: руб ______________________________________________                              по ОКЕИ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</w:t>
            </w:r>
            <w:r>
              <w:rPr/>
              <w:t>по ОК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ы</w:t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12</w:t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801"/>
        <w:gridCol w:w="990"/>
        <w:gridCol w:w="1172"/>
        <w:gridCol w:w="995"/>
        <w:gridCol w:w="1006"/>
        <w:gridCol w:w="994"/>
        <w:gridCol w:w="1833"/>
        <w:gridCol w:w="1363"/>
      </w:tblGrid>
      <w:tr>
        <w:trPr/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 бюджетной классификации   Р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</w:t>
            </w:r>
          </w:p>
          <w:p>
            <w:pPr>
              <w:pStyle w:val="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налитического показателя 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 по коду БК              (по  коду раздела</w:t>
            </w:r>
            <w:r>
              <w:rPr/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 </w:t>
      </w:r>
    </w:p>
    <w:p>
      <w:pPr>
        <w:pStyle w:val="Heading3"/>
        <w:tabs>
          <w:tab w:val="clear" w:pos="708"/>
          <w:tab w:val="left" w:pos="7020" w:leader="none"/>
        </w:tabs>
        <w:rPr/>
      </w:pPr>
      <w:r>
        <w:rPr>
          <w:sz w:val="20"/>
        </w:rPr>
        <w:t>Главный бухгалтер:  ____________________                                      _______________________</w:t>
      </w:r>
    </w:p>
    <w:p>
      <w:pPr>
        <w:pStyle w:val="Heading3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(подписи)                                                    (расшифровка подпис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Исполнитель    _________________           _______________           ______________________        ___________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(должность)                           (подпись)                      (расшифровка подписи)          (телефон)     </w:t>
      </w:r>
      <w:r>
        <w:rPr>
          <w:sz w:val="24"/>
        </w:rPr>
        <w:t>«___»_____________     20 _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_Код аналитического показателя указывается в случае, если порядком составления, ведения и утверждения бюджетных смет, утвержденным главным распорядителем бюджетных средств, указанный код предусмотрен для дополнительной детализации  расходов бюджет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рядку формирования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утверждения и составле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юджетной сметы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РАСЧЕТЫ К БЮДЖЕТНОЙ СМЕ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___ 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Расчет расходов по подстатье 212 «Прочие выплаты»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701"/>
        <w:gridCol w:w="1559"/>
        <w:gridCol w:w="142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отрудников направляемых в командировку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уток пребывания в командировк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 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точные при служебных командировках и командировках на курсы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</w:t>
      </w:r>
      <w:r>
        <w:rPr>
          <w:sz w:val="24"/>
        </w:rPr>
        <w:t>Выплата суточных в соответствии с Указом Президента Российской Федерации от 18.07. 2005 г № 813 «О порядке и условиях командирования федеральных государственных гражданских служащих». В расчет принимается все командиров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ругие выплаты</w:t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_____________________________________    </w:t>
      </w:r>
    </w:p>
    <w:p>
      <w:pPr>
        <w:pStyle w:val="Normal"/>
        <w:rPr/>
      </w:pPr>
      <w:r>
        <w:rPr/>
        <w:t xml:space="preserve"> </w:t>
      </w:r>
      <w:r>
        <w:rPr/>
        <w:t>включают в себя ежемесячные пособия на ребенка с пояснением в произвольной фор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. РАСЧЕТ РАСХОДОВ ПО ПОДСТАТЬЕ 221 «УСЛУГИ СВЯЗИ</w:t>
      </w:r>
      <w:r>
        <w:rPr>
          <w:sz w:val="24"/>
        </w:rPr>
        <w:t>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134"/>
        <w:gridCol w:w="1418"/>
        <w:gridCol w:w="1134"/>
        <w:gridCol w:w="1282"/>
      </w:tblGrid>
      <w:tr>
        <w:trPr>
          <w:trHeight w:val="21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иф </w:t>
            </w:r>
          </w:p>
          <w:p>
            <w:pPr>
              <w:pStyle w:val="Normal"/>
              <w:jc w:val="center"/>
              <w:rPr/>
            </w:pPr>
            <w:r>
              <w:rPr/>
              <w:t>по состоянию</w:t>
            </w:r>
          </w:p>
          <w:p>
            <w:pPr>
              <w:pStyle w:val="Normal"/>
              <w:jc w:val="center"/>
              <w:rPr/>
            </w:pPr>
            <w:r>
              <w:rPr/>
              <w:t>на ________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. руб.</w:t>
            </w:r>
          </w:p>
        </w:tc>
      </w:tr>
      <w:tr>
        <w:trPr>
          <w:trHeight w:val="255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дущи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_ 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числено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сновной теле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аллельный теле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ямые провода АТ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д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Алта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йдж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единительные ли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кодовый зам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 мобильно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ксиф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 т. д. (расшифрова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дугородные переговоры (м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телефонно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диот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расходы (расшифрова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на оплату услуг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Ш. Расчет расходов по подстатье 222 «Транспортные услуги»</w:t>
      </w:r>
    </w:p>
    <w:p>
      <w:pPr>
        <w:pStyle w:val="Normal"/>
        <w:rPr/>
      </w:pPr>
      <w:r>
        <w:rPr/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701"/>
        <w:gridCol w:w="1559"/>
        <w:gridCol w:w="142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еловек направленных в командировки 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оимость проезда в одну сторону (тыс. руб.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 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лата проезда при служебных командировках и командировках на курсы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У. Расчет расходов по подстатье 223 «Коммунальные услуги»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134"/>
        <w:gridCol w:w="1276"/>
        <w:gridCol w:w="1134"/>
        <w:gridCol w:w="1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ребление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ребление электро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т /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лата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б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У. Расчет расходов по подстатье 224 «Арендная плата за пользование имуществом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417"/>
        <w:gridCol w:w="1276"/>
        <w:gridCol w:w="1276"/>
        <w:gridCol w:w="1134"/>
        <w:gridCol w:w="1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даний, помещений,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арендуемых помещений, земли</w:t>
            </w:r>
          </w:p>
          <w:p>
            <w:pPr>
              <w:pStyle w:val="Normal"/>
              <w:jc w:val="center"/>
              <w:rPr/>
            </w:pPr>
            <w:r>
              <w:rPr/>
              <w:t>( кв./м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оимость в месяц 1 м,, 1 ед. автотранспорта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предоставления услуг (количество месяцев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ендная плата за пользование имуществом (расшифрова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1. Расчет расходов по подстатье 225 «Услуги по содержанию имущества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76"/>
        <w:gridCol w:w="1276"/>
        <w:gridCol w:w="1134"/>
        <w:gridCol w:w="1285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и капитальный ремонт зданий и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276"/>
        <w:gridCol w:w="1559"/>
        <w:gridCol w:w="1285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обслуживания 1 ед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лата услуг по техническому обслуживанию, ремонту вычислительной техники, оборудования в части информационно –технического обеспечения (расшифровать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лата услуг в части административно-хозяйствен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лата услуг по техническому обслуживанию, ремонту в части обеспечения безопасности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. Расчет расходов по подстатье 226 «Прочие услуг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276"/>
        <w:gridCol w:w="1559"/>
        <w:gridCol w:w="1285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ней (суток) на 1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проживания за 1 сутки (тыс.руб.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йм жилых помещений при служебных командировках и при командировках на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Должно соответствовать количеству направляемых в командировки сотруд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844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лата услуг в части информационно-технического обеспечения, в том числе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опровождение 1 С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Установка ППО абонентов СЭД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опровождение нормативно-справочных систем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УП. Расчет расходов по подстатье 290 «Прочие расходы</w:t>
      </w:r>
      <w:r>
        <w:rPr>
          <w:sz w:val="24"/>
        </w:rPr>
        <w:t>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843"/>
        <w:gridCol w:w="1559"/>
        <w:gridCol w:w="1285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налога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417"/>
        <w:gridCol w:w="1276"/>
        <w:gridCol w:w="1276"/>
        <w:gridCol w:w="1134"/>
        <w:gridCol w:w="1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</w:t>
            </w:r>
          </w:p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показатель кадастровой стоимости 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 земельного участка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земельного налогам (%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Ш. Расчет расходов по статье 310  «Увеличение стоимости основных средст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276"/>
        <w:gridCol w:w="1276"/>
        <w:gridCol w:w="1285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других основных средств в части административно-хозяйственного обеспеч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расшифровать)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основных средств в части информационно-технического обеспеч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расшифровать)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Х. Расчет расходов по статье 340 «Увеличение стоимости материальных запас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76"/>
        <w:gridCol w:w="1276"/>
        <w:gridCol w:w="1134"/>
        <w:gridCol w:w="1285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стоимости материальных запасов в части административно-хозяйственного обеспечения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стоимости материальных запасов в части информационно-технического обеспечения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*является итоговой строкой ниже заполняется расшифровка показателей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Расчет других аналогичных расходов   не включенных в лимитный расчет, осуществляется в произвольной форме. При обосновании расчета показателя помимо обязательных полей может применяться примеча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1276"/>
        <w:gridCol w:w="1276"/>
        <w:gridCol w:w="2419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величение стоимости ГСМ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ируемый лимит пробе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_______ г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 бензина на 100 км пробега, 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 1 л бенз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 ______ г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 расходы на оплату бенз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_______ г .     руб.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>
          <w:b/>
          <w:sz w:val="24"/>
        </w:rPr>
        <w:t xml:space="preserve">  </w:t>
      </w:r>
      <w:r>
        <w:rPr>
          <w:b/>
          <w:sz w:val="24"/>
        </w:rPr>
        <w:t>Прочие расходы на оплату ГСМ (расшифровать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-181" w:hanging="0"/>
        <w:rPr/>
      </w:pPr>
      <w:r>
        <w:rPr/>
        <w:t>Руководитель</w:t>
      </w:r>
    </w:p>
    <w:p>
      <w:pPr>
        <w:pStyle w:val="Normal"/>
        <w:ind w:left="-181" w:hanging="0"/>
        <w:rPr/>
      </w:pPr>
      <w:r>
        <w:rPr/>
        <w:t>(уполномоченное лицо)   ________________________                                  _____________________________</w:t>
      </w:r>
    </w:p>
    <w:p>
      <w:pPr>
        <w:pStyle w:val="Normal"/>
        <w:ind w:left="-181" w:hanging="0"/>
        <w:rPr/>
      </w:pPr>
      <w:r>
        <w:rPr/>
        <w:t xml:space="preserve">                                                       </w:t>
      </w:r>
      <w:r>
        <w:rPr/>
        <w:t>(должность)                         (подпись)          (расшифровка подписи)</w:t>
      </w:r>
    </w:p>
    <w:p>
      <w:pPr>
        <w:pStyle w:val="Normal"/>
        <w:ind w:left="-181" w:hanging="0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ind w:left="-181" w:hanging="0"/>
        <w:rPr/>
      </w:pPr>
      <w:r>
        <w:rPr/>
        <w:t xml:space="preserve">Главный </w:t>
      </w:r>
    </w:p>
    <w:p>
      <w:pPr>
        <w:pStyle w:val="Normal"/>
        <w:ind w:left="-181" w:hanging="0"/>
        <w:rPr/>
      </w:pPr>
      <w:r>
        <w:rPr/>
        <w:t>бухгалтер                          _________________________                                  _______________________________</w:t>
      </w:r>
    </w:p>
    <w:p>
      <w:pPr>
        <w:pStyle w:val="Normal"/>
        <w:ind w:left="-181" w:hanging="0"/>
        <w:rPr/>
      </w:pPr>
      <w:r>
        <w:rPr/>
        <w:t xml:space="preserve">                                                      </w:t>
      </w:r>
      <w:r>
        <w:rPr/>
        <w:t>(должность                              (подпись)          (расшифровка подписи)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М.П.</w:t>
      </w:r>
    </w:p>
    <w:p>
      <w:pPr>
        <w:pStyle w:val="Normal"/>
        <w:ind w:left="-180" w:hanging="0"/>
        <w:rPr/>
      </w:pPr>
      <w:r>
        <w:rPr/>
        <w:t>«_____» ____________ 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Приложение № 4</w:t>
      </w:r>
    </w:p>
    <w:p>
      <w:pPr>
        <w:pStyle w:val="Normal"/>
        <w:jc w:val="right"/>
        <w:rPr/>
      </w:pPr>
      <w:r>
        <w:rPr/>
        <w:t>к Порядку составления, утверждения  и ведения</w:t>
      </w:r>
    </w:p>
    <w:p>
      <w:pPr>
        <w:pStyle w:val="Normal"/>
        <w:jc w:val="right"/>
        <w:rPr/>
      </w:pPr>
      <w:r>
        <w:rPr/>
        <w:t>бюджетной сметы администрации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УТВЕРЖДАЮ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(наименование  должности  лица, утверждающего бюджетную смету;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________________________________________________________________</w:t>
      </w:r>
      <w:r>
        <w:rPr>
          <w:u w:val="single"/>
        </w:rPr>
        <w:t xml:space="preserve">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наименование главного распорядителя(распорядителя) бюджетных средств;</w:t>
      </w:r>
    </w:p>
    <w:p>
      <w:pPr>
        <w:pStyle w:val="Normal"/>
        <w:jc w:val="right"/>
        <w:rPr/>
      </w:pPr>
      <w:r>
        <w:rPr/>
        <w:t>учреждения)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                         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подпись)                                                         (расшифровка 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sz w:val="24"/>
        </w:rPr>
        <w:t>«___»_____________     20 _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ИЗМЕНЕНИЕ №___ ПОКАЗАТЕЛЕЙ  БЮДЖЕТНОЙ СМЕТЫ  НА 20___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4"/>
        </w:rPr>
      </w:pPr>
      <w:r>
        <w:rPr>
          <w:sz w:val="24"/>
        </w:rPr>
        <w:tab/>
        <w:t>от     «_____»   _____________     20 ___ г.</w:t>
      </w:r>
    </w:p>
    <w:p>
      <w:pPr>
        <w:pStyle w:val="Normal"/>
        <w:tabs>
          <w:tab w:val="clear" w:pos="708"/>
          <w:tab w:val="center" w:pos="4677" w:leader="none"/>
          <w:tab w:val="left" w:pos="7485" w:leader="none"/>
        </w:tabs>
        <w:rPr/>
      </w:pPr>
      <w:r>
        <w:rPr/>
        <w:tab/>
        <w:t xml:space="preserve">                                       </w:t>
        <w:tab/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260"/>
      </w:tblGrid>
      <w:tr>
        <w:trPr>
          <w:cantSplit w:val="true"/>
        </w:trPr>
        <w:tc>
          <w:tcPr>
            <w:tcW w:w="9360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Форма     по ОКУД                                                     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Дата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по  ОКПО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олучатель бюджетных средств_______________________________________           по Перечню  (Реестру)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Распорядитель бюджетных средств_____________________________________         по Перечню  (Реестру)  Главный распорядитель бюджетных средств_____________________________                                      по БК                                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Наименование бюджета ______________________________________________                            по ОКАТО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Единица измерения: руб ______________________________________________                              по ОКЕИ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</w:t>
            </w:r>
            <w:r>
              <w:rPr/>
              <w:t>по ОК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ы</w:t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12</w:t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cantSplit w:val="true"/>
        </w:trPr>
        <w:tc>
          <w:tcPr>
            <w:tcW w:w="93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801"/>
        <w:gridCol w:w="990"/>
        <w:gridCol w:w="1172"/>
        <w:gridCol w:w="995"/>
        <w:gridCol w:w="1006"/>
        <w:gridCol w:w="994"/>
        <w:gridCol w:w="1833"/>
        <w:gridCol w:w="1363"/>
      </w:tblGrid>
      <w:tr>
        <w:trPr/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6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 бюджетной классификации   Р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</w:t>
            </w:r>
          </w:p>
          <w:p>
            <w:pPr>
              <w:pStyle w:val="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налитического показателя 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 по коду БК              (по  коду разде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  </w:t>
      </w:r>
    </w:p>
    <w:p>
      <w:pPr>
        <w:pStyle w:val="Heading3"/>
        <w:tabs>
          <w:tab w:val="clear" w:pos="708"/>
          <w:tab w:val="left" w:pos="7020" w:leader="none"/>
        </w:tabs>
        <w:rPr/>
      </w:pPr>
      <w:r>
        <w:rPr>
          <w:sz w:val="20"/>
        </w:rPr>
        <w:t>Главный бухгалтер:  ____________________                                      _______________________</w:t>
      </w:r>
    </w:p>
    <w:p>
      <w:pPr>
        <w:pStyle w:val="Heading3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(подписи)                                                    (расшифровка подпис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Исполнитель    _________________           _______________           ______________________        ___________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(должность)                           (подпись)                      (расшифровка подписи)          (телефон)     </w:t>
      </w:r>
      <w:r>
        <w:rPr>
          <w:sz w:val="24"/>
        </w:rPr>
        <w:t>«___»_____________     20 _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_Код аналитического показателя указывается в случае, если порядком составления, ведения и утверждения бюджетных смет, утвержденным главным распорядителем бюджетных средств, указанный код предусмотрен для дополнительной детализации  расходов бюджет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3:32:00Z</dcterms:created>
  <dc:creator>Пользователь</dc:creator>
  <dc:description/>
  <cp:keywords/>
  <dc:language>en-US</dc:language>
  <cp:lastModifiedBy>USER</cp:lastModifiedBy>
  <cp:lastPrinted>2013-01-17T09:35:00Z</cp:lastPrinted>
  <dcterms:modified xsi:type="dcterms:W3CDTF">2018-03-26T08:07:00Z</dcterms:modified>
  <cp:revision>8</cp:revision>
  <dc:subject/>
  <dc:title>                                                                    </dc:title>
</cp:coreProperties>
</file>