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Мортко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т   03.12.2018г.                                                                                                              № 62-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Морт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О порядке доведения бюджетных ассигнований по источникам финансирования дефицита бюджета Мортковского сельского поселения, лимитов бюджетных обязательств и предельных объемов финансирования до главных распорядителей и получателей средств бюджета  Мортковского сельского поселения, главных администраторов источников финансирования дефицита бюджета Мортковского сельского поселения через органы Федерального казначейства по Ивановской област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оложений приказа Федерального казначейства от 10.10.2008 № 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в действующей редакции)</w:t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казываю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5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рилагаемый Порядок доведения бюджетных ассигнований по источникам финансирования дефицита бюджета Мортковского сельского поселения, лимитов бюджетных обязательств и предельных объемов финансирования  до главных распорядителей и получателей средств бюджета Мортковского сельского поселения, главных администраторов источников финансирования дефицита бюджета Мортковского сельского поселения через органы Федерального казначейства по Ивановской области.</w:t>
      </w:r>
    </w:p>
    <w:p>
      <w:pPr>
        <w:pStyle w:val="Normal"/>
        <w:tabs>
          <w:tab w:val="clear" w:pos="708"/>
          <w:tab w:val="left" w:pos="2075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Разместить настоящее распоряжение на официальном сайте администрации Мортковского сельского поселения Пучежского муниципального района Ивановской области. </w:t>
      </w:r>
    </w:p>
    <w:p>
      <w:pPr>
        <w:pStyle w:val="Normal"/>
        <w:tabs>
          <w:tab w:val="clear" w:pos="708"/>
          <w:tab w:val="left" w:pos="709" w:leader="none"/>
          <w:tab w:val="left" w:pos="20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Контроль исполнения настоящего распоряжения оставляю за собой  </w:t>
      </w:r>
    </w:p>
    <w:p>
      <w:pPr>
        <w:pStyle w:val="Normal"/>
        <w:tabs>
          <w:tab w:val="clear" w:pos="708"/>
          <w:tab w:val="left" w:pos="709" w:leader="none"/>
          <w:tab w:val="left" w:pos="207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Настоящее распоряжение вступает в силу с 01.01.2019 го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лава Мортковского сельского поселения                           З.Б. Серова</w:t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аспоряжению администрации Мортковского сельского поселения </w:t>
      </w:r>
      <w:bookmarkStart w:id="0" w:name="_GoBack"/>
      <w:bookmarkEnd w:id="0"/>
    </w:p>
    <w:p>
      <w:pPr>
        <w:pStyle w:val="Normal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03.12.2018 № 62-р </w:t>
      </w:r>
    </w:p>
    <w:p>
      <w:pPr>
        <w:pStyle w:val="Normal"/>
        <w:spacing w:lineRule="auto" w:line="276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едения лимитов бюджетных обязательств до главных распоряд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лучателей средств бюджета Мортк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через Управление Федерального казначейства по Ивановской области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ий Порядок устанавливает правила доведения бюджетных ассигнований по источникам финансирования дефицита бюджета Мортковского сельского поселения, лимитов бюджетных обязательств и предельных объемов финансирования до главных распорядителей и получателей средств бюджета Мортковского сельского поселения через органы Федерального казначейства по Иван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оведение бюджетных ассигнований по источникам финансирования дефицита бюджета Мортковского сельского поселения, лимитов бюджетных обязательств и предельных объемов финансирования (далее - бюджетные данные) осуществляется расходными расписаниями, формируемы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ей Мортковского сельского поселения Пучежского муниципального района Ивановской области (далее - Администрация) для главных распорядителей средств бюджета Мортковского сельского поселения, главных администраторов источников финансирования дефицита бюджета Морт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главными распорядителями средств бюджета Мортковского сельского поселения, главными администраторами источников финансирования дефицита бюджета Мортковского сельского поселения по каждому из находящихся в его ведении получателю средств бюджета Мортковского сельского поселения, администратору источников финансирования дефицита бюджета Мортк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ные расписания оформляются в соответствии с пунктом 4.3 приказа Федерального казначейства от 10.10.2008 № 8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Расходные расписания представляются Администрацией в Управление Федерального казначейства по Ивановской области в течение 5 рабочих дней со дня утверждения показателей сводной бюджетной росписи бюджета Мортковского сельского поселения по расхода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дение бюджетных ассигнований по источникам финансирования дефицита бюджета Мортковского сельского поселения осуществляется расходными расписаниями в сумме фактической оплаты расходов по источникам финансирования дефицита бюджета Мортк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составляют случаи, предусмотренные статьями 190 и 191 Бюджетного кодекса Российской Федерации.</w:t>
      </w:r>
    </w:p>
    <w:p>
      <w:pPr>
        <w:pStyle w:val="Normal"/>
        <w:tabs>
          <w:tab w:val="clear" w:pos="708"/>
          <w:tab w:val="left" w:pos="2458" w:leader="none"/>
        </w:tabs>
        <w:ind w:firstLine="709"/>
        <w:jc w:val="both"/>
        <w:rPr/>
      </w:pPr>
      <w:r>
        <w:rPr>
          <w:sz w:val="24"/>
          <w:szCs w:val="24"/>
        </w:rPr>
        <w:t xml:space="preserve">3. Доведение бюджетных данных осуществляется Администрацией  путем оформления Расходных расписаний: </w:t>
      </w:r>
    </w:p>
    <w:p>
      <w:pPr>
        <w:pStyle w:val="Normal"/>
        <w:tabs>
          <w:tab w:val="clear" w:pos="708"/>
          <w:tab w:val="left" w:pos="2458" w:leader="none"/>
        </w:tabs>
        <w:ind w:firstLine="709"/>
        <w:jc w:val="both"/>
        <w:rPr/>
      </w:pPr>
      <w:r>
        <w:rPr>
          <w:sz w:val="24"/>
          <w:szCs w:val="24"/>
        </w:rPr>
        <w:t>- на сумму внесенных изменений по расходам в течение 3 рабочих дней со дня внесения изменений в сводную бюджетную роспись по расходам бюджета Мортковского сельского поселения;</w:t>
      </w:r>
    </w:p>
    <w:p>
      <w:pPr>
        <w:pStyle w:val="Normal"/>
        <w:tabs>
          <w:tab w:val="clear" w:pos="708"/>
          <w:tab w:val="left" w:pos="2458" w:leader="none"/>
        </w:tabs>
        <w:ind w:firstLine="709"/>
        <w:jc w:val="both"/>
        <w:rPr/>
      </w:pPr>
      <w:r>
        <w:rPr>
          <w:sz w:val="24"/>
          <w:szCs w:val="24"/>
        </w:rPr>
        <w:t>- на сумму по источникам финансирования бюджета Мортковского сельского поселения в пределах годовых показателей сводной бюджетной росписи по источникам финансирования дефицита бюджета Мортковского сельского поселения в день фактической оплаты расходов</w:t>
      </w:r>
    </w:p>
    <w:p>
      <w:pPr>
        <w:pStyle w:val="Normal"/>
        <w:tabs>
          <w:tab w:val="clear" w:pos="708"/>
          <w:tab w:val="left" w:pos="2458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4. Главные распорядители средств бюджета Мортковского сельского поселения осуществляют доведение бюджетных данных путем оформления Расходных расписаний:</w:t>
      </w:r>
    </w:p>
    <w:p>
      <w:pPr>
        <w:pStyle w:val="Normal"/>
        <w:tabs>
          <w:tab w:val="clear" w:pos="708"/>
          <w:tab w:val="left" w:pos="2458" w:leader="none"/>
        </w:tabs>
        <w:spacing w:lineRule="atLeast" w:line="23"/>
        <w:ind w:firstLine="709"/>
        <w:jc w:val="both"/>
        <w:rPr/>
      </w:pPr>
      <w:r>
        <w:rPr>
          <w:sz w:val="24"/>
          <w:szCs w:val="24"/>
        </w:rPr>
        <w:t>- на сумму внесенных изменений по расходам в течение 5 рабочих дней со дня внесения изменений в сводную бюджетную роспись по расходам бюджета Мортковского сельского поселения, за исключением расходов, указанных в абзаце третьем данного пункта;</w:t>
      </w:r>
    </w:p>
    <w:p>
      <w:pPr>
        <w:pStyle w:val="Normal"/>
        <w:tabs>
          <w:tab w:val="clear" w:pos="708"/>
          <w:tab w:val="left" w:pos="2458" w:leader="none"/>
        </w:tabs>
        <w:spacing w:lineRule="atLeast" w:line="23"/>
        <w:ind w:firstLine="709"/>
        <w:jc w:val="both"/>
        <w:rPr/>
      </w:pPr>
      <w:r>
        <w:rPr>
          <w:sz w:val="24"/>
          <w:szCs w:val="24"/>
        </w:rPr>
        <w:t>- на сумму внесенных изменений по расходам на перечисление иных межбюджетных трансфертов бюджету Мортковского сельского поселения в течение 10 рабочих дней со дня подписания соглашения о предоставлении.</w:t>
      </w:r>
    </w:p>
    <w:p>
      <w:pPr>
        <w:pStyle w:val="Normal"/>
        <w:tabs>
          <w:tab w:val="clear" w:pos="708"/>
          <w:tab w:val="left" w:pos="20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8" w:leader="none"/>
        </w:tabs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746" w:gutter="0" w:header="0" w:top="1258" w:footer="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textAlignment w:val="baseline"/>
      <w:outlineLvl w:val="2"/>
    </w:pPr>
    <w:rPr>
      <w:b/>
      <w:spacing w:val="40"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color w:val="000000"/>
      <w:spacing w:val="-4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character" w:styleId="351">
    <w:name w:val="стиль351"/>
    <w:basedOn w:val="Style7"/>
    <w:qFormat/>
    <w:rPr>
      <w:rFonts w:ascii="Times New Roman" w:hAnsi="Times New Roman" w:cs="Times New Roman"/>
    </w:rPr>
  </w:style>
  <w:style w:type="character" w:styleId="371">
    <w:name w:val="стиль371"/>
    <w:basedOn w:val="Style7"/>
    <w:qFormat/>
    <w:rPr>
      <w:rFonts w:ascii="Courier New" w:hAnsi="Courier New" w:cs="Courier New"/>
    </w:rPr>
  </w:style>
  <w:style w:type="character" w:styleId="StrongEmphasis">
    <w:name w:val="Strong"/>
    <w:basedOn w:val="Style7"/>
    <w:qFormat/>
    <w:rPr>
      <w:b/>
      <w:bCs/>
    </w:rPr>
  </w:style>
  <w:style w:type="character" w:styleId="1">
    <w:name w:val="Заголовок №1_"/>
    <w:qFormat/>
    <w:rPr>
      <w:rFonts w:cs="Mangal"/>
      <w:b/>
      <w:bCs/>
      <w:shd w:fill="FFFFFF" w:val="clear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примечания"/>
    <w:basedOn w:val="Normal"/>
    <w:qFormat/>
    <w:pPr>
      <w:overflowPunct w:val="true"/>
      <w:autoSpaceDE w:val="true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710" w:firstLine="1418"/>
      <w:textAlignment w:val="baseline"/>
    </w:pPr>
    <w:rPr>
      <w:sz w:val="24"/>
    </w:rPr>
  </w:style>
  <w:style w:type="paragraph" w:styleId="2">
    <w:name w:val="Основной текст 2"/>
    <w:basedOn w:val="Normal"/>
    <w:qFormat/>
    <w:pPr>
      <w:jc w:val="both"/>
      <w:textAlignment w:val="baseline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left="4956" w:hanging="0"/>
      <w:jc w:val="both"/>
    </w:pPr>
    <w:rPr>
      <w:b/>
      <w:color w:val="000000"/>
      <w:spacing w:val="-3"/>
      <w:sz w:val="24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660" w:after="240"/>
      <w:jc w:val="center"/>
      <w:outlineLvl w:val="0"/>
    </w:pPr>
    <w:rPr>
      <w:rFonts w:cs="Mangal"/>
      <w:b/>
      <w:bCs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6:23:00Z</dcterms:created>
  <dc:creator>ZAGS</dc:creator>
  <dc:description/>
  <cp:keywords/>
  <dc:language>en-US</dc:language>
  <cp:lastModifiedBy>Пользователь</cp:lastModifiedBy>
  <cp:lastPrinted>2018-12-17T08:21:00Z</cp:lastPrinted>
  <dcterms:modified xsi:type="dcterms:W3CDTF">2018-12-21T11:10:00Z</dcterms:modified>
  <cp:revision>9</cp:revision>
  <dc:subject/>
  <dc:title> </dc:title>
</cp:coreProperties>
</file>