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тковского сельского поселения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 26.12.2019г.  № 74-р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еречень налоговых расходов Мортковского сельского поселения на очередной финансовый год и на планов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8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2"/>
        <w:gridCol w:w="1294"/>
        <w:gridCol w:w="993"/>
        <w:gridCol w:w="1133"/>
        <w:gridCol w:w="992"/>
        <w:gridCol w:w="1298"/>
        <w:gridCol w:w="1260"/>
        <w:gridCol w:w="707"/>
        <w:gridCol w:w="1274"/>
        <w:gridCol w:w="993"/>
        <w:gridCol w:w="991"/>
        <w:gridCol w:w="708"/>
        <w:gridCol w:w="1621"/>
        <w:gridCol w:w="1260"/>
        <w:gridCol w:w="552"/>
      </w:tblGrid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, по которому предусматривается налоговая льгота, освобождение, преференция (нало-говый расх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ой льготы, освобождения, преференции (содер-жание налогового расход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, устанав-ливающий налоговою льготу, осво-бождение, преферен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 положения НПА, устанавливающая налоговые льготы, освобождения и иные префе-ренции по нал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действия  предостав-ленного НПА права на налоговые льготы освобождения и иные преференции по налог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кращения действия нало-говых льгот, освобождений и иных преференций по налогам, установленная Н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 плательщиков, для которых предусмотрены налоговые льгот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тавления налоговой льготы, освобождения, преференции (налогового рас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налогового  рас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-раммы, направления социально-экономического развития поселения, целям которого соответствует нало-говый рас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-ципальной программы  (подпрог-раммы), направления социально-эко-номического развития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</w:t>
            </w:r>
          </w:p>
        </w:tc>
      </w:tr>
      <w:tr>
        <w:trPr>
          <w:trHeight w:val="2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Manga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4">
    <w:name w:val="Основной текст (4)_"/>
    <w:basedOn w:val="DefaultParagraphFont"/>
    <w:qFormat/>
    <w:rPr>
      <w:rFonts w:ascii="Mangal" w:hAnsi="Mangal" w:cs="Mangal"/>
      <w:shd w:fill="FFFFFF" w:val="clear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50" w:before="0" w:after="0"/>
      <w:ind w:left="0" w:right="0" w:hanging="1280"/>
    </w:pPr>
    <w:rPr>
      <w:rFonts w:ascii="Mangal" w:hAnsi="Mangal" w:cs="Mangal"/>
      <w:b/>
      <w:bCs/>
      <w:lang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33:00Z</dcterms:created>
  <dc:creator>Пользователь</dc:creator>
  <dc:description/>
  <dc:language>en-US</dc:language>
  <cp:lastModifiedBy>Пользователь</cp:lastModifiedBy>
  <cp:lastPrinted>2020-01-10T05:37:00Z</cp:lastPrinted>
  <dcterms:modified xsi:type="dcterms:W3CDTF">2020-01-10T0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