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           </w:t>
      </w:r>
      <w:r>
        <w:rPr/>
        <w:t>25.09.2019 г.                                                                                      № 44-р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Мортковского сельского  поселения на 2020 год и на плановый период 2021 и 2022 годов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7.05.2016г. № 7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твердить основные направления бюджетной и налоговой политики Мортковского сельского поселения на 2020 год и на плановый период 2021 и 2022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Администрации Мортковского сельского поселения в своей деятельности при разработке бюджета Мортковского сельского поселения на 2020 год и на плановый период 2021 и 2022 годов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споряжение № 34-р от 03.10.2018 г. «Об основных направлениях бюджетной  и налоговой политики Мортковского сельского поселения на 2019 год и на плановый период 2020 и 2021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Мортковского сельского поселения            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25.09.2019г. № 44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Основные направления бюджетной и налоговой политики Мортковского сельского поселения на 2020 год и на плановый период 2021 и 2022 годов 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/>
        <w:t>Основные направления бюджетной и налоговой политики Мортковского сельского поселения являются базой для формирования бюджета поселения на 2020 год и на плановый период 2021 и 2022 годов.</w:t>
      </w:r>
    </w:p>
    <w:p>
      <w:pPr>
        <w:pStyle w:val="Normal"/>
        <w:ind w:firstLine="900"/>
        <w:jc w:val="both"/>
        <w:rPr/>
      </w:pPr>
      <w:r>
        <w:rPr/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jc w:val="both"/>
        <w:rPr/>
      </w:pPr>
      <w:r>
        <w:rPr/>
        <w:t>-создание условий для обеспечения роста налогового потенциала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оздание системы эффективного государственного управ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овершенствование методов планирования бюджетных расход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вышение роли среднесрочного финансового планир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овершенствование управления муниципальной собственностью Мортковского сельского посел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дним из приоритетных направлений бюджетной политики на очередной финансовый год и на плановый период является дальнейшее увеличение доходов от использования муниципального имущества  Мортковского сельского поселения в результате повышения эффективности его использ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Основные задачи бюджетной политики на 2020 год и на плановый период 2021 и 2022 год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/>
      </w:pPr>
      <w:r>
        <w:rPr/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/>
      </w:pPr>
      <w:r>
        <w:rPr/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овершенствовать механизм муниципальных закупок.</w:t>
      </w:r>
    </w:p>
    <w:p>
      <w:pPr>
        <w:pStyle w:val="Normal"/>
        <w:ind w:firstLine="540"/>
        <w:jc w:val="both"/>
        <w:rPr/>
      </w:pPr>
      <w:r>
        <w:rPr/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/>
      </w:pPr>
      <w:r>
        <w:rPr/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/>
      </w:pPr>
      <w:r>
        <w:rPr/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/>
      </w:pPr>
      <w:r>
        <w:rPr/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/>
      </w:pPr>
      <w:r>
        <w:rPr/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/>
      </w:pPr>
      <w:r>
        <w:rPr/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/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9 году, не предпо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/>
      </w:pPr>
      <w:r>
        <w:rPr/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/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очередной финансовый 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/>
      </w:pPr>
      <w:r>
        <w:rPr/>
        <w:t>Основные усилия органов местного самоуправления Мортковского сельского поселения на 2020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/>
      </w:pPr>
      <w:r>
        <w:rPr/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/>
      </w:pPr>
      <w:r>
        <w:rPr/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/>
      </w:pPr>
      <w:r>
        <w:rPr/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сновной задачей исполнения бюджета должна быть сбалансированность доходных и расходных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1:00Z</dcterms:created>
  <dc:creator>Пользователь</dc:creator>
  <dc:description/>
  <cp:keywords/>
  <dc:language>en-US</dc:language>
  <cp:lastModifiedBy>Пользователь</cp:lastModifiedBy>
  <cp:lastPrinted>2015-10-26T08:54:00Z</cp:lastPrinted>
  <dcterms:modified xsi:type="dcterms:W3CDTF">2019-09-30T08:06:00Z</dcterms:modified>
  <cp:revision>20</cp:revision>
  <dc:subject/>
  <dc:title> </dc:title>
</cp:coreProperties>
</file>