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5.12.2012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внешней провер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го отчета об исполнении бюджет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4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решением Совета Мортковского сельского поселения от 25.12.2012 № 4 «Об утверждении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бюджетном процессе в Мортковском сельском поселении Пучежского муниципального района Ивановской области» и в целях установления порядка осуществления проверки годового отчета об исполнении бюджета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вет Мортков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внешней проверки годового отчета об исполнении бюджета Мортковского сельского поселения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издании «Правовой вестник Пучежского муниципальн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Мортков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:                                                А.С.Харлам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вета Мортк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12.2012 № 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нешней проверки годового отчета об исполнен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бюджета Морт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осуществления внешней проверки годового отчета об исполнении бюджета Мортковского сельского поселения (далее – бюджет поселения), права и обязанности участников бюджетного процесса при ее осуществлении, состав и сроки предоставления бюджетной отчетности в рамках внешне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Годовой отчет об исполнении бюджета поселения до его рассмотрения в Совете Мортковского сельского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поселения осуществляется контрольно-счетным органом Пучежского муниципального района (далее – Контрольно-счетный орган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внешней проверки годового отчета об исполнении бюджета поселения утверждается председателем Контрольно-счет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Администрация Мортковского сельского поселения не позднее 1 апреля года, следующего за отчетным, представляет в Контрольно-счетный орган годовой отчет об исполнении сельского бюджета, для подготовки заклю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представляется по форме, установленной для годов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ый орган готовит заключение на отчет об исполнении бюджета поселения с учетом данных внешней проверки годовой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- главные администраторы бюджетных средств) в течение не более 1 месяца после поступления отчета в Контрольно-счетный орган, используя материалы и результаты проведенных контрольных мероприятий администрации Мо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но-счетный орган рассматривает достоверность отчетности главных администраторов бюджетных средств на предм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лноты и правильности отражения в годовой бюджетной отчетности главных администраторов доходов сельского бюджета объемов доходов, закрепленных за соответствующими главными администраторами доходов сель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лноты и правильности отражения в годовой бюджетной отчетности главных распорядителей средств бюджета поселения объемов осуществленных расходов, которые были предусмотрены в бюджетных росписях главных распорядителей средств сель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олноты и правильности отражения в годовой бюджетной отчетности главных администраторов источников финансирования дефицита бюджета поселения объемов поступлений источников финансирования дефицита бюджета поселения, а также объемов бюджетных ассигнований, использованных для погашения источников финансирования дефицита сельского бюджета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Главные администраторы средств бюджета поселения не позднее 1 марта года, следующего за отчетным, представляют в Контрольно-счетный орган заверенные руководителем копии годовой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период проведения внешней проверки годового отчета об исполнении бюджета поселения администрация Мортковского сельского поселения обязана на основании письменного запроса представлять членам Контрольно-счетного органа регистры бухгалтерского учета и первичные документы, послужившие основанием для составления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Контрольные и иные аналитические мероприятия, проводимые в рамках внешней проверки годового отчета об исполнении бюджета поселения, устанавливаются в соответствующей программе, утверждаемой председателем Контрольно-счет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В заключении на годовой отчет об исполнении бюджета поселения должны быть отражены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объема поступивших в сельский бюджет доходов отраженным в отчете об исполнении бюджета поселения до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соответствие отраженных в отчете об исполнении  бюджета поселения расходов объему произведенных при исполнении бюджета поселения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ответствие поступлений из источников финансирования дефицита сельского бюджета отраженным в отчете об исполнении бюджета поселения поступл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людение установленного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редельного значения дефицита бюджета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соблюдение в отчетном финансовом году установленного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граничения по предельному объему муниципального долга Морт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соответствие объема расходов бюджета на обслуживание муниципального долга Мортковского сельского поселения установленному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граничению по предельному объему расходов на обслуживание муниципального долга Морт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соответствие осуществленных муниципальных заимствований Мортковского сельского поселения установленному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граничению по предельному объему муниципальных заимствований Морт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правильность применения бюджетной классификации Российской Федерации с учетом детализации целевых статей и видов, утвержденных распоряжением администрации Мортк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иные вопросы, связанные с экономической и (или) правовой оценкой отчета об исполнении бюджета поселения за отчетный финансовый год, определенные программой внешней проверки годового отчета об исполнении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на годовой отчет об исполнении бюджета поселения представляется Контрольно-счетным органом в Совет Мортковского сельского поселения с одновременным направлением в администрацию Морт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AFF0DF29A64B3CBEC3019E88C532DD1C596AB4D7638467A147DB340E7D8B7AA363B36BFE4HAS1H" TargetMode="External"/><Relationship Id="rId3" Type="http://schemas.openxmlformats.org/officeDocument/2006/relationships/hyperlink" Target="consultantplus://offline/ref=B27AFF0DF29A64B3CBEC2E14FEE00F22D4CDC0A14D763516264B26EE17EED2E0ED796277FCE8A13753EC86H4S5H" TargetMode="External"/><Relationship Id="rId4" Type="http://schemas.openxmlformats.org/officeDocument/2006/relationships/hyperlink" Target="consultantplus://offline/ref=B27AFF0DF29A64B3CBEC3019E88C532DD1C596AB4D7638467A147DB340HES7H" TargetMode="External"/><Relationship Id="rId5" Type="http://schemas.openxmlformats.org/officeDocument/2006/relationships/hyperlink" Target="consultantplus://offline/ref=B27AFF0DF29A64B3CBEC3019E88C532DD1C596AB4D7638467A147DB340HES7H" TargetMode="External"/><Relationship Id="rId6" Type="http://schemas.openxmlformats.org/officeDocument/2006/relationships/hyperlink" Target="consultantplus://offline/ref=B27AFF0DF29A64B3CBEC3019E88C532DD1C596AB4D7638467A147DB340HES7H" TargetMode="External"/><Relationship Id="rId7" Type="http://schemas.openxmlformats.org/officeDocument/2006/relationships/hyperlink" Target="consultantplus://offline/ref=B27AFF0DF29A64B3CBEC3019E88C532DD1C596AB4D7638467A147DB340HES7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13:00Z</dcterms:created>
  <dc:creator>Пользователь</dc:creator>
  <dc:description/>
  <cp:keywords/>
  <dc:language>en-US</dc:language>
  <cp:lastModifiedBy>Пользователь</cp:lastModifiedBy>
  <cp:lastPrinted>2013-11-20T13:35:00Z</cp:lastPrinted>
  <dcterms:modified xsi:type="dcterms:W3CDTF">2013-11-20T10:37:00Z</dcterms:modified>
  <cp:revision>2</cp:revision>
  <dc:subject/>
  <dc:title>                                                Российская Федерация</dc:title>
</cp:coreProperties>
</file>