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Второго  созы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от  27.08.2013г.                                                                 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вета Мортковск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кого поселения от 25.12.2012г. № 2 «О бюджете Мортковского сельского поселения на 2013 год и на плановый период 2014 и 2015 годов»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Совет Мортковского сельского поселения решил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нести следующие изменения и дополнения в решение Совета Мортковского сельского поселения от 25.12.2012г. № 2 «О бюджете Мортковского сельского поселения на 2013 год и на плановый период 2014 и 2015 годов»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пункте 1.1. Решения сумму «6943896 рублей» заменить на сумму «7153796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приложение № 2 Решения «Доходы бюджета Мортковского сельского поселения по кодам классификации доходов бюджетов на 2013 год и на плановый период 2014 и 2015 годов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нести изменения в приложение № 3 Решения «Перечень и коды главных администраторов доходов бюджета Мортковского сельского поселения на 2013 год и на плановый период 2014 и 2015 годов и объем закрепленных за ними доходов бюджета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Внести изменения в приложение  № 4  Решения «Источники внутреннего финансирования дефицита бюджета Мортковского сельского поселения на 2013 год и на плановый период 2014 и 2015 годов»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нести изменения в приложение № 6 Решения «Распределение бюджетных ассигнований по разделам, подразделам, целевым статьям и видам расходов классификации расходов бюджета Мортковского сельского поселения на 2013 год и на плановый период 2014 и 2015 годов» согласно приложению № 4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тков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А.С.Харлам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7.08.201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ртковского сельского поселения по кодам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доходов бюджетов на 2013 год и на плановый период 2014 и 2015 год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37"/>
        <w:gridCol w:w="1263"/>
        <w:gridCol w:w="144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</w:t>
            </w:r>
            <w:r>
              <w:rPr>
                <w:sz w:val="24"/>
                <w:szCs w:val="24"/>
              </w:rPr>
              <w:t>тыс. руб.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измене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01000000000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060000000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1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 1130000000000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0 1130199510000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80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9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20203024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38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7.08.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бюджета Мортковского сельского поселения  на 2013 год и на плановый период 2014 и 2015 годов и объем закрепленных за ними доходов бюдж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440"/>
        <w:gridCol w:w="1260"/>
        <w:gridCol w:w="144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, код главного администратора доходов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</w:t>
            </w:r>
            <w:r>
              <w:rPr>
                <w:sz w:val="24"/>
                <w:szCs w:val="24"/>
              </w:rPr>
              <w:t>тыс. руб.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умма с учетом измен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22,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0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1000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4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2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9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11301995100000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20203024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7.08.2013г.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031"/>
        <w:gridCol w:w="4982"/>
        <w:gridCol w:w="1781"/>
        <w:gridCol w:w="1553"/>
        <w:gridCol w:w="1620"/>
      </w:tblGrid>
      <w:tr>
        <w:trPr/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внутреннего финансирования дефицита  бюджета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внутреннего финансирования дефицита бюджета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76,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76,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76,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76,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7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7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7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3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7.08.201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и по разделам, подразделам, целевым статьям и видам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Мортковского сельского поселения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080"/>
        <w:gridCol w:w="1080"/>
        <w:gridCol w:w="1440"/>
        <w:gridCol w:w="1080"/>
        <w:gridCol w:w="1260"/>
        <w:gridCol w:w="1260"/>
        <w:gridCol w:w="108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ходов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7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(+,-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 с учетом измен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щегосударственные вопросы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8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76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3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15379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18:00Z</dcterms:created>
  <dc:creator>Пользователь</dc:creator>
  <dc:description/>
  <cp:keywords/>
  <dc:language>en-US</dc:language>
  <cp:lastModifiedBy>Пользователь</cp:lastModifiedBy>
  <cp:lastPrinted>2013-09-02T11:09:00Z</cp:lastPrinted>
  <dcterms:modified xsi:type="dcterms:W3CDTF">2013-09-02T07:10:00Z</dcterms:modified>
  <cp:revision>4</cp:revision>
  <dc:subject/>
  <dc:title>Российская Федерация</dc:title>
</cp:coreProperties>
</file>