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вет Мортков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торого созыв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27.08.2013г.                                                                     № 1 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 Мортковского сельского поселени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 6 месяцев 2013 года 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  <w:r>
        <w:rPr>
          <w:sz w:val="28"/>
          <w:szCs w:val="28"/>
        </w:rPr>
        <w:t>Рассмотрев</w:t>
      </w:r>
      <w:r>
        <w:rPr/>
        <w:t xml:space="preserve"> </w:t>
      </w:r>
      <w:r>
        <w:rPr>
          <w:sz w:val="28"/>
          <w:szCs w:val="28"/>
        </w:rPr>
        <w:t>итоги исполнения бюджета Мортковского сельского поселения за  6 месяцев  2013 го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Доклад главного бухгалтера администрации Мортковского сельского поселения   Громовой Н.Б. принять к сведению. (Приложение № 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 Администрации Мортковского сельского поселения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целях обеспечения полного финансирования расходов, предусмотренных бюджетом на 2013 год, усилить работу по собираемости налогов, исполнению доходной части бюджета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и финансировании учреждений   строго выполнять требования бюджетного законодательства, осуществлять постоянный контроль за целевым и эффективным расходованием бюджетных сред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 повысить ответственность за качество планирования средств сельского      бюджета по статьям расходов и помесячного распределения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беспечить соблюдение утвержденных лимитов на услуги связи, потребления электроэнергии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расходование средств производить в соответствии с утвержденными сметами в разрезе статей бюджетной классификации, не допускать кредиторской задолженности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Мортковского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                                    А.С.Х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7.08.2013г.  № 1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б исполнении бюджета Мортковского сельского поселения Пучежского муниципального района Ивановской области за 6 месяцев 2013 года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(тыс.руб.)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260"/>
      </w:tblGrid>
      <w:tr>
        <w:trPr>
          <w:trHeight w:val="25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2013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1 полугод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экономического развития, земельно-имущественных отношений, торговли, конкурсов, ау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8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4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9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3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0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</w:tbl>
    <w:tbl>
      <w:tblPr>
        <w:tblW w:w="10980" w:type="dxa"/>
        <w:jc w:val="left"/>
        <w:tblInd w:w="-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260"/>
        <w:gridCol w:w="1260"/>
        <w:gridCol w:w="1260"/>
        <w:gridCol w:w="1260"/>
        <w:gridCol w:w="126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департамента финансов Ивановской област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департамента финансов Ивановской области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благоустройство муниципальных образований Ивановской области согласно наказов избирателей депутатам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–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4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ефицит/ профиц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2:00Z</dcterms:created>
  <dc:creator>Пользователь</dc:creator>
  <dc:description/>
  <cp:keywords/>
  <dc:language>en-US</dc:language>
  <cp:lastModifiedBy>Пользователь</cp:lastModifiedBy>
  <dcterms:modified xsi:type="dcterms:W3CDTF">2013-09-03T11:31:00Z</dcterms:modified>
  <cp:revision>6</cp:revision>
  <dc:subject/>
  <dc:title>Российская Федерация</dc:title>
</cp:coreProperties>
</file>