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542925" cy="685800"/>
            <wp:effectExtent l="0" t="0" r="0" b="0"/>
            <wp:docPr id="1" name="Герб_района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b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учежского муниципального райо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торого созыв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6.11.2013г.                                                                         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рт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оекте бюджета Морт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4 год и на плановый период 2015 и 2016 год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 от 31.07.1998 года № 145-ФЗ (в действующей редакции), Федеральным законом от 06.10.2003 № 131-ФЗ «Об общих принципах организации местного самоуправления в Российской Федерации», Уставом Мортковского сельского поселения,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ортковского сельского поселения решил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Одобрить основные характеристики бюджета Мортковского сельского поселения:</w:t>
      </w:r>
    </w:p>
    <w:p>
      <w:pPr>
        <w:pStyle w:val="Style15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1. На 2014 год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6 683 600 рублей, 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расходов бюджета в сумме 6 683 600 рублей,  </w:t>
      </w:r>
    </w:p>
    <w:p>
      <w:pPr>
        <w:pStyle w:val="Style15"/>
        <w:ind w:firstLine="709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>- дефицит (профицит) бюджета в сумме  0   рублей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На 2015 год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6 467 800 рублей, 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расходов бюджета в сумме 6 467 800 рублей,  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фицит (профицит) бюджета в сумме  0 рублей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На 2016 год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</w:t>
      </w:r>
      <w:bookmarkStart w:id="0" w:name="OLE_LINK2"/>
      <w:bookmarkStart w:id="1" w:name="OLE_LINK1"/>
      <w:r>
        <w:rPr>
          <w:bCs/>
          <w:sz w:val="28"/>
          <w:szCs w:val="28"/>
        </w:rPr>
        <w:t xml:space="preserve">6 900 900 рублей, </w:t>
      </w:r>
      <w:bookmarkEnd w:id="0"/>
      <w:bookmarkEnd w:id="1"/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ий объем расходов бюджета в сумме 6 900 900 рублей,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фицит (профицит) бюджета в сумме  0 рублей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 Опубликовать настоящее решение в Правовом вестнике Пучежского муниципального района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ортковского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А.С.Харла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4:52:00Z</dcterms:created>
  <dc:creator>Пользователь</dc:creator>
  <dc:description/>
  <cp:keywords/>
  <dc:language>en-US</dc:language>
  <cp:lastModifiedBy>Пользователь</cp:lastModifiedBy>
  <cp:lastPrinted>2013-11-26T10:16:00Z</cp:lastPrinted>
  <dcterms:modified xsi:type="dcterms:W3CDTF">2013-11-26T07:16:00Z</dcterms:modified>
  <cp:revision>4</cp:revision>
  <dc:subject/>
  <dc:title>ПРОЕКТ                                              </dc:title>
</cp:coreProperties>
</file>