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/второ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 14.11.2014г.                                                                 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ельского бюджета за 9 месяцев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</w:t>
      </w:r>
      <w:r>
        <w:rPr/>
        <w:t>Рассмотрев отчет об исполнении бюджета Мортковского сельского поселения за 9 месяцев 2014 года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9 месяцев 2014 год по доходам в сумме 5304,4 тыс. рублей и по расходам в сумме 5895,5 тыс. рублей с превышением расходов над доходами (дефицит бюджета) в сумме 591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А.С.Харл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4г.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на 2014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экономического развития, земельно-имущественных отношений, торговли, конкурсов, аукци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1105013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1406013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на налоговой ставке, установленной п.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1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2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2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14.11.2014г. №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 за 2014 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4г.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</w:rPr>
        <w:t>по разделам и подразделам классификации  расходов з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ГОЧ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юри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связанных с государственными праздниками в рамках муниципальной программы Мортков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членских взносов в Совет муниципальных образований Ивановской области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(муниц. зак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строи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</w:tr>
      <w:tr>
        <w:trPr>
          <w:trHeight w:val="54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роектной документации на осуществление капитального ремонта, ремонта и содержания дорог 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  <w:r>
              <w:rPr/>
              <w:t>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а собственности на дороги местного знач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7:00Z</dcterms:created>
  <dc:creator>Пользователь</dc:creator>
  <dc:description/>
  <cp:keywords/>
  <dc:language>en-US</dc:language>
  <cp:lastModifiedBy>Пользователь</cp:lastModifiedBy>
  <cp:lastPrinted>2014-12-01T10:02:00Z</cp:lastPrinted>
  <dcterms:modified xsi:type="dcterms:W3CDTF">2014-12-01T06:02:00Z</dcterms:modified>
  <cp:revision>19</cp:revision>
  <dc:subject/>
  <dc:title>Российская Федерация</dc:title>
</cp:coreProperties>
</file>