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второго  созыва/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 30.01.2014г.                                                                   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ор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ходовании резервного фонда администрации Мортковского сельского поселения за 4 квартал 201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ложением о бюджетном процессе в Мортковском сельском поселении Пуче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ортковского сель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тчет о расходовании резервного фонда администрации Мортковского сельского поселения за 4 квартал 2013 года принять к свед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рт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А.С.Харламов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17:00Z</dcterms:created>
  <dc:creator>Пользователь</dc:creator>
  <dc:description/>
  <cp:keywords/>
  <dc:language>en-US</dc:language>
  <cp:lastModifiedBy>Пользователь</cp:lastModifiedBy>
  <cp:lastPrinted>2014-03-14T16:25:00Z</cp:lastPrinted>
  <dcterms:modified xsi:type="dcterms:W3CDTF">2014-03-14T13:26:00Z</dcterms:modified>
  <cp:revision>2</cp:revision>
  <dc:subject/>
  <dc:title>РОССИЙСКАЯ ФЕДЕРАЦИЯ</dc:title>
</cp:coreProperties>
</file>