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1.2014г.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на 2014 год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>ый 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30223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30224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30225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30226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экономического развития, земельно-имущественных отношений, торговли, конкурсов, аукци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 11105013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 11406013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102021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на налоговой ставке, установленной п.1 ст.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21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1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 подпунктом 1 пункта 1 статьи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2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2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от 14.11.2014г. №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бюджетов за 2014 год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4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4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1.2014г.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сельского бюджета </w:t>
      </w:r>
    </w:p>
    <w:p>
      <w:pPr>
        <w:pStyle w:val="Normal"/>
        <w:jc w:val="center"/>
        <w:rPr/>
      </w:pPr>
      <w:r>
        <w:rPr>
          <w:b/>
        </w:rPr>
        <w:t>по разделам и подразделам классификации  расходов за 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080"/>
        <w:gridCol w:w="1260"/>
        <w:gridCol w:w="900"/>
        <w:gridCol w:w="1440"/>
        <w:gridCol w:w="1260"/>
        <w:gridCol w:w="10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 (ГОЧ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 (юрис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связанных с государственными праздниками в рамках муниципальной программы Мортковского сельского поселения «Забота и внимание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информации о деятельности органов местного самоуправления Мортковского сельского поселения в СМИ и на интернет-портале </w:t>
            </w:r>
            <w:r>
              <w:rPr>
                <w:color w:val="000000"/>
              </w:rPr>
              <w:t xml:space="preserve">в рамках </w:t>
            </w:r>
            <w:r>
              <w:rPr/>
              <w:t>непрограммных направлений деятельности органов местного самоуправления Мортковского сельского поселения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членских взносов в Совет муниципальных образований Ивановской области </w:t>
            </w:r>
            <w:r>
              <w:rPr>
                <w:color w:val="000000"/>
              </w:rPr>
              <w:t xml:space="preserve">в рамках </w:t>
            </w:r>
            <w:r>
              <w:rPr/>
              <w:t>непрограммных направлений деятельности органов местного самоуправления Мортковского сельского поселения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Мортковского сельского поселения 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Мортков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(муниц. зак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 (строи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</w:tr>
      <w:tr>
        <w:trPr>
          <w:trHeight w:val="54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ка проектной документации на осуществление капитального ремонта, ремонта и содержания дорог 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Строительный контроль за выполнением работ по ремонту автомобильных дорог </w:t>
            </w:r>
            <w:r>
              <w:rPr/>
              <w:t>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на территории Мортковского сельского поселения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Мортковского сельского поселения и сооружений на них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ва собственности на дороги местного значения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9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 –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тепло-, водоснабжения, водоотведения, снабжения населения топливом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35:00Z</dcterms:created>
  <dc:creator>Пользователь</dc:creator>
  <dc:description/>
  <dc:language>en-US</dc:language>
  <cp:lastModifiedBy>Томара</cp:lastModifiedBy>
  <cp:lastPrinted>2014-12-01T10:02:00Z</cp:lastPrinted>
  <dcterms:modified xsi:type="dcterms:W3CDTF">2014-12-05T08:35:00Z</dcterms:modified>
  <cp:revision>2</cp:revision>
  <dc:subject/>
  <dc:title>Российская Федерация</dc:title>
</cp:coreProperties>
</file>