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/второго  созыва/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30.01.2014г.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спределения субсидии юридическим лицам и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ым предпринимателям, предоставляющим коммунальные услуги по холодному водоснабжению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год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№ 2 от 20.07.2012г. Об  утверждении порядка расходования субвенций, выделяемых бюджету Мортковского сельского  поселения для предоставления  субсидий юридическим лицам и индивидуальным предпринимателям, предоставляющим коммунальные услуги по холодному водоснабжению населению, на возмещение недополученных доходов в связи с приведением размера платы граждан за коммунальные услуги в соответствии  с их предельными индексами роста»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Совет Мортковского сельского поселения решил</w:t>
      </w:r>
      <w:r>
        <w:rPr>
          <w:sz w:val="28"/>
          <w:szCs w:val="28"/>
        </w:rPr>
        <w:t>: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распределение субсидии исходя из общей суммы субвенции предусмотренной бюджету о поселения, полученной из областного бюджета для предоставления субсидий юридическим лицам и индивидуальным предпринимателям, предоставляющим коммунальные услуги по холодному водоснабжению населению, на возмещение недополученных доходов в связи с приведением размера  платы граждан за коммунальные услуги в соответствии с их предельными индексами роста между получателями субсидии, согласно Приложению № 1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лава Мортковского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ельского  поселения                             А.С.Харламов        </w:t>
      </w: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ртковского сельского поселения  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30.01.2014г. № 4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я субсидии исполнителям коммунальных услуг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64"/>
        <w:gridCol w:w="1164"/>
        <w:gridCol w:w="1164"/>
        <w:gridCol w:w="1165"/>
        <w:gridCol w:w="1607"/>
      </w:tblGrid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кв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кв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кв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кв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на 2014 г.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ОО "Илада"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(частный сектор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740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0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7400,0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740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0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7400,00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08:00Z</dcterms:created>
  <dc:creator>Пользователь</dc:creator>
  <dc:description/>
  <cp:keywords/>
  <dc:language>en-US</dc:language>
  <cp:lastModifiedBy>Пользователь</cp:lastModifiedBy>
  <cp:lastPrinted>2014-03-14T16:13:00Z</cp:lastPrinted>
  <dcterms:modified xsi:type="dcterms:W3CDTF">2014-03-14T13:17:00Z</dcterms:modified>
  <cp:revision>2</cp:revision>
  <dc:subject/>
  <dc:title>РОССИЙСКАЯ ФЕДЕРАЦИЯ</dc:title>
</cp:coreProperties>
</file>