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/второго  созыва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от 24.03.2014г.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сельского бюджет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Уставом Мортковского сельского поселения, Совет Мортко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тчет об исполнении сельского бюджета за 2013 год по доходам в сумме 7354,7 рублей и по расходам в сумме 6987,7 тыс. рублей с превышением доходов над расходами (профицит бюджета) в сумме 36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Утвердить доходы сельского бюджета по кодам классификации доходов бюджетов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Утвердить расходы сельского бюджета по разделам и подразделам классификации расходов бюджет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Утвердить источники финансирования дефицита сельского бюджета по кодам классификации источников финансирования дефицитов бюджетов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рт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А.С.Харла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4г.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 кодам классификации доходов бюджета за 2013 год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080"/>
        <w:gridCol w:w="108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й 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экономического развития, земельно-имущественных отношений, торговли, конкурсов, аукци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 11105013100000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6 11406013100000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2101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на налоговой ставке, установленной п.1 ст.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2001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131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 подпунктом 1 пункта 1 статьи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231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 1080402001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 11105025100000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 11105035100000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11301995100000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</w:tr>
      <w:tr>
        <w:trPr>
          <w:trHeight w:val="7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20201001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20202999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30 20202068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30 20203015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30 20203024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30 20204014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4г.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сельск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 расходов за 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92"/>
        <w:gridCol w:w="1008"/>
        <w:gridCol w:w="1080"/>
        <w:gridCol w:w="720"/>
        <w:gridCol w:w="1080"/>
        <w:gridCol w:w="1080"/>
        <w:gridCol w:w="10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сходов                  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 , местных администра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щегосударственных функций, связанных с общегосударственным управление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оселения из бюджета Пучежского муниципального района и межбюджетные трансферты бюджету Пучежского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департамента финансов Ивановской област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департамента финансов Ивановской области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благоустройство муниципальных образований Ивановской области согласно наказов избирателей депут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ой обл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 – коммунального хозяй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заработной платы работникам культуры муниципальных учреждений культу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от 24.03.2014г. №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сель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источников финансирования дефицитов бюджетов за 2013 год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85"/>
        <w:gridCol w:w="1394"/>
        <w:gridCol w:w="1320"/>
        <w:gridCol w:w="1141"/>
      </w:tblGrid>
      <w:tr>
        <w:trPr>
          <w:trHeight w:val="8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на 2013 г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за 2013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0 00 00 00 0000 0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0 00 00 0000 0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0 00 00 0000 5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0 00 0000 5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1 00 0000 5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1 10 0000 5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0 00 00 0000 6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0 00 0000 6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1 00 0000 6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1 10 0000 6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Пользователь</cp:lastModifiedBy>
  <cp:lastPrinted>2014-03-25T07:28:00Z</cp:lastPrinted>
  <dcterms:modified xsi:type="dcterms:W3CDTF">2014-03-25T04:33:00Z</dcterms:modified>
  <cp:revision>11</cp:revision>
  <dc:subject/>
  <dc:title>Российская Федерация</dc:title>
</cp:coreProperties>
</file>