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овет Мортковского сельского поселения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Пучежского муниципального района Ива</w:t>
        <w:softHyphen/>
        <w:t>нов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торого созыв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11.09.2014г                                                                       № 1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с. Мор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исполнения бюджета Мортковского сельского поселения</w:t>
      </w:r>
    </w:p>
    <w:p>
      <w:pPr>
        <w:pStyle w:val="Normal"/>
        <w:tabs>
          <w:tab w:val="clear" w:pos="708"/>
          <w:tab w:val="left" w:pos="136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 6 месяцев 2014 года 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</w:r>
      <w:r>
        <w:rPr>
          <w:sz w:val="28"/>
          <w:szCs w:val="28"/>
        </w:rPr>
        <w:t>Рассмотрев</w:t>
      </w:r>
      <w:r>
        <w:rPr/>
        <w:t xml:space="preserve"> </w:t>
      </w:r>
      <w:r>
        <w:rPr>
          <w:sz w:val="28"/>
          <w:szCs w:val="28"/>
        </w:rPr>
        <w:t>итоги исполнения бюджета Мортковского сельского поселения за  6 месяцев  2014 год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ортковского сель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 Доклад главного бухгалтера администрации Мортковского сельского поселения   Громовой Н.Б. принять к сведению. (Приложение № 1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  Администрации Мортковского сельского поселения: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целях обеспечения полного финансирования расходов, предусмотренных бюджетом на 2014 год, усилить работу по собираемости налогов, исполнению доходной части бюджета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ри финансировании учреждений   строго выполнять требования бюджетного законодательства, осуществлять постоянный контроль за целевым и эффективным расходованием бюджетных средст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  повысить ответственность за качество планирования средств сельского      бюджета по статьям расходов и помесячного распределения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беспечить соблюдение утвержденных лимитов на услуги связи, потребления электроэнергии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расходование средств производить в соответствии с утвержденными сметами в разрезе статей бюджетной классификации, не допускать кредиторской задолженности.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ортковского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                                    А.С.Х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                      № </w:t>
      </w:r>
      <w:r>
        <w:rPr/>
        <w:t xml:space="preserve">1 от 11.09.2014г.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>Справка об исполнении бюджета Мортковского сельского поселения Пучежского муниципального района Ивановской области за 6 месяцев 2014 года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(тыс.руб.)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080"/>
        <w:gridCol w:w="1080"/>
        <w:gridCol w:w="1080"/>
        <w:gridCol w:w="900"/>
        <w:gridCol w:w="1080"/>
      </w:tblGrid>
      <w:tr>
        <w:trPr>
          <w:trHeight w:val="255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7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 1 полугодия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 подпунктом 1 пункта 1 статьи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экономического развития, земельно-имущественных отношений, торговли, конкурсов, аукци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ртк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8</w:t>
            </w:r>
          </w:p>
        </w:tc>
      </w:tr>
    </w:tbl>
    <w:tbl>
      <w:tblPr>
        <w:tblW w:w="11016" w:type="dxa"/>
        <w:jc w:val="left"/>
        <w:tblInd w:w="-1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88"/>
        <w:gridCol w:w="1008"/>
        <w:gridCol w:w="1080"/>
        <w:gridCol w:w="1080"/>
        <w:gridCol w:w="1080"/>
        <w:gridCol w:w="1080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2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в области автомобильного транспор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, все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Мортковского сель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сельских кладби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 – коммунального хозяй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отдельных категорий пенсионеров (выплата пенсии за выслугу лет муниципальным служащи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фицит/ профици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12:00Z</dcterms:created>
  <dc:creator>Пользователь</dc:creator>
  <dc:description/>
  <cp:keywords/>
  <dc:language>en-US</dc:language>
  <cp:lastModifiedBy>Пользователь</cp:lastModifiedBy>
  <cp:lastPrinted>2014-09-10T08:18:00Z</cp:lastPrinted>
  <dcterms:modified xsi:type="dcterms:W3CDTF">2014-09-10T04:19:00Z</dcterms:modified>
  <cp:revision>14</cp:revision>
  <dc:subject/>
  <dc:title>Российская Федерация</dc:title>
</cp:coreProperties>
</file>