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ё\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ет Мортко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ретьего  созыв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от 02.11.2015г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с.Мортк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Об избрании главы Мортковского сельского поселения из числа кандидатов, представленных конкурсной комиссией по результатам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Мортковского сельского поселения, решения  счётной комиссии Совета Мортковского сельского поселения № 3 от 02.11.2015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брать  Серову Зою Борисовну на должность главы Мортковского сельского поселения Пучежского муниципального района  Ивановской области  02 ноября 201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обнародовать в порядке, установленном Уставом Мортковского сельского поселения, разместить на официальном сайте Мортковского сельского поселения, опубликовать в Правовом вестнике Пучежского муниципального района и   газете «Пучежские вести»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 xml:space="preserve">            </w:t>
      </w:r>
      <w:r>
        <w:rPr/>
        <w:t xml:space="preserve">Мортковского сельского поселения                             З.Б.Серова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1:00Z</dcterms:created>
  <dc:creator>Useer</dc:creator>
  <dc:description/>
  <cp:keywords/>
  <dc:language>en-US</dc:language>
  <cp:lastModifiedBy>Useer</cp:lastModifiedBy>
  <cp:lastPrinted>2015-11-03T07:13:00Z</cp:lastPrinted>
  <dcterms:modified xsi:type="dcterms:W3CDTF">2015-11-03T09:53:00Z</dcterms:modified>
  <cp:revision>7</cp:revision>
  <dc:subject/>
  <dc:title>Российская Федерация</dc:title>
</cp:coreProperties>
</file>