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 от 23.09.2016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на 2016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40"/>
        <w:gridCol w:w="1620"/>
        <w:gridCol w:w="1443"/>
        <w:gridCol w:w="179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год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(+,-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888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88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5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Налог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1050301010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705050100000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9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1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0000,00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 от 23.09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Мортковского сельского поселения 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00"/>
        <w:gridCol w:w="1800"/>
        <w:gridCol w:w="1620"/>
        <w:gridCol w:w="144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117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нения (+,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2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9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1050301010 0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/>
            </w:pPr>
            <w:r>
              <w:rPr/>
              <w:t>39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Доходы, закрепляемые за главными администраторами доходов бюджета Морт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1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70505010000018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/>
            </w:pPr>
            <w:r>
              <w:rPr/>
              <w:t>1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0000,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 от 23.09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16 год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6660"/>
        <w:gridCol w:w="4154"/>
      </w:tblGrid>
      <w:tr>
        <w:trPr/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6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0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0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0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0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 от 23.09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Мортковского сельского поселения  на 2016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6480"/>
        <w:gridCol w:w="3189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0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000,00</w:t>
            </w:r>
          </w:p>
        </w:tc>
      </w:tr>
      <w:tr>
        <w:trPr/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 от 23.09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16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5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0"/>
        <w:gridCol w:w="1620"/>
        <w:gridCol w:w="1080"/>
        <w:gridCol w:w="1620"/>
        <w:gridCol w:w="1620"/>
        <w:gridCol w:w="1440"/>
      </w:tblGrid>
      <w:tr>
        <w:trPr>
          <w:trHeight w:val="1116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ено решением о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я  (+,-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программные направления деятельности органов местного самоуправления Мортковского сельского поселения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5754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41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6164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дельные мероприятия в области автомобильного транспорта (Иные бюджетные ассигнования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 9 00 0022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0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+41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1000,00</w:t>
            </w:r>
          </w:p>
        </w:tc>
      </w:tr>
      <w:tr>
        <w:trPr>
          <w:trHeight w:val="370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55990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41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56400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 от 23.09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Ведомственная структура расходов  бюджета Мортковского сельского поселения на 2016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646"/>
        <w:gridCol w:w="794"/>
        <w:gridCol w:w="1620"/>
        <w:gridCol w:w="965"/>
        <w:gridCol w:w="1481"/>
        <w:gridCol w:w="1440"/>
        <w:gridCol w:w="1549"/>
      </w:tblGrid>
      <w:tr>
        <w:trPr>
          <w:trHeight w:val="1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решением о бюджет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  (+,-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 учетом изменени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дельные мероприятия в области автомобильного транспорта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9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00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05:00Z</dcterms:created>
  <dc:creator>Пользователь</dc:creator>
  <dc:description/>
  <cp:keywords/>
  <dc:language>en-US</dc:language>
  <cp:lastModifiedBy>admin</cp:lastModifiedBy>
  <cp:lastPrinted>2016-09-14T16:54:00Z</cp:lastPrinted>
  <dcterms:modified xsi:type="dcterms:W3CDTF">2016-09-28T14:05:00Z</dcterms:modified>
  <cp:revision>2</cp:revision>
  <dc:subject/>
  <dc:title>Российская Федерация</dc:title>
</cp:coreProperties>
</file>