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созыва/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</w:rPr>
        <w:t>от  25.11.2016г.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№ 2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с. Мортк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О проведении публичных слушаний по обсуждению  проекта бюджета Мортковского сельского поселения Пучежского муниципального района Ивановской области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Совет Мортковского сельского поселения   РЕШИЛ: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проекта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Пучежского муниципального района Ивановской области на 2017 год  и на плановый период 2018 и 2019 годов 12.12.201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а в здании администрации поселения </w:t>
      </w:r>
      <w:r>
        <w:rPr>
          <w:rFonts w:cs="Times New Roman" w:ascii="Times New Roman" w:hAnsi="Times New Roman"/>
          <w:spacing w:val="-1"/>
          <w:sz w:val="24"/>
        </w:rPr>
        <w:t xml:space="preserve"> по адресу: с. Мортки, ул. Школьная, д.9  в 10 часов  по московскому време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проекта 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на 2017 год и на плановый период 2018 и 2019 годов – Серову Зою Борисовну, главу Мортков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3. Обнародовать настоящее Решение в соответствие  с Уставом Мортков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ортков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З.Б.Сер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/>
  <dc:description/>
  <cp:keywords/>
  <dc:language>en-US</dc:language>
  <cp:lastModifiedBy>USER</cp:lastModifiedBy>
  <cp:lastPrinted>2016-11-25T11:49:00Z</cp:lastPrinted>
  <dcterms:modified xsi:type="dcterms:W3CDTF">2016-11-25T08:50:00Z</dcterms:modified>
  <cp:revision>26</cp:revision>
  <dc:subject/>
  <dc:title/>
</cp:coreProperties>
</file>