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6.12.2016г.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 28.12.2015г. № 1 «О бюджете Мортковского сельского поселения на 2016 год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8.12.2015г. № 1 «О бюджете Мортковского сельского поселения на 2016 год»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ункт 1.1.Статьи1. Решения изложить в следующей редакции: 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>«1.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на 2016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/>
        <w:t>6 085 404</w:t>
      </w:r>
      <w:r>
        <w:rPr>
          <w:b/>
        </w:rPr>
        <w:t xml:space="preserve"> </w:t>
      </w:r>
      <w:r>
        <w:rPr>
          <w:bCs/>
        </w:rPr>
        <w:t xml:space="preserve">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/>
        <w:t>6 242 644</w:t>
      </w:r>
      <w:r>
        <w:rPr>
          <w:bCs/>
        </w:rPr>
        <w:t xml:space="preserve">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157 240  рублей.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. Пункт 2 статьи 3 изложить в следующей редакции: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«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 в 2016 году: 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1) из областного бюджета - в сумме 3 889 228 рублей,</w:t>
      </w:r>
    </w:p>
    <w:p>
      <w:pPr>
        <w:pStyle w:val="Style15"/>
        <w:jc w:val="both"/>
        <w:rPr/>
      </w:pPr>
      <w:r>
        <w:rPr>
          <w:bCs/>
        </w:rPr>
        <w:t xml:space="preserve">         </w:t>
      </w:r>
      <w:r>
        <w:rPr>
          <w:bCs/>
        </w:rPr>
        <w:t>2) из бюджета муниципального района - в сумме 113 928 рублей.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нести изменения в приложение № 2 Решения «Доходы бюджета Мортковского сельского поселения по кодам классификации доходов бюджетов на 2016 год»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нести изменения в приложение № 3 Решения «Перечень и коды главных администраторов доходов бюджета Мортковского сельского поселения на 2016 год» согласно приложению № 2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         </w:t>
      </w:r>
      <w:r>
        <w:rPr/>
        <w:t xml:space="preserve">5.  Внести изменения в приложение  № 4  Решения «Источники внутреннего финансирования дефицита бюджета Мортковского сельского поселения на 2016 год» согласно приложению № 3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6. Внести изменения в приложение  № 5  Решения «Перечень главных администраторов источников внутреннего финансирования дефицита бюджета Мортковского сельского поселения на 2016 год» согласно приложению №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Внести изменения в приложение № 6 Решения 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  <w:r>
        <w:rPr/>
        <w:t xml:space="preserve">» согласно приложению № 5.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Внести изменения в приложение № 7 Решения «</w:t>
      </w:r>
      <w:r>
        <w:rPr>
          <w:bCs/>
          <w:color w:val="000000"/>
        </w:rPr>
        <w:t>Ведомственная структура расходов  бюджета Мортковского сельского поселения на 2016 год</w:t>
      </w:r>
      <w:r>
        <w:rPr/>
        <w:t xml:space="preserve">»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9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ртковского 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сельского поселения               З.Б.Серова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Александра</cp:lastModifiedBy>
  <cp:lastPrinted>2016-12-02T11:42:00Z</cp:lastPrinted>
  <dcterms:modified xsi:type="dcterms:W3CDTF">2017-01-12T06:24:00Z</dcterms:modified>
  <cp:revision>154</cp:revision>
  <dc:subject/>
  <dc:title>                                                Российская Федерация</dc:title>
</cp:coreProperties>
</file>