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3.09.2016г.   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5 640 0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5 640 0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нести изменения в приложение № 2 Решения «Доходы бюджета Мортков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нести изменения в приложение № 3 Решения «Перечень и коды главных администраторов доходов бюджета Мортковского сельского поселения на 2016 год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</w:t>
      </w:r>
      <w:r>
        <w:rPr/>
        <w:t>4.  Внести изменения в приложение  № 4  Решения «Источники внутреннего финансирования дефицита бюджета Мортковского сельского поселения на 2016 год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5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6 год»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8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8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5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503010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0505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50301010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3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05050100000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754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6164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+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1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99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9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6-09-14T16:54:00Z</cp:lastPrinted>
  <dcterms:modified xsi:type="dcterms:W3CDTF">2016-09-26T06:06:00Z</dcterms:modified>
  <cp:revision>117</cp:revision>
  <dc:subject/>
  <dc:title>                                                Российская Федерация</dc:title>
</cp:coreProperties>
</file>