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15.03.2016г.    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8.12.2015г. № 1 «О бюджете Мортковского сельского поселения на 2016 год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8.12.2015г. № 1 «О бюджете Мортковского сельского поселения на 2016 год»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изменения в приложение № 6 Решения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  <w:r>
        <w:rPr/>
        <w:t xml:space="preserve">» согласно приложению № 1.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изменения в приложение № 7 Решения «</w:t>
      </w:r>
      <w:r>
        <w:rPr>
          <w:bCs/>
          <w:color w:val="000000"/>
        </w:rPr>
        <w:t>Ведомственная структура расходов  бюджета Мортковского сельского поселения на 2016 год</w:t>
      </w:r>
      <w:r>
        <w:rPr/>
        <w:t xml:space="preserve">»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3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льского поселения     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 от 15.03.2016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49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1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6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-33600,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9 00</w:t>
            </w:r>
            <w:r>
              <w:rPr>
                <w:lang w:val="en-US"/>
              </w:rPr>
              <w:t xml:space="preserve"> S034</w:t>
            </w:r>
            <w:r>
              <w:rPr/>
              <w:t xml:space="preserve">М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85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85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689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 от 15.03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6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6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6-03-22T08:17:00Z</cp:lastPrinted>
  <dcterms:modified xsi:type="dcterms:W3CDTF">2016-03-22T05:28:00Z</dcterms:modified>
  <cp:revision>80</cp:revision>
  <dc:subject/>
  <dc:title>                                                Российская Федерация</dc:title>
</cp:coreProperties>
</file>