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9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2708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4608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88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88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6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2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  <w:t>10601030101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8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08 04020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3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4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0503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3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2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14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79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27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3524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40141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7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28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269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2708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5404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8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38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</w:t>
            </w:r>
          </w:p>
          <w:p>
            <w:pPr>
              <w:pStyle w:val="Normal"/>
              <w:jc w:val="center"/>
              <w:rPr/>
            </w:pPr>
            <w:r>
              <w:rPr/>
              <w:t>10102021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  <w:t>10601030101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</w:t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45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2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8824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08 04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0503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40141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28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26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27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5404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>608540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40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40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40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64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64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64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64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 на 2016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404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644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6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47"/>
        <w:gridCol w:w="1593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700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  <w:r>
              <w:rPr>
                <w:color w:val="000000"/>
              </w:rPr>
              <w:t>4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7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51000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152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52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200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272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928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7300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3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410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11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982696,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259948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242644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6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152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5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72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842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272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928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3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7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2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11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826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259948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242644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24:00Z</dcterms:created>
  <dc:creator>Пользователь</dc:creator>
  <dc:description/>
  <dc:language>en-US</dc:language>
  <cp:lastModifiedBy>Александра</cp:lastModifiedBy>
  <cp:lastPrinted>2016-12-02T11:42:00Z</cp:lastPrinted>
  <dcterms:modified xsi:type="dcterms:W3CDTF">2017-01-12T06:24:00Z</dcterms:modified>
  <cp:revision>2</cp:revision>
  <dc:subject/>
  <dc:title>Российская Федерация</dc:title>
</cp:coreProperties>
</file>