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5.11.2016г.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доходов бюджета в сумме 5 </w:t>
      </w:r>
      <w:r>
        <w:rPr/>
        <w:t>947</w:t>
      </w:r>
      <w:r>
        <w:rPr>
          <w:bCs/>
        </w:rPr>
        <w:t xml:space="preserve"> 696 рублей,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5 </w:t>
      </w:r>
      <w:r>
        <w:rPr/>
        <w:t>947</w:t>
      </w:r>
      <w:r>
        <w:rPr>
          <w:bCs/>
        </w:rPr>
        <w:t xml:space="preserve"> 696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.  В подпункте 2 пункта 2 статьи 3 слова 4010200 рублей заменить на 4010796 рублей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 В пункте 5 стать 7 слова 878600 рублей заменить на 10457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нести изменения в приложение № 2 Решения «Доходы бюджета Мортков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Внести изменения в приложение № 3 Решения «Перечень и коды главных администраторов доходов бюджета Мортковского сельского поселения на 2016 год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 </w:t>
      </w:r>
      <w:r>
        <w:rPr/>
        <w:t xml:space="preserve">6.  Внести изменения в приложение  № 4  Решения «Источники внутреннего финансирования дефицита бюджета Мортковского сельского поселения на 2016 год» согласно приложению № 3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7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6 год»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10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сельского поселения               З.Б.Серова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6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9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10202101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95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4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+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+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769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696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786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5700,00</w:t>
            </w:r>
          </w:p>
        </w:tc>
      </w:tr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074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4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616996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6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756996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91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596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327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5.11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7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40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7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6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6-11-25T11:47:00Z</cp:lastPrinted>
  <dcterms:modified xsi:type="dcterms:W3CDTF">2016-11-25T08:47:00Z</dcterms:modified>
  <cp:revision>146</cp:revision>
  <dc:subject/>
  <dc:title>                                                Российская Федерация</dc:title>
</cp:coreProperties>
</file>