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т 15.03.2016г.                                                                                      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/>
      </w:pPr>
      <w:r>
        <w:rPr>
          <w:b/>
        </w:rPr>
        <w:t>об исполнении сельского бюджета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Уставом Мортковского сельского поселения, Совет Мортк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2015 год по доходам в сумме 7158,2 тыс. рублей и по расходам в сумме 7249,2 тыс. рублей с превышением расходов над доходами (дефицит бюджета) в сумме 90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 Утвердить расходы сельского бюджета по разделам и подразделам классификации расходов бюджета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</w:t>
      </w:r>
      <w:r>
        <w:rPr/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>сельского поселения                                                    З.Б.Се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 от 15.03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2015 год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4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8280"/>
        <w:gridCol w:w="1260"/>
        <w:gridCol w:w="1260"/>
        <w:gridCol w:w="900"/>
      </w:tblGrid>
      <w:tr>
        <w:trPr>
          <w:trHeight w:val="83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            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3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4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5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6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69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210102021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30 </w:t>
            </w:r>
            <w:r>
              <w:rPr/>
              <w:t>114020531000004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2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 от 15.03.2016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/>
      </w:pPr>
      <w:r>
        <w:rPr>
          <w:b/>
        </w:rPr>
        <w:t>по разделам и подразделам классификации  расходов за 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92"/>
        <w:gridCol w:w="1188"/>
        <w:gridCol w:w="1080"/>
        <w:gridCol w:w="900"/>
        <w:gridCol w:w="1260"/>
        <w:gridCol w:w="144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ГОЧС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юрис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  <w:r>
              <w:rPr>
                <w:color w:val="000000"/>
              </w:rPr>
              <w:t xml:space="preserve">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0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в рамках муниципальной программы Мортков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членских взносов в Совет муниципальных образований Ивановской области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Мортковского сельского поселения 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расходов на проведение работ по ликвидации стихийных бедствий и других чрезвычайных ситуаций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(муниц. заказ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 (строит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Услуги по сбору и обработке сведений БТИ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проектной документации на осуществление капитального ремонта, ремонта и содержания дорог 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троительный контроль за выполнением работ по ремонту автомобильных дорог </w:t>
            </w:r>
            <w:r>
              <w:rPr/>
              <w:t>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коммуналь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в рамках подпрограммы «Благоустройство и озеленение территории Мортковского сельского поселени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 – коммуналь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Межбюджетные трансфер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 xml:space="preserve">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  <w:r>
              <w:rPr>
                <w:color w:val="000000"/>
              </w:rPr>
              <w:t xml:space="preserve">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Межбюджетные трансфер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 xml:space="preserve">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Социальное обеспечение и иные выплаты населению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 от 15.03.2016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год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34"/>
        <w:gridCol w:w="1826"/>
        <w:gridCol w:w="1800"/>
        <w:gridCol w:w="1620"/>
      </w:tblGrid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Пользователь</cp:lastModifiedBy>
  <cp:lastPrinted>2016-03-22T08:11:00Z</cp:lastPrinted>
  <dcterms:modified xsi:type="dcterms:W3CDTF">2016-03-22T05:14:00Z</dcterms:modified>
  <cp:revision>21</cp:revision>
  <dc:subject/>
  <dc:title>Российская Федерация</dc:title>
</cp:coreProperties>
</file>