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вет Мортковского сельского поселения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учежского муниципального района Ива</w:t>
        <w:softHyphen/>
        <w:t>нов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Третьего созыв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РЕШЕНИЕ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</w:t>
      </w:r>
      <w:r>
        <w:rPr/>
        <w:t>от 15.03.2016 года                                                                                 № 4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  <w:t>с.Морт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4"/>
          <w:b/>
          <w:bCs/>
          <w:color w:val="000000"/>
        </w:rPr>
        <w:t>О внесении изменений в решение Совета Мортковского сельского поселения от 15.11.2012г.№ 6</w:t>
      </w:r>
      <w:r>
        <w:rPr>
          <w:b/>
        </w:rPr>
        <w:t>«О пенсионном обеспечении лиц, замещавших выборные должности в Совете Мортковского сельского поселения на профессиональной постоянной основе,  порядке ее назначения и выплаты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 от 15.12.2001 № 166-ФЗ «О государственном пенсионном обеспечении в Российской Федерации»(в действующей редакции), Законом Ивановской области от 18.03.2009 года № 2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вановской области»(в действующей редакции), Уставом Мортковского сельского поселения, с целью урегулирования отношений, связанных с обеспечением ежемесячной доплаты к страховой пенсии по старости(инвалидности)гражданам, замещавших выборные  должности в Совете Мортковского сельского поселения, и предоставления им социальных гарантий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sub_1"/>
      <w:bookmarkEnd w:id="0"/>
      <w:r>
        <w:rPr/>
        <w:t xml:space="preserve">             </w:t>
      </w:r>
      <w:r>
        <w:rPr/>
        <w:t>1.Внести</w:t>
      </w:r>
      <w:r>
        <w:rPr>
          <w:rStyle w:val="Style14"/>
          <w:b/>
          <w:bCs/>
          <w:color w:val="000000"/>
        </w:rPr>
        <w:t xml:space="preserve"> </w:t>
      </w:r>
      <w:r>
        <w:rPr>
          <w:rStyle w:val="Style14"/>
          <w:bCs/>
          <w:color w:val="000000"/>
        </w:rPr>
        <w:t>изменения в решение Совета Мортковского сельского поселения от 15.11.2012г.№ 6</w:t>
      </w:r>
      <w:r>
        <w:rPr/>
        <w:t>«О пенсионном обеспечении лиц, замещавших выборные должности в Совете Мортковского сельского поселения на профессиональной постоянной основе,  порядке ее назначения и выплаты»: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 xml:space="preserve">      </w:t>
      </w:r>
      <w:r>
        <w:rPr/>
        <w:tab/>
        <w:t>1.1.В тексте Положения словосочетание «трудовая пенсия» заменить словосочетание «страховая пенсия» в соответствующем падеже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 xml:space="preserve">              </w:t>
      </w:r>
      <w:r>
        <w:rPr/>
        <w:t>1.2.Слова «пенсия за выслугу лет» заменить словами «ежемесячная доплата к страховой пенсии по старости (инвалидности)» в соответствующем падеже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 xml:space="preserve">              </w:t>
      </w:r>
      <w:r>
        <w:rPr/>
        <w:t>1.3.В п.4 статьи 1 «Основные понятия» вместо слов «…в соответствии с подпунктами 16-21 пункта 1 статьи 27 Федерального закона « О трудовых пенсиях в Российской Федерации» читать: «…в соответствии с Федеральным законом от 28.12.2013г.№ 400-ФЗ « О страховых пенсиях», далее по тексту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 xml:space="preserve">              </w:t>
      </w:r>
      <w:r>
        <w:rPr/>
        <w:t>2.Обнародовать настоящее решение в соответствии с Уставом Мортковского сельского поселения.</w:t>
      </w:r>
    </w:p>
    <w:p>
      <w:pPr>
        <w:pStyle w:val="Normal"/>
        <w:jc w:val="both"/>
        <w:rPr/>
      </w:pPr>
      <w:bookmarkStart w:id="1" w:name="sub_1"/>
      <w:bookmarkStart w:id="2" w:name="sub_2"/>
      <w:bookmarkEnd w:id="1"/>
      <w:bookmarkEnd w:id="2"/>
      <w:r>
        <w:rPr/>
        <w:t xml:space="preserve">              </w:t>
      </w:r>
      <w:r>
        <w:rPr/>
        <w:t>3.Решение вступает в силу  с момента его подписания.</w:t>
      </w:r>
    </w:p>
    <w:p>
      <w:pPr>
        <w:pStyle w:val="Normal"/>
        <w:rPr/>
      </w:pPr>
      <w:r>
        <w:rPr/>
      </w:r>
      <w:bookmarkStart w:id="3" w:name="sub_2"/>
      <w:bookmarkStart w:id="4" w:name="sub_2"/>
      <w:bookmarkEnd w:id="4"/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Style16"/>
              <w:tabs>
                <w:tab w:val="clear" w:pos="708"/>
                <w:tab w:val="left" w:pos="63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тковского сельского поселения                                 З.Б.Серов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21:00Z</dcterms:created>
  <dc:creator>Useer</dc:creator>
  <dc:description/>
  <cp:keywords/>
  <dc:language>en-US</dc:language>
  <cp:lastModifiedBy>Useer</cp:lastModifiedBy>
  <cp:lastPrinted>2016-03-14T11:53:00Z</cp:lastPrinted>
  <dcterms:modified xsi:type="dcterms:W3CDTF">2016-03-14T08:53:00Z</dcterms:modified>
  <cp:revision>4</cp:revision>
  <dc:subject/>
  <dc:title>Российская Федерация</dc:title>
</cp:coreProperties>
</file>