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7.05.2016г.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ортк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от 28.12.2015г. № 1 «О бюджете Мортковского сельского поселения на 2016 год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Бюджетным кодексом Российской Федерации от 31.07.1998г. № 145-ФЗ (БКРФ), статьей 48 Устава Мортк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Совет Мортковского сельского поселения РЕШИЛ</w:t>
      </w:r>
      <w:r>
        <w:rPr/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Внести следующие изменения в решение Совета Мортковского сельского поселения от 28.12.2015г. № 1 «О бюджете Мортковского сельского поселения на 2016 год»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Пункт 1.1.Статьи1. Решения изложить в следующей редакции: </w:t>
      </w:r>
    </w:p>
    <w:p>
      <w:pPr>
        <w:pStyle w:val="Style15"/>
        <w:jc w:val="both"/>
        <w:rPr/>
      </w:pPr>
      <w:r>
        <w:rPr>
          <w:bCs/>
        </w:rPr>
        <w:t xml:space="preserve">        </w:t>
      </w:r>
      <w:r>
        <w:rPr>
          <w:bCs/>
        </w:rPr>
        <w:t>«1.Утверд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на 2016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5 599 0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5 599 000 рублей,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дефицит (профицит) бюджета в сумме 0  рублей. 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2. В пункте 1 статьи 8 цифры «</w:t>
      </w:r>
      <w:r>
        <w:rPr/>
        <w:t>1 584 596</w:t>
      </w:r>
      <w:r>
        <w:rPr>
          <w:bCs/>
        </w:rPr>
        <w:t>» заменить на «1 614 696 рублей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Внести изменения в приложение № 2 Решения «Доходы бюджета Мортковского сельского поселения по кодам классификации доходов бюджетов на 2016 год» согласно приложению №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Внести изменения в приложение № 3 Решения «Перечень и коды главных администраторов доходов бюджета Мортковского сельского поселения на 2016 год» согласно приложению № 2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 xml:space="preserve">        </w:t>
      </w:r>
      <w:r>
        <w:rPr/>
        <w:t>5.  Внести изменения в приложение  № 4  Решения «Источники внутреннего финансирования дефицита бюджета Мортковского сельского поселения на 2016 год»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6. Внести изменения в приложение  № 5  Решения «Перечень главных администраторов источников внутреннего финансирования дефицита бюджета Мортковского сельского поселения на 2016 год»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Внести изменения в приложение № 6 Решения «</w:t>
      </w:r>
      <w:r>
        <w:rPr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  <w:r>
        <w:rPr/>
        <w:t xml:space="preserve">» согласно приложению № 5.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Внести изменения в приложение № 7 Решения «</w:t>
      </w:r>
      <w:r>
        <w:rPr>
          <w:bCs/>
          <w:color w:val="000000"/>
        </w:rPr>
        <w:t>Ведомственная структура расходов  бюджета Мортковского сельского поселения на 2016 год</w:t>
      </w:r>
      <w:r>
        <w:rPr/>
        <w:t xml:space="preserve">» изложить в новой редакции согласно приложению № 6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9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З.Б.Серова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7.05.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58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8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8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105035100000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89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000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7.05.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Мортковского сельского поселения 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48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9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10503510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30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8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000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7.05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7.05.2016г.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ортковского сельского поселения  на 2016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9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000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7.05.2016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453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754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31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0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32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-2500,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0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на спецодежду в части улучшений условий и охраны труда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9 00</w:t>
            </w:r>
            <w:r>
              <w:rPr>
                <w:lang w:val="en-US"/>
              </w:rPr>
              <w:t xml:space="preserve"> </w:t>
            </w:r>
            <w:r>
              <w:rPr/>
              <w:t xml:space="preserve">94810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5689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599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7.05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2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94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на спецодежду в части улучшений условий и охраны труда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8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68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Пользователь</cp:lastModifiedBy>
  <cp:lastPrinted>2016-05-25T08:27:00Z</cp:lastPrinted>
  <dcterms:modified xsi:type="dcterms:W3CDTF">2016-05-25T12:16:00Z</dcterms:modified>
  <cp:revision>103</cp:revision>
  <dc:subject/>
  <dc:title>                                                Российская Федерация</dc:title>
</cp:coreProperties>
</file>