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/третьего  созыва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с. Мор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от 23.09.2016г.                                                                                   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сельского бюджета за 6 месяцев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/>
        <w:t xml:space="preserve">            </w:t>
      </w:r>
      <w:r>
        <w:rPr/>
        <w:t>Рассмотрев отчет об исполнении бюджета Мортковского сельского поселения за 6 месяцев 2016 года,</w:t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</w:rPr>
      </w:pPr>
      <w:r>
        <w:rPr>
          <w:b/>
        </w:rPr>
        <w:t>Совет Мортковского сельского поселения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отчет об исполнении сельского бюджета за 6 месяцев 2016 год по доходам в сумме 2833,8 тыс. рублей и по расходам в сумме 2905,3 тыс. рублей с превышением расходов над доходами (дефицит бюджета) в сумме 71,5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2.  Утвердить доходы сельского бюджета по кодам классификации доходов бюджетов согласно приложению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3. Утвердить источники финансирования дефицита сельского бюджета по кодам классификации источников финансирования дефицитов бюджетов согласно приложению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4.  Утвердить расходы сельского бюджета по разделам и подразделам классификации расходов бюджета согласно приложению № 3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/>
      </w:pPr>
      <w:r>
        <w:rPr/>
        <w:t xml:space="preserve">   </w:t>
      </w:r>
      <w:r>
        <w:rPr/>
        <w:t>5. Настоящее решение подлежит опубликованию в Правовом вестнике Пучежского муниципального района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ртковского </w:t>
      </w:r>
    </w:p>
    <w:p>
      <w:pPr>
        <w:pStyle w:val="Normal"/>
        <w:rPr/>
      </w:pPr>
      <w:r>
        <w:rPr/>
        <w:t xml:space="preserve">сельского поселения                                          З.Б.Серова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 от 23.09.2016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сельск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кодам классификации доходов бюджета за 6 месяцев  2016 года </w:t>
      </w: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3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280"/>
        <w:gridCol w:w="1440"/>
        <w:gridCol w:w="1440"/>
        <w:gridCol w:w="12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</w:t>
            </w:r>
          </w:p>
          <w:p>
            <w:pPr>
              <w:pStyle w:val="Normal"/>
              <w:jc w:val="center"/>
              <w:rPr/>
            </w:pPr>
            <w:r>
              <w:rPr/>
              <w:t>ый план</w:t>
            </w:r>
          </w:p>
          <w:p>
            <w:pPr>
              <w:pStyle w:val="Normal"/>
              <w:jc w:val="center"/>
              <w:rPr/>
            </w:pPr>
            <w:r>
              <w:rPr/>
              <w:t>на 2016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</w:t>
            </w:r>
          </w:p>
          <w:p>
            <w:pPr>
              <w:pStyle w:val="Normal"/>
              <w:jc w:val="center"/>
              <w:rPr/>
            </w:pPr>
            <w:r>
              <w:rPr/>
              <w:t>но на 01.07.2016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/>
              <w:t>ис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Федерального казначейства по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1030223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1030224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1030225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1030226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82 10102021010000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503010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1030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603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604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080402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110502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0 1110503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3019951000001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14060251000004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</w:tr>
      <w:tr>
        <w:trPr>
          <w:trHeight w:val="5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01001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3015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4014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 от 23.09.2016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сельского бюджета</w:t>
      </w:r>
    </w:p>
    <w:p>
      <w:pPr>
        <w:pStyle w:val="Normal"/>
        <w:jc w:val="center"/>
        <w:rPr/>
      </w:pPr>
      <w:r>
        <w:rPr>
          <w:b/>
        </w:rPr>
        <w:t>по кодам классификации источников финансирования дефицитов бюджетов за 6 месяцев 2016 года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  <w:gridCol w:w="1800"/>
        <w:gridCol w:w="1620"/>
        <w:gridCol w:w="1620"/>
      </w:tblGrid>
      <w:tr>
        <w:trPr>
          <w:trHeight w:val="8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6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7.2016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0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 – 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3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3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3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3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 от 23.09.2016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ы сельск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 и подразделам классификации  расходов за 6 месяцев 2016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900"/>
        <w:gridCol w:w="1080"/>
        <w:gridCol w:w="1260"/>
        <w:gridCol w:w="900"/>
        <w:gridCol w:w="1440"/>
        <w:gridCol w:w="1260"/>
        <w:gridCol w:w="10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</w:t>
            </w:r>
          </w:p>
          <w:p>
            <w:pPr>
              <w:pStyle w:val="Normal"/>
              <w:jc w:val="center"/>
              <w:rPr/>
            </w:pPr>
            <w:r>
              <w:rPr/>
              <w:t>подраз-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7.2016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решению вопросов местного в части организации и осуществления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поселения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вопросам </w:t>
            </w:r>
            <w:r>
              <w:rPr/>
              <w:t>выдачи разрешений на строительство, разрешение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в области автомобильного транспорта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автомобильных дорог общего пользования местного значения на территории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 Мортковского сельского поселения и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029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питальный ремонт общего имущества многоквартирных жилых домов и муниципального жилищного фонда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мостовых переходов в населенных пунктах 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питьевых колодцев в населенных пунктах 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й сельских кладбищ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0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 –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решению вопросов местного в части организации тепло-, водоснабжения, водоотведения, снабжения населения топливом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</w:t>
            </w:r>
            <w:r>
              <w:rPr>
                <w:lang w:val="en-US"/>
              </w:rPr>
              <w:t>0S</w:t>
            </w:r>
            <w:r>
              <w:rPr/>
              <w:t>0</w:t>
            </w:r>
            <w:r>
              <w:rPr>
                <w:lang w:val="en-US"/>
              </w:rPr>
              <w:t>34</w:t>
            </w:r>
            <w:r>
              <w:rPr/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200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9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57:00Z</dcterms:created>
  <dc:creator>Пользователь</dc:creator>
  <dc:description/>
  <cp:keywords/>
  <dc:language>en-US</dc:language>
  <cp:lastModifiedBy>Пользователь</cp:lastModifiedBy>
  <cp:lastPrinted>2016-09-26T08:56:00Z</cp:lastPrinted>
  <dcterms:modified xsi:type="dcterms:W3CDTF">2016-09-26T05:56:00Z</dcterms:modified>
  <cp:revision>62</cp:revision>
  <dc:subject/>
  <dc:title>Российская Федерация</dc:title>
</cp:coreProperties>
</file>