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  <w:br/>
        <w:t>Совет Мортковского сельского поселен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чежского муниципального района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ьего созыва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 xml:space="preserve">от 25.10 .2016 года                                                                                                          № 1  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с. Морт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Устав Мортковского сельского поселения Пучежского  муниципального района Иван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в действующей редакции, в целях приведения Устава Мортковского сельского поселения Пучежского  муниципального района Ивановской области в соответствие с федеральным законодательством и законодательством Ивановской области, учитывая итоги публичных слушаний по проекту решения Совета Мортковского сельского поселения «О внесении изменений и дополнений в Устав Мортковского  сельского поселения Пучежского  муниципального района Ивановской облас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Принять прилагаемые изменения и дополнения в Устав Мортковского сельского поселения Пучежского  муниципального района Ивановской области.</w:t>
      </w:r>
    </w:p>
    <w:p>
      <w:pPr>
        <w:pStyle w:val="Normal"/>
        <w:rPr/>
      </w:pPr>
      <w:r>
        <w:rPr>
          <w:sz w:val="26"/>
          <w:szCs w:val="26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бнародования, за исключением п.1 Приложения к настоящему Решению, который вступает в силу с 01.01.2017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Мортковского сельского поселения                        З.Б.Серова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765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Совета Мортковского </w:t>
      </w:r>
    </w:p>
    <w:p>
      <w:pPr>
        <w:pStyle w:val="Normal"/>
        <w:spacing w:lineRule="auto" w:line="240"/>
        <w:ind w:left="7655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ind w:left="7560" w:right="-185" w:hanging="0"/>
        <w:rPr>
          <w:sz w:val="24"/>
          <w:szCs w:val="24"/>
        </w:rPr>
      </w:pPr>
      <w:r>
        <w:rPr>
          <w:sz w:val="24"/>
          <w:szCs w:val="24"/>
        </w:rPr>
        <w:t>от 25.10.2016г №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правовой акт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и  дополне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</w:t>
      </w:r>
      <w:r>
        <w:rPr>
          <w:b/>
          <w:bCs/>
          <w:sz w:val="26"/>
          <w:szCs w:val="26"/>
        </w:rPr>
        <w:t>Мортковск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чежского муниципального района Ивановской области,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принятый решением Совета </w:t>
      </w:r>
      <w:r>
        <w:rPr>
          <w:b/>
          <w:bCs/>
          <w:sz w:val="26"/>
          <w:szCs w:val="26"/>
        </w:rPr>
        <w:t>Мортковского</w:t>
      </w:r>
      <w:r>
        <w:rPr>
          <w:b/>
          <w:sz w:val="26"/>
          <w:szCs w:val="26"/>
        </w:rPr>
        <w:t xml:space="preserve"> сельского поселения Пучежского муниципального района Ивановской области от 30 марта 2012 г. № 2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 изменениями и дополнениями, внесенными решениями Сов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ортковского</w:t>
      </w:r>
      <w:r>
        <w:rPr>
          <w:b/>
          <w:sz w:val="26"/>
          <w:szCs w:val="26"/>
        </w:rPr>
        <w:t xml:space="preserve"> сельского поселения Пучеж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Ивановской области от 07.06.2013 № 1</w:t>
      </w:r>
      <w:r>
        <w:rPr>
          <w:b/>
          <w:sz w:val="26"/>
          <w:szCs w:val="26"/>
        </w:rPr>
        <w:t>, от 30.01.2014 № 1, от 31.03.2015 № 1,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от 23.06.2015 № 1, от 29.06.2016 №1</w:t>
      </w:r>
      <w:r>
        <w:rPr>
          <w:b/>
          <w:bCs/>
          <w:sz w:val="26"/>
          <w:szCs w:val="26"/>
        </w:rPr>
        <w:t>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cs="Times New Roman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  <w:t xml:space="preserve">Новая редакция части 1 статьи 7 Устава: </w:t>
      </w:r>
    </w:p>
    <w:p>
      <w:pPr>
        <w:pStyle w:val="Heading8"/>
        <w:numPr>
          <w:ilvl w:val="0"/>
          <w:numId w:val="0"/>
        </w:numPr>
        <w:ind w:left="0" w:firstLine="567"/>
        <w:rPr>
          <w:rFonts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  <w:t>«1. К вопросам местного значения поселения относятся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установление, изменение и отмена местных налогов и сборов поселения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формирование архивных фондов поселения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40"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полнить  статью 24 Устава абзацем 5 следующего содержания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right="4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Контрольно-счетная комиссия Мортковского сельского поселения Пучежского муниципального района Ивановской области (сокращенное наименование - Контрольно-счетная комиссия) -  контрольно-счетный орган Мортковского сельского поселения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/>
      </w:pPr>
      <w:r>
        <w:rPr>
          <w:b/>
          <w:sz w:val="26"/>
          <w:szCs w:val="26"/>
        </w:rPr>
        <w:t>Часть 3 статьи 31 Устава дополнить абзацем вторы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«Условиями конкурса могут быть предусмотрены требования к профессиональному образованию и (или) профессиональным знаниям и навыкам, которые являются предпочтительными для осуществления Главой поселения полномочий по решению вопросов местного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Часть 4 статьи 31 Устава дополнить абзацем вторы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«Совету поселения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асть 10, 11 статьи 31  Устава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/>
      </w:pPr>
      <w:r>
        <w:rPr>
          <w:b/>
          <w:sz w:val="26"/>
          <w:szCs w:val="26"/>
        </w:rPr>
        <w:t>Дополнить Устав статьей 35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b/>
          <w:sz w:val="26"/>
          <w:szCs w:val="26"/>
        </w:rPr>
        <w:t>«Статья 35.1. Контрольно-счетная комиссия Мортковского  сельского поселения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6"/>
          <w:szCs w:val="26"/>
        </w:rPr>
        <w:t>1.  Контрольно-счётная комиссия Мортковского сельского поселения образуется Советом Мортк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6"/>
          <w:szCs w:val="26"/>
        </w:rPr>
        <w:t>2. Порядок организации и деятельности Контрольно-счётной комиссии Мортковского сельского поселения определяется Федеральным законом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другими федеральными законами и иными нормативными правовыми актами Российской Федерации, положением о Контрольно-счётной комиссии Мортковского сельского поселения, принимаемым решением Совета Мортк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6"/>
          <w:szCs w:val="26"/>
        </w:rPr>
        <w:t>3. К полномочиям Контрольно-счётной комиссии Мортковского сельского поселения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1) контроль за исполнением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2) экспертиза проекто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3) внешняя проверка годового отчета об исполнении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6"/>
          <w:szCs w:val="26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ортковскому  сельскому посел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6"/>
          <w:szCs w:val="26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Мортковского  сельского поселения и Главе Мортковского 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6"/>
          <w:szCs w:val="26"/>
        </w:rPr>
        <w:t>11) иные полномочия в сфере внешнего муниципального финансового контроля, установленные федеральными законами, законами Ивановской области, уставом и нормативными правовыми актами Совета Мортковского 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6"/>
          <w:szCs w:val="26"/>
        </w:rPr>
        <w:t>4. Председатель, заместители председателя и аудиторы контрольно-счетных органов, а так 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Ивановской области, муниципальными  нормативными правовыми актами.»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6"/>
        <w:b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240"/>
      <w:ind w:left="578" w:hanging="0"/>
      <w:outlineLvl w:val="7"/>
    </w:pPr>
    <w:rPr>
      <w:rFonts w:eastAsia="Times New Roman" w:cs="Calibri"/>
      <w:b/>
      <w:bCs/>
      <w:color w:val="000000"/>
      <w:spacing w:val="-9"/>
      <w:sz w:val="24"/>
      <w:szCs w:val="24"/>
    </w:rPr>
  </w:style>
  <w:style w:type="character" w:styleId="WW8Num2z0">
    <w:name w:val="WW8Num2z0"/>
    <w:qFormat/>
    <w:rPr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Calibri"/>
      <w:b/>
      <w:bCs/>
      <w:color w:val="000000"/>
      <w:spacing w:val="-9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5:00Z</dcterms:created>
  <dc:creator>Пользователь</dc:creator>
  <dc:description/>
  <cp:keywords/>
  <dc:language>en-US</dc:language>
  <cp:lastModifiedBy>Пользователь</cp:lastModifiedBy>
  <dcterms:modified xsi:type="dcterms:W3CDTF">2016-10-25T13:23:00Z</dcterms:modified>
  <cp:revision>1</cp:revision>
  <dc:subject/>
  <dc:title>Российская  Федерация</dc:title>
</cp:coreProperties>
</file>