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от 26.12.2016г.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ой системы Российской Феде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7 год и на плановый период 2018 и 2019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7 год и на плановый период 2018 и 2019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82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1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7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7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9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1001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3015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4014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90500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7 год и на плановый период 2018 и 2019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162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21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6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64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1001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3015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4014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05000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9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00,0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890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4600,00</w:t>
            </w:r>
          </w:p>
        </w:tc>
      </w:tr>
      <w:tr>
        <w:trPr>
          <w:trHeight w:val="480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76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48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94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содержания мест захоронения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0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785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55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9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в рамках 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182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8 и 2019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53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53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53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43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68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98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28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8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8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содержания мест захоронения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0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0325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160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70325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160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55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55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9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989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в рамках 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5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8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5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0528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82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8 и 2019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418"/>
        <w:gridCol w:w="708"/>
        <w:gridCol w:w="851"/>
        <w:gridCol w:w="1276"/>
        <w:gridCol w:w="992"/>
        <w:gridCol w:w="1417"/>
        <w:gridCol w:w="1701"/>
      </w:tblGrid>
      <w:tr>
        <w:trPr>
          <w:trHeight w:val="597" w:hRule="atLeast"/>
        </w:trPr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9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8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7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87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547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2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052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7 год и на плановый период 2018 и 2019 годо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2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4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77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0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2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75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76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182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9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7 год и на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,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7 - 2019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7 году и на плановый период 2018 и 2019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3367"/>
        <w:gridCol w:w="3240"/>
        <w:gridCol w:w="3285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7 году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8 году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87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25:00Z</dcterms:created>
  <dc:creator>Пользователь</dc:creator>
  <dc:description/>
  <dc:language>en-US</dc:language>
  <cp:lastModifiedBy>Александра</cp:lastModifiedBy>
  <cp:lastPrinted>2016-11-25T10:58:00Z</cp:lastPrinted>
  <dcterms:modified xsi:type="dcterms:W3CDTF">2017-01-12T06:25:00Z</dcterms:modified>
  <cp:revision>2</cp:revision>
  <dc:subject/>
  <dc:title>Российская Федерация</dc:title>
</cp:coreProperties>
</file>