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ой системы Российской Федер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 год и на плановый период 2019 и 2020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8 год и на плановый период 2019 и 2020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5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6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968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59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76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7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7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 2 02 3512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35120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8 0500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8 0500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532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15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8 год и на плановый период 2019 и 2020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8 0500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8 год и на плановый период 2019 и 2020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8 год и на плановый период 2019 и 2020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532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2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8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900,00</w:t>
            </w:r>
          </w:p>
        </w:tc>
      </w:tr>
      <w:tr>
        <w:trPr>
          <w:trHeight w:val="404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900,00</w:t>
            </w:r>
          </w:p>
        </w:tc>
      </w:tr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259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613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471247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74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1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7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4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532547</w:t>
            </w:r>
            <w:r>
              <w:rPr>
                <w:b/>
                <w:color w:val="000000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9 и 2020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5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55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43212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7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67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912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1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67412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3254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19 и 2020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2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6741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8 год и на плановый период 2019 и 2020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4747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6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640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</w:tr>
      <w:tr>
        <w:trPr>
          <w:trHeight w:val="806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34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42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34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4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425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5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254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615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8 год и на плановый период 2019 и 2020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,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18 год и на плановый период 2019 и 2020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18 - 2020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18 году и на плановый период 2019 и 2020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8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9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06:00Z</dcterms:created>
  <dc:creator>Пользователь</dc:creator>
  <dc:description/>
  <dc:language>en-US</dc:language>
  <cp:lastModifiedBy>HP</cp:lastModifiedBy>
  <cp:lastPrinted>2017-12-28T08:10:00Z</cp:lastPrinted>
  <dcterms:modified xsi:type="dcterms:W3CDTF">2018-10-18T10:06:00Z</dcterms:modified>
  <cp:revision>2</cp:revision>
  <dc:subject/>
  <dc:title>Российская Федерация</dc:title>
</cp:coreProperties>
</file>