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третьего  созыв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14.11.2017г.                                                                                                 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Мор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асходовании резервного фонда администрации Мортковского сельского поселения за 3 квартал 2017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ложением о бюджетном процессе в Мортковском сельском поселении Пуче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тчет о расходовании резервного фонда администрации Мортковского сельского поселения за 3 квартал 2017 года принять к свед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орт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З.Б.Серов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       А.С.Харла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9:00Z</dcterms:created>
  <dc:creator>Пользователь</dc:creator>
  <dc:description/>
  <cp:keywords/>
  <dc:language>en-US</dc:language>
  <cp:lastModifiedBy>USER</cp:lastModifiedBy>
  <cp:lastPrinted>2017-11-14T11:43:00Z</cp:lastPrinted>
  <dcterms:modified xsi:type="dcterms:W3CDTF">2017-11-14T08:43:00Z</dcterms:modified>
  <cp:revision>27</cp:revision>
  <dc:subject/>
  <dc:title>РОССИЙСКАЯ ФЕДЕРАЦИЯ</dc:title>
</cp:coreProperties>
</file>