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ой системы Российской Федер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8 год и на плановый период 2019 и 2020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8 год и на плановый период 2019 и 2020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1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6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1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06 01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108 04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1 0500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,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00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99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0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2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1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5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0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9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6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18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14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8 0500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8 0500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800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90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905000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1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15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8 год и на плановый период 2019 и 2020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1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8 0500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05000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8 год и на плановый период 2019 и 2020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8 год и на плановый период 2019 и 2020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020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8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404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613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78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0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81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78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4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5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1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43519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9 и 2020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65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6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30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30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0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55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43212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7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67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912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1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67412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4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519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9 и 2020 го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1418"/>
        <w:gridCol w:w="708"/>
        <w:gridCol w:w="851"/>
        <w:gridCol w:w="1276"/>
        <w:gridCol w:w="992"/>
        <w:gridCol w:w="1417"/>
        <w:gridCol w:w="1701"/>
      </w:tblGrid>
      <w:tr>
        <w:trPr>
          <w:trHeight w:val="597" w:hRule="atLeast"/>
        </w:trPr>
        <w:tc>
          <w:tcPr>
            <w:tcW w:w="6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6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>
          <w:trHeight w:val="1123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12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6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0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6741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18 год и на плановый период 2019 и 2020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54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6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640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6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6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6800,00</w:t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3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4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42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34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4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1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615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18 год и на плановый период 2019 и 2020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,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18 год и на плановый период 2019 и 2020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18 - 2020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18 году и на плановый период 2019 и 2020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18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19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16:00Z</dcterms:created>
  <dc:creator>Пользователь</dc:creator>
  <dc:description/>
  <dc:language>en-US</dc:language>
  <cp:lastModifiedBy>Ingvarr</cp:lastModifiedBy>
  <cp:lastPrinted>2017-12-28T08:10:00Z</cp:lastPrinted>
  <dcterms:modified xsi:type="dcterms:W3CDTF">2017-12-28T13:16:00Z</dcterms:modified>
  <cp:revision>2</cp:revision>
  <dc:subject/>
  <dc:title>Российская Федерация</dc:title>
</cp:coreProperties>
</file>