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 27.09.2017г.                                                                                 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ельского бюджета за 6 месяце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</w:t>
      </w:r>
      <w:r>
        <w:rPr/>
        <w:t>Рассмотрев отчет об исполнении бюджета Мортковского сельского поселения за 6 месяцев 2017 года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6 месяцев 2017 год по доходам в сумме 2119,1 тыс. рублей и по расходам в сумме 1891,2 тыс. рублей с превышением доходов над расходами (профицит бюджета) в сумме 227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З.Б.Серо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7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7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07.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2017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6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7-09-27T14:38:00Z</cp:lastPrinted>
  <dcterms:modified xsi:type="dcterms:W3CDTF">2017-09-27T12:00:00Z</dcterms:modified>
  <cp:revision>69</cp:revision>
  <dc:subject/>
  <dc:title>Российская Федерация</dc:title>
</cp:coreProperties>
</file>