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/третьего  созыва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от 26.01.2017г.                                                                                                      №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Морт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Мортковского</w:t>
      </w:r>
    </w:p>
    <w:p>
      <w:pPr>
        <w:pStyle w:val="Normal"/>
        <w:jc w:val="center"/>
        <w:rPr/>
      </w:pPr>
      <w:r>
        <w:rPr>
          <w:b/>
        </w:rPr>
        <w:t>сельского поселения от 26.12.2016г. № 2 «О бюджете Мортковского сельского поселения на 2017 год и на плановый период 2018 и 2019 годов»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ответствии  с Бюджетным кодексом Российской Федерации от 31.07.1998г. № 145-ФЗ (БКРФ), статьей 48 Устава Мортковского сельского поселения,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>
          <w:b/>
        </w:rPr>
        <w:t>Совет Мортковского сельского поселения РЕШИЛ</w:t>
      </w:r>
      <w:r>
        <w:rPr/>
        <w:t>: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</w:t>
      </w:r>
      <w:r>
        <w:rPr/>
        <w:t xml:space="preserve">Внести следующие изменения в решение Совета Мортковского сельского поселения от 26.12.2016г. № 2 «О бюджете Мортковского сельского поселения на 2017 год и на плановый период 2018 и 2019 годов»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ункт 1.1.Статьи1. Решения изложить в следующей редакции: </w:t>
      </w:r>
    </w:p>
    <w:p>
      <w:pPr>
        <w:pStyle w:val="Style15"/>
        <w:jc w:val="both"/>
        <w:rPr/>
      </w:pPr>
      <w:r>
        <w:rPr>
          <w:bCs/>
        </w:rPr>
        <w:t xml:space="preserve">        </w:t>
      </w:r>
      <w:r>
        <w:rPr>
          <w:bCs/>
        </w:rPr>
        <w:t>«1.Утвердить основные характеристики бюджета Мортковского сельского поселения: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 </w:t>
      </w:r>
      <w:r>
        <w:rPr>
          <w:bCs/>
        </w:rPr>
        <w:t>на 2017 год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4 574 300 рублей,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расходов бюджета в сумме 4 574 300 рублей, 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дефицит (профицит) бюджета в сумме 0  рублей. </w:t>
      </w:r>
    </w:p>
    <w:p>
      <w:pPr>
        <w:pStyle w:val="Style15"/>
        <w:jc w:val="both"/>
        <w:rPr/>
      </w:pPr>
      <w:r>
        <w:rPr>
          <w:bCs/>
        </w:rPr>
        <w:t xml:space="preserve">         </w:t>
      </w:r>
      <w:r>
        <w:rPr>
          <w:bCs/>
        </w:rPr>
        <w:t>2. В подпункте 2 пункта 2 статьи 3 цифры «334 600 рублей» заменить на «726 700 рублей».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3. В пункте 1 статьи 8 цифры «</w:t>
      </w:r>
      <w:r>
        <w:rPr/>
        <w:t>1 145 900</w:t>
      </w:r>
      <w:r>
        <w:rPr>
          <w:bCs/>
        </w:rPr>
        <w:t>» заменить на «1 538 000 рублей».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4. Внести изменения в приложение № 2 Решения «Доходы бюджета Мортковского сельского поселения по кодам классификации доходов бюджетов на 2017 год и на плановый период 2018 и 2019 годов » согласно приложению №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Внести изменения в приложение № 3 Решения «Перечень главных администраторов доходов бюджета Мортковского сельского поселения на 2017 год и на плановый период 2018 и 2019 годов» согласно приложению № 2.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bCs/>
        </w:rPr>
      </w:pPr>
      <w:r>
        <w:rPr/>
        <w:t xml:space="preserve">         </w:t>
      </w:r>
      <w:r>
        <w:rPr/>
        <w:t>6.  Внести изменения в приложение  № 4  Решения «Источники внутреннего финансирования дефицита бюджета Мортковского сельского поселения на 2017 год и на плановый период 2018 и 2019 годов» согласно приложению № 3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7. Внести изменения в приложение  № 5  Решения «Перечень главных администраторов источников внутреннего финансирования дефицита бюджета Мортковского сельского поселения на 2017 год и на плановый период 2018 и 2019 годов» согласно приложению № 4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 Внести изменения в приложение № 6 Решения «</w:t>
      </w:r>
      <w:r>
        <w:rPr>
          <w:bCs/>
          <w:color w:val="000000"/>
        </w:rPr>
        <w:t xml:space="preserve"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</w:t>
      </w:r>
      <w:r>
        <w:rPr/>
        <w:t xml:space="preserve">2017 год и на плановый период 2018 и 2019 годов» согласно приложению № 5.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9. Внести изменения в приложение № 8 Решения «</w:t>
      </w:r>
      <w:r>
        <w:rPr>
          <w:bCs/>
          <w:color w:val="000000"/>
        </w:rPr>
        <w:t xml:space="preserve">Ведомственная структура расходов  бюджета Мортковского сельского поселения на </w:t>
      </w:r>
      <w:r>
        <w:rPr/>
        <w:t xml:space="preserve">2017 год и на плановый период 2018 и 2019 годов» изложить в новой редакции согласно приложению № 6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</w:t>
      </w:r>
      <w:r>
        <w:rPr/>
        <w:t>10. Настоящее решение подлежит опубликованию в Правовом вестнике Пучеж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ртк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З.Б.Серова</w:t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01.2017г.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доходов бюджетов на 2017 год и на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40"/>
        <w:gridCol w:w="1620"/>
        <w:gridCol w:w="1443"/>
        <w:gridCol w:w="179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од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(+,-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292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1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13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100110000015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6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336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301510000015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401410000015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3346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2021500110000015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6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6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3511810000015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4001410000015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7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7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22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921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4300,00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01.2017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бюджета Мортковского сельского поселения  на 2017 год и на плановый период 2018 и 2019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00"/>
        <w:gridCol w:w="1800"/>
        <w:gridCol w:w="1620"/>
        <w:gridCol w:w="144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>
          <w:trHeight w:val="117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нения (+,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6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43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10011000001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33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30151000001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40141000001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334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202150011000001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600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351181000001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400141000001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700,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2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92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4300,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>от 26.01.2017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17 год и на плановый период 2018 и 2019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6660"/>
        <w:gridCol w:w="4154"/>
      </w:tblGrid>
      <w:tr>
        <w:trPr/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6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743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743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743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743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43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43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43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4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01.2017г.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внутреннего финансирования дефицита бюджета Мортковского сельского поселения  на 2017 год и на плановый период 2018 и 2019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6480"/>
        <w:gridCol w:w="3189"/>
      </w:tblGrid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743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4300,00</w:t>
            </w:r>
          </w:p>
        </w:tc>
      </w:tr>
      <w:tr>
        <w:trPr/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6.01.2017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 на 2017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5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0"/>
        <w:gridCol w:w="1620"/>
        <w:gridCol w:w="1080"/>
        <w:gridCol w:w="1620"/>
        <w:gridCol w:w="1620"/>
        <w:gridCol w:w="1440"/>
      </w:tblGrid>
      <w:tr>
        <w:trPr>
          <w:trHeight w:val="1116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верждено решением о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нения  (+,-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программные направления деятельности органов местного самоуправления Мортковского сельского поселения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7855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+3921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17760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</w:t>
            </w:r>
            <w:r>
              <w:rPr/>
              <w:t>(Межбюджетные трансферты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8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392100,00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2100,00</w:t>
            </w:r>
          </w:p>
        </w:tc>
      </w:tr>
      <w:tr>
        <w:trPr>
          <w:trHeight w:val="370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220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921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43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6.01.2017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Ведомственная структура расходов  бюджета Мортковского сельского поселения на 2017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1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646"/>
        <w:gridCol w:w="794"/>
        <w:gridCol w:w="1620"/>
        <w:gridCol w:w="965"/>
        <w:gridCol w:w="1481"/>
        <w:gridCol w:w="1440"/>
        <w:gridCol w:w="1549"/>
      </w:tblGrid>
      <w:tr>
        <w:trPr>
          <w:trHeight w:val="1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решением о бюджет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  (+,-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 учетом изменени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948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921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1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2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921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43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43:00Z</dcterms:created>
  <dc:creator>Пользователь</dc:creator>
  <dc:description/>
  <cp:keywords/>
  <dc:language>en-US</dc:language>
  <cp:lastModifiedBy>USER</cp:lastModifiedBy>
  <cp:lastPrinted>2017-02-07T15:01:00Z</cp:lastPrinted>
  <dcterms:modified xsi:type="dcterms:W3CDTF">2017-02-07T12:02:00Z</dcterms:modified>
  <cp:revision>112</cp:revision>
  <dc:subject/>
  <dc:title>                                                Российская Федерация</dc:title>
</cp:coreProperties>
</file>