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ЧЕЖ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/третьего  созыва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т 27.09.2017г.                                                                                                 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Морт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расходовании резервного фонда администрации Мортковского сельского поселения за 2 квартал 2017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 Положением о бюджетном процессе в Мортковском сельском поселении Пучеж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ортковского сельского поселения РЕШИ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Отчет о расходовании резервного фонда администрации Мортковского сельского поселения за 2 квартал 2017 года принять к сведению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ортк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З.Б.Серова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ртковского сельского поселения                                 А.С.Харлам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29:00Z</dcterms:created>
  <dc:creator>Пользователь</dc:creator>
  <dc:description/>
  <cp:keywords/>
  <dc:language>en-US</dc:language>
  <cp:lastModifiedBy>USER</cp:lastModifiedBy>
  <cp:lastPrinted>2017-09-27T09:04:00Z</cp:lastPrinted>
  <dcterms:modified xsi:type="dcterms:W3CDTF">2017-09-27T06:05:00Z</dcterms:modified>
  <cp:revision>23</cp:revision>
  <dc:subject/>
  <dc:title>РОССИЙСКАЯ ФЕДЕРАЦИЯ</dc:title>
</cp:coreProperties>
</file>