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7.09.2017г.  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/>
      </w:pPr>
      <w:r>
        <w:rPr>
          <w:b/>
        </w:rPr>
        <w:t>сельского поселения от 26.12.2016г. № 2 «О бюджете Мортковского сельского поселения на 2017 год и на плановый период 2018 и 2019 годов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6.12.2016г. № 2 «О бюджете Мортковского сельского поселения на 2017 год и на плановый период 2018 и 2019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7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269 2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269 20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0  рублей.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2. Внести изменения в приложение № 2 Решения «Доходы бюджета Мортковского сельского поселения по кодам классификации доходов бюджетов на 2017 год и на плановый период 2018 и 2019 годов 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нести изменения в приложение № 3 Решения «Перечень главных администраторов доходов бюджета Мортковского сельского поселения на 2017 год и на плановый период 2018 и 2019 годов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</w:t>
      </w:r>
      <w:r>
        <w:rPr/>
        <w:t>4.  Внести изменения в приложение  № 4  Решения «Источники внутреннего финансирования дефицита бюджета Мортковского сельского поселения на 2017 год и на плановый период 2018 и 2019 годов»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5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7 год и на плановый период 2018 и 2019 годов» согласно приложению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Внести изменения в приложение № 6 Решения «</w:t>
      </w:r>
      <w:r>
        <w:rPr>
          <w:bCs/>
          <w:color w:val="000000"/>
        </w:rPr>
        <w:t xml:space="preserve"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</w:t>
      </w:r>
      <w:r>
        <w:rPr/>
        <w:t xml:space="preserve">2017 год и на плановый период 2018 и 2019 годов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Внести изменения в приложение № 8 Решения «</w:t>
      </w:r>
      <w:r>
        <w:rPr>
          <w:bCs/>
          <w:color w:val="000000"/>
        </w:rPr>
        <w:t xml:space="preserve">Ведомственная структура расходов  бюджета Мортковского сельского поселения на </w:t>
      </w:r>
      <w:r>
        <w:rPr/>
        <w:t xml:space="preserve">2017 год и на плановый период 2018 и 2019 годов» изложить в новой редакции согласно приложению № 6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  Приложение № 10 к Решению изложить в новой редакции согласно приложению № 7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9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2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77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1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0000000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6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9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762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7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4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487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72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199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487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72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9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1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900,00</w:t>
            </w:r>
          </w:p>
        </w:tc>
      </w:tr>
      <w:tr>
        <w:trPr>
          <w:trHeight w:val="491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94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содержания мест захоронения на территории Мортковского сельского поселения."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1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260"/>
        <w:gridCol w:w="646"/>
        <w:gridCol w:w="794"/>
        <w:gridCol w:w="1294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2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4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71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199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7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1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99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00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72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92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9.2017г. № 1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7 год и на плановый период 2018 и 2019 годо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2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4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77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5100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2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775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453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269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9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7-09-27T08:38:00Z</cp:lastPrinted>
  <dcterms:modified xsi:type="dcterms:W3CDTF">2017-09-29T06:33:00Z</dcterms:modified>
  <cp:revision>128</cp:revision>
  <dc:subject/>
  <dc:title>                                                Российская Федерация</dc:title>
</cp:coreProperties>
</file>