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на плановый период 2020 и 2021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9 год и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6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42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23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45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2094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94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8 050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19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1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514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9 год и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0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9 год и на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719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9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9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86720,00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8672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84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49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49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49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82512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719540</w:t>
            </w:r>
            <w:r>
              <w:rPr>
                <w:b/>
                <w:color w:val="000000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0 и 2021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6304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38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9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131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2273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67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49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195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0 и 2021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6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7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7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1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227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9 год и на плановый период 2020 и 2021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474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64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6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49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4867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84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3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83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95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13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2273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9 год и на плановый период 2020 и 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9 год и на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9 – 2021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9 году и на плановый период 2020 и 2021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13:00Z</dcterms:created>
  <dc:creator>Пользователь</dc:creator>
  <dc:description/>
  <dc:language>en-US</dc:language>
  <cp:lastModifiedBy>HP</cp:lastModifiedBy>
  <cp:lastPrinted>2018-12-21T15:41:00Z</cp:lastPrinted>
  <dcterms:modified xsi:type="dcterms:W3CDTF">2018-12-28T12:13:00Z</dcterms:modified>
  <cp:revision>2</cp:revision>
  <dc:subject/>
  <dc:title>Российская Федерация</dc:title>
</cp:coreProperties>
</file>