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19 год и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0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8 0500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1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59150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13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8256,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84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256,42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6137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8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151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0 и 2021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9687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1942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41559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229,4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584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8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1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0 и 2021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204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91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22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22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8839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6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49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687,42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87,42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4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92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92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846,42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2.2018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19 год и на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19 – 2021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19 году и на плановый период 2020 и 2021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19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3:00Z</dcterms:created>
  <dc:creator>Пользователь</dc:creator>
  <dc:description/>
  <dc:language>en-US</dc:language>
  <cp:lastModifiedBy>пк</cp:lastModifiedBy>
  <cp:lastPrinted>2018-12-21T15:41:00Z</cp:lastPrinted>
  <dcterms:modified xsi:type="dcterms:W3CDTF">2019-10-23T08:13:00Z</dcterms:modified>
  <cp:revision>2</cp:revision>
  <dc:subject/>
  <dc:title>Российская Федерация</dc:title>
</cp:coreProperties>
</file>