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</w:t>
      </w:r>
      <w:r>
        <w:rPr/>
        <w:t>от 12.10.2018г.  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ельского бюджета за 6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</w:t>
      </w:r>
      <w:r>
        <w:rPr/>
        <w:t>Рассмотрев отчет об исполнении бюджета Мортковского сельского поселения за 6 месяцев 2018 года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6 месяцев 2017 год по доходам в сумме 2169,5 тыс. рублей и по расходам в сумме 2194,5 тыс. рублей с превышением расходов над доходами (дефицит бюджета) в сумме 25,0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З.Б.Серо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2.10.2018г.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8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8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07.201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2.10.2018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2018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>от 12.10.2018г.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 расходов за 6 месяцев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7-09-27T14:38:00Z</cp:lastPrinted>
  <dcterms:modified xsi:type="dcterms:W3CDTF">2018-10-12T05:43:00Z</dcterms:modified>
  <cp:revision>74</cp:revision>
  <dc:subject/>
  <dc:title>Российская Федерация</dc:title>
</cp:coreProperties>
</file>