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т 14.12.2018г.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  <w:t>(в редакции решения Совета  от 27.03.2019 № 2, от 29.05.2019 №4, от 28.08.2019г № 2, от 25.09.2019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19 год и на плановый период 2020 и 2021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9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915 094,98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6 151 344,98 рублей,  </w:t>
      </w:r>
    </w:p>
    <w:p>
      <w:pPr>
        <w:pStyle w:val="Style16"/>
        <w:ind w:firstLine="709"/>
        <w:jc w:val="both"/>
        <w:rPr/>
      </w:pPr>
      <w:r>
        <w:rPr>
          <w:bCs/>
        </w:rPr>
        <w:t>- дефицит (профицит) бюджета в сумме  236 250,00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2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4 511 74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4 511 74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3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>4</w:t>
      </w:r>
      <w:r>
        <w:rPr>
          <w:bCs/>
          <w:color w:val="FF0000"/>
        </w:rPr>
        <w:t> </w:t>
      </w:r>
      <w:r>
        <w:rPr>
          <w:bCs/>
        </w:rPr>
        <w:t xml:space="preserve">415 140 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>- общий объем расходов бюджета в сумме 4</w:t>
      </w:r>
      <w:r>
        <w:rPr>
          <w:bCs/>
          <w:color w:val="FF0000"/>
        </w:rPr>
        <w:t> </w:t>
      </w:r>
      <w:r>
        <w:rPr>
          <w:bCs/>
        </w:rPr>
        <w:t>415 14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19 год и на плановый период 2020 и 2021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19 год и на плановый период 2020 и 2021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3 436 3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3 259 0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3 134 220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1 499 298,92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1 369 829 42 рублей,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1 369 836 42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19 год и на плановый период 2020 и 2021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19 год и на плановый период 2020 и 2021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19 год и на плановый период 2020 и 2021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19 год и на плановый период 2020 и 2021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19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0 и 2021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19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0 и 2021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0 год в сумме 98620,00 руб.;</w:t>
      </w:r>
    </w:p>
    <w:p>
      <w:pPr>
        <w:pStyle w:val="Style16"/>
        <w:ind w:firstLine="709"/>
        <w:jc w:val="both"/>
        <w:rPr/>
      </w:pPr>
      <w:r>
        <w:rPr/>
        <w:t>б) на 2021 год в сумме 19241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19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1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19 год </w:t>
      </w:r>
      <w:r>
        <w:rPr/>
        <w:t>в сумме 1 465 15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0 год </w:t>
      </w:r>
      <w:r>
        <w:rPr/>
        <w:t xml:space="preserve">в сумме 1 428 90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>в сумме 1 428 90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9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1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19 год и на плановый период 2020 и 2021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19 год и на плановый период 2020 и 2021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19 году и плановом периоде 2020 и 2021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Статья 10. </w:t>
      </w:r>
      <w:r>
        <w:rPr>
          <w:b/>
        </w:rPr>
        <w:t>Особенности установления отдельных расходных обязательств Мортк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color w:val="000000"/>
          <w:shd w:fill="FFFFFF" w:val="clear"/>
        </w:rPr>
        <w:t>Установить размер увеличения (индексации) денежного вознаграждения (должностного оклада) Главы Мортковского сельского поселения, лиц, замещающих муниципальные должности Мортковского сельского поселения  в органах местного самоуправления Мортковского сельского поселения, размеров месячных окладов муниципальных служащих Мортковского сельского поселения в соответствии с замещаемыми ими должностями муниципальной службы Мортковского сельского поселения и размеров месячных окладов муниципальных служащих Мортковского сельского поселения  в соответствии с присвоенным им классными чинами муниципальной службы  с 1 октября 2019 года равного 1,043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jc w:val="both"/>
        <w:rPr/>
      </w:pPr>
      <w:r>
        <w:rPr>
          <w:b/>
          <w:bCs/>
        </w:rPr>
        <w:t>Статья 11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42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8594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8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4056,4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94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4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8256,4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6137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8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151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0 и 2021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1942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41559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229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8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1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0 и 2021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22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22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8839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6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49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92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92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9 – 2021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9 году и на плановый период 2020 и 2021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8-12-21T15:41:00Z</cp:lastPrinted>
  <dcterms:modified xsi:type="dcterms:W3CDTF">2019-09-26T05:56:00Z</dcterms:modified>
  <cp:revision>140</cp:revision>
  <dc:subject/>
  <dc:title>                                                Российская Федерация</dc:title>
</cp:coreProperties>
</file>