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УЧЕЖ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МОРТ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/третьего  созыва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от 14.02.2018 г.                                                                                               № 5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с. Мортк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О проведении публичных слушаний по  исполнения бюджета Мортковского сельского поселения Пучежского муниципального района Ивановской области за 2017 год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В 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ортковского сельского поселения Пучежского муниципального района Ивановской области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Совет Мортковского сельского поселения   РЕШИЛ: 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1. Провести публичные слушания по обсуждению исполнения бюджета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</w:rPr>
        <w:t xml:space="preserve"> сельского поселения Пучежского муниципального района Ивановской области за 2017 год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 xml:space="preserve">- 2 марта  2018 года  в здании администрации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</w:t>
      </w:r>
      <w:r>
        <w:rPr>
          <w:rFonts w:cs="Times New Roman" w:ascii="Times New Roman" w:hAnsi="Times New Roman"/>
          <w:spacing w:val="-1"/>
          <w:sz w:val="24"/>
        </w:rPr>
        <w:t xml:space="preserve"> сельского поселения  в 10-00 часов по московскому времен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2. Назначить ответственным за проведение публичных слушаний по обсуждению исполнения бюджета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 сельского поселения за 2017 год  - Серову Зою Борисовну.</w:t>
      </w: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</w:rPr>
        <w:tab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 Обнародовать настоящее Решение в соответствие  с Уставом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</w:t>
      </w:r>
      <w:r>
        <w:rPr>
          <w:rFonts w:cs="Times New Roman" w:ascii="Times New Roman" w:hAnsi="Times New Roman"/>
          <w:sz w:val="24"/>
        </w:rPr>
        <w:t xml:space="preserve"> сельского по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сельского поселения </w:t>
      </w:r>
      <w:r>
        <w:rPr/>
        <w:t xml:space="preserve">                                     </w:t>
      </w:r>
      <w:r>
        <w:rPr>
          <w:rFonts w:cs="Times New Roman" w:ascii="Times New Roman" w:hAnsi="Times New Roman"/>
          <w:sz w:val="24"/>
        </w:rPr>
        <w:t>З.Б.Серо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ртковского сельского поселения                                 А.С.Харламов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65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42:00Z</dcterms:created>
  <dc:creator/>
  <dc:description/>
  <cp:keywords/>
  <dc:language>en-US</dc:language>
  <cp:lastModifiedBy>USER</cp:lastModifiedBy>
  <cp:lastPrinted>2018-02-26T09:04:00Z</cp:lastPrinted>
  <dcterms:modified xsi:type="dcterms:W3CDTF">2018-02-26T06:04:00Z</dcterms:modified>
  <cp:revision>13</cp:revision>
  <dc:subject/>
  <dc:title/>
</cp:coreProperties>
</file>