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0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97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84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97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47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514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5146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95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26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5146,80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3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154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92304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6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1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533950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2293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9079,3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66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3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1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54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61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3950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90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9666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3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5546,8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546,80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4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6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86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5339506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510326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5146,8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HP</cp:lastModifiedBy>
  <cp:lastPrinted>2019-12-27T10:33:00Z</cp:lastPrinted>
  <dcterms:modified xsi:type="dcterms:W3CDTF">2020-01-16T11:45:00Z</dcterms:modified>
  <cp:revision>16</cp:revision>
  <dc:subject/>
  <dc:title>Российская Федерация</dc:title>
</cp:coreProperties>
</file>