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/третьего  созыва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от 28.08.2019г.                                                                                                                     № 1</w:t>
      </w:r>
    </w:p>
    <w:p>
      <w:pPr>
        <w:pStyle w:val="Normal"/>
        <w:jc w:val="center"/>
        <w:rPr/>
      </w:pPr>
      <w:r>
        <w:rPr/>
        <w:t>с. Морт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сельского бюджета за 6 месяцев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  <w:t xml:space="preserve">            </w:t>
      </w:r>
      <w:r>
        <w:rPr/>
        <w:t>Рассмотрев отчет об исполнении бюджета Мортковского сельского поселения за 6 месяцев 2019 года,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</w:rPr>
      </w:pPr>
      <w:r>
        <w:rPr>
          <w:b/>
        </w:rPr>
        <w:t>Совет Мортков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отчет об исполнении сельского бюджета за 6 месяцев 2019 год по доходам в сумме 2527019,96 рублей и по расходам в сумме 2168762,31 рублей с превышением расходов над доходами (дефицит бюджета) в сумме 358257,65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  Утвердить доходы сельского бюджета по кодам классификации доходов бюджетов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 Утвердить источники финансирования дефицита сельского бюджета по кодам классификации источников финансирования дефицитов бюджетов согласно приложению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  Утвердить расходы сельского бюджета по разделам и подразделам классификации расходов бюджета согласно приложению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5. </w:t>
      </w:r>
      <w:r>
        <w:rPr>
          <w:bCs/>
        </w:rPr>
        <w:t xml:space="preserve">Настоящее решение подлежит размещению </w:t>
      </w:r>
      <w:r>
        <w:rPr/>
        <w:t xml:space="preserve">на официальном сайте Мортковского сельского поселения и </w:t>
      </w:r>
      <w:r>
        <w:rPr>
          <w:bCs/>
        </w:rPr>
        <w:t>опубликованию в Правовом вестнике Пучеж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ртковского </w:t>
      </w:r>
    </w:p>
    <w:p>
      <w:pPr>
        <w:pStyle w:val="Normal"/>
        <w:rPr/>
      </w:pPr>
      <w:r>
        <w:rPr/>
        <w:t xml:space="preserve">сельского поселения                                          З.Б.Серова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Мортковского сельского поселения                                 А.С.Харламов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8.08.2019г.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6 месяцев  2019 года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9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227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010201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7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5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68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050501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5618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46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35120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163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32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2118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701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8.08.2019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ов бюджетов за 6 месяцев  2019 год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9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8257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8257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701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701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701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701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76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76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76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76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8.08.2019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</w:t>
      </w:r>
      <w:r>
        <w:rPr>
          <w:b/>
        </w:rPr>
        <w:t xml:space="preserve"> за 6 месяцев 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134"/>
        <w:gridCol w:w="709"/>
        <w:gridCol w:w="850"/>
        <w:gridCol w:w="1418"/>
        <w:gridCol w:w="850"/>
        <w:gridCol w:w="1418"/>
        <w:gridCol w:w="1417"/>
        <w:gridCol w:w="992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70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50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4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78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4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юридическим и правовым вопросам, возникающих в ходе решения вопросов местного значения поселения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2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33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7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6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5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916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40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916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40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16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0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09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0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5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211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876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8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8.08.2019г. № 1</w:t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лассификации расходов бюджетов </w:t>
      </w:r>
      <w:r>
        <w:rPr>
          <w:b/>
        </w:rPr>
        <w:t>за 6 месяцев  2019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355"/>
        <w:gridCol w:w="2122"/>
        <w:gridCol w:w="1921"/>
        <w:gridCol w:w="1422"/>
      </w:tblGrid>
      <w:tr>
        <w:trPr>
          <w:trHeight w:val="343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8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7035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505,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7</w:t>
            </w:r>
          </w:p>
        </w:tc>
      </w:tr>
      <w:tr>
        <w:trPr>
          <w:trHeight w:val="603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36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41,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898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47093,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17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71,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50,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</w:tr>
      <w:tr>
        <w:trPr>
          <w:trHeight w:val="31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22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0,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>
          <w:trHeight w:val="31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9163,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403,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</w:tr>
      <w:tr>
        <w:trPr>
          <w:trHeight w:val="31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163,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03,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>
          <w:trHeight w:val="57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7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098,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847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98,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3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504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83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504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4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5" w:hRule="atLeast"/>
          <w:cantSplit w:val="true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2118,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8762,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57:00Z</dcterms:created>
  <dc:creator>Пользователь</dc:creator>
  <dc:description/>
  <cp:keywords/>
  <dc:language>en-US</dc:language>
  <cp:lastModifiedBy>USER</cp:lastModifiedBy>
  <cp:lastPrinted>2019-08-27T14:57:00Z</cp:lastPrinted>
  <dcterms:modified xsi:type="dcterms:W3CDTF">2019-08-27T11:58:00Z</dcterms:modified>
  <cp:revision>81</cp:revision>
  <dc:subject/>
  <dc:title>Российская Федерация</dc:title>
</cp:coreProperties>
</file>