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ортков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в процентах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45"/>
        <w:gridCol w:w="1643"/>
      </w:tblGrid>
      <w:tr>
        <w:trPr>
          <w:trHeight w:val="42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распределе</w:t>
              <w:softHyphen/>
              <w:t xml:space="preserve">ния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ЧАСТИ НЕНАЛОГОВЫХ ДОХОДОВ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1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13 02995 10 0000 13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117 01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 поступления, зачисляемые в бюджеты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/>
              <w:t>000 117 05050 10 0000 180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ртковского сельского поселения по кодам</w:t>
      </w:r>
      <w:r>
        <w:rPr/>
        <w:t xml:space="preserve">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классификации доходов бюджетов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15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512"/>
        <w:gridCol w:w="1620"/>
        <w:gridCol w:w="1620"/>
        <w:gridCol w:w="1620"/>
      </w:tblGrid>
      <w:tr>
        <w:trPr/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оходов бюджетов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6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0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01 02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 105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6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3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06 01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1030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0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3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3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 06040 0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 06043 10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08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 108 0400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1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111 0500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2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,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2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 05030 0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1 05035 10 0000 1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3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00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3 01990 0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114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0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4 06020 0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 117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1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17 05000 0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0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9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79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33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9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15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346,8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8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15001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2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02 2990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06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35118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0 2 02 3512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 3512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 40014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1800000 00 0000 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180503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0000 0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038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бюджета Мортковского сельского поселения  на 2020 год и на плановый период 2021 и 2022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4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, код главного администратора доходов</w:t>
            </w:r>
          </w:p>
        </w:tc>
        <w:tc>
          <w:tcPr>
            <w:tcW w:w="1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1 02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 105 0301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1030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3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106 06043 10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08 04020 01 0000 11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2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1 05035 10 0000 12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3 01995 10 0000 1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4 06025 10 0000 43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15001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35118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 40014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8 0503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19 60010 10 0000 15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закрепляемые за главными администраторами доходов бюджета Мортковского сельского посел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1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 05050 10 0000 180</w:t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5746"/>
        <w:gridCol w:w="1814"/>
        <w:gridCol w:w="1800"/>
        <w:gridCol w:w="1800"/>
      </w:tblGrid>
      <w:tr>
        <w:trPr/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 </w:t>
            </w:r>
          </w:p>
        </w:tc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322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, подгруппы, статьи, вида источника финансирования дефицита</w:t>
            </w:r>
          </w:p>
        </w:tc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0000 0000 0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11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5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5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000 0000 60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0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0110 0000 610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главных администраторов источников внутреннего финансирования дефицита бюджета Мортко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09"/>
        <w:gridCol w:w="5125"/>
        <w:gridCol w:w="1586"/>
        <w:gridCol w:w="1620"/>
        <w:gridCol w:w="1620"/>
      </w:tblGrid>
      <w:tr>
        <w:trPr/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а бюджета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5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5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color w:val="000000"/>
              </w:rPr>
              <w:t>603806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60042,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 020110 0000 6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858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2140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042,48</w:t>
            </w:r>
          </w:p>
        </w:tc>
      </w:tr>
      <w:tr>
        <w:trPr/>
        <w:tc>
          <w:tcPr>
            <w:tcW w:w="10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1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 на 2020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  <w:gridCol w:w="2160"/>
        <w:gridCol w:w="1440"/>
        <w:gridCol w:w="1980"/>
      </w:tblGrid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</w:tr>
      <w:tr>
        <w:trPr>
          <w:trHeight w:val="762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>
          <w:trHeight w:val="404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Содержание автомобильных дорог местного знач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1116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7132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345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22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20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 1 01 9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02 1 01 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067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76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264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224711,3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280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00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605858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Мортковского сельского поселения 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Распределение бюджетных ассигнований по целевым статьям (муниципальным программам) Мортковского сельского поселения и не включенным в муниципальные программы Мортковского сельского поселения направлениям деятельности Мортковского сельского поселения, группам видов расходов классификации расходов бюджета сельского поселения на 2021 и 2022 годы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5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0"/>
        <w:gridCol w:w="1800"/>
        <w:gridCol w:w="1260"/>
        <w:gridCol w:w="1440"/>
        <w:gridCol w:w="1602"/>
      </w:tblGrid>
      <w:tr>
        <w:trPr>
          <w:trHeight w:val="365" w:hRule="atLeast"/>
        </w:trPr>
        <w:tc>
          <w:tcPr>
            <w:tcW w:w="86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ая стать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ов</w:t>
            </w:r>
          </w:p>
        </w:tc>
        <w:tc>
          <w:tcPr>
            <w:tcW w:w="304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руб.</w:t>
            </w:r>
          </w:p>
        </w:tc>
      </w:tr>
      <w:tr>
        <w:trPr>
          <w:trHeight w:val="538" w:hRule="atLeast"/>
        </w:trPr>
        <w:tc>
          <w:tcPr>
            <w:tcW w:w="86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 0 02 900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Морт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</w:rPr>
              <w:t>«Благоустройство и озеленение территории Мортковского сельского поселения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1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ое мероприятие "Проведение мероприятий по организации благоустройства и озеленения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рочие мероприятия  по благоустройству территории Мортковского сельского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Основное мероприятие "Проведение мероприятий по организации уличного освещения на территории Мортковского сельского поселения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1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сновное мероприятие "Организация и проведение мероприятий на территории Мортковского сельского поселения."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3 1 01 0000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1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5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 органов местного самоуправления Мортковского сельского посел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7195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31524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ные непрограммные мероприятия 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9 00 00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1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2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3 00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 00 00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</w:t>
            </w:r>
            <w:r>
              <w:rPr>
                <w:color w:val="000000"/>
              </w:rPr>
              <w:t xml:space="preserve">  </w:t>
            </w:r>
            <w:r>
              <w:rP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00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1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51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00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9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493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32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 9 00 94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3260,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60,00</w:t>
            </w:r>
          </w:p>
        </w:tc>
      </w:tr>
      <w:tr>
        <w:trPr>
          <w:trHeight w:val="288" w:hRule="atLeast"/>
        </w:trPr>
        <w:tc>
          <w:tcPr>
            <w:tcW w:w="8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51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  н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60"/>
        <w:gridCol w:w="770"/>
        <w:gridCol w:w="850"/>
        <w:gridCol w:w="1260"/>
        <w:gridCol w:w="1008"/>
        <w:gridCol w:w="1559"/>
      </w:tblGrid>
      <w:tr>
        <w:trPr>
          <w:trHeight w:val="11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99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 xml:space="preserve">Обеспечение подготовки и проведения выборов депутатов Мортков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 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11,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6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32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022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20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Выполнение мероприятий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9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906,98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142"/>
              <w:jc w:val="both"/>
              <w:rPr/>
            </w:pPr>
            <w:r>
              <w:rPr/>
              <w:t>Софинансирование местного бюджета по организации благоустройств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200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5,02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4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готовка, переподготовка и повышение квалификации служащих и специал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8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00</w:t>
            </w:r>
          </w:p>
        </w:tc>
      </w:tr>
      <w:tr>
        <w:trPr>
          <w:trHeight w:val="5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1939,2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60,74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858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 бюджета Мортковского сельского поселения на 2021 и 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1134"/>
        <w:gridCol w:w="567"/>
        <w:gridCol w:w="850"/>
        <w:gridCol w:w="1134"/>
        <w:gridCol w:w="992"/>
        <w:gridCol w:w="1418"/>
        <w:gridCol w:w="1559"/>
      </w:tblGrid>
      <w:tr>
        <w:trPr>
          <w:trHeight w:val="597" w:hRule="atLeast"/>
        </w:trPr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сходов                                 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-ди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01" w:hRule="atLeast"/>
        </w:trPr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9000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</w:t>
            </w:r>
            <w:r>
              <w:rPr/>
              <w:t xml:space="preserve"> юридическим и правовым вопросам, возникающих в ходе решения вопросов местного значения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612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1123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1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Забота и вним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ероприятий, связанных с государственными праздн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Ремонт и содержание автомобильных дорог общего пользования в границах населенных пунктов Мортков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2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ортковского сельского поселения «Благоустройство и озеленение территории Мортковского сель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и озеленение территории Мортков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26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3928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Уличное освещ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28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</w:t>
            </w:r>
            <w:r>
              <w:rPr>
                <w:lang w:val="en-US"/>
              </w:rPr>
              <w:t>S</w:t>
            </w:r>
            <w:r>
              <w:rPr/>
              <w:t>03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89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2721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4562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ассификации расходов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2895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34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320,00</w:t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90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00,00</w:t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51084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540,00</w:t>
            </w:r>
          </w:p>
        </w:tc>
      </w:tr>
      <w:tr>
        <w:trPr>
          <w:trHeight w:val="53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Обеспечение подготовки и проведения выборов депутатов Мортковского сельского посел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4711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422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6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0,00</w:t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00,00</w:t>
            </w:r>
          </w:p>
        </w:tc>
      </w:tr>
      <w:tr>
        <w:trPr>
          <w:trHeight w:val="5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542,48</w:t>
            </w:r>
          </w:p>
        </w:tc>
      </w:tr>
      <w:tr>
        <w:trPr>
          <w:trHeight w:val="355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307,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9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42,48</w:t>
            </w:r>
          </w:p>
        </w:tc>
      </w:tr>
      <w:tr>
        <w:trPr>
          <w:trHeight w:val="277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1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326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5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52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8580,0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62140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60042,48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Мортковского сельского поселения на 2020 год и на плановый период 2021 и 2022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702"/>
        <w:gridCol w:w="1677"/>
        <w:gridCol w:w="1677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займы Мортковского сельского поселения, осуществляемые путем выпуска ценных бума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влеч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влечени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огаше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3.12.2019 № 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муниципальных гарантий Мортковского сельского поселения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в валюте Российской Федерации на 2020 год и на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Перечень подлежащих предоставлению муниципальных гарантий Мортковского сельского поселения в 2020 – 2022 годах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2127"/>
        <w:gridCol w:w="1483"/>
        <w:gridCol w:w="1134"/>
        <w:gridCol w:w="1134"/>
        <w:gridCol w:w="1134"/>
        <w:gridCol w:w="1352"/>
        <w:gridCol w:w="1701"/>
        <w:gridCol w:w="24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3" w:firstLine="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-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, тыс.руб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-ного требова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рка финан-сового состояния принци-пал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осударственных гарантий</w:t>
            </w:r>
          </w:p>
        </w:tc>
      </w:tr>
      <w:tr>
        <w:trPr>
          <w:trHeight w:val="128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1.2 Общий объем бюджетных ассигнований, предусмотренных на исполнение муниципальных гарантий Мортковского сельского поселения по возможным гарантийным случаям, </w:t>
      </w:r>
    </w:p>
    <w:p>
      <w:pPr>
        <w:pStyle w:val="Normal"/>
        <w:ind w:firstLine="708"/>
        <w:jc w:val="center"/>
        <w:rPr/>
      </w:pPr>
      <w:r>
        <w:rPr/>
        <w:t>в 2020 году и на плановый период 2021 и 2022 годов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744"/>
        <w:gridCol w:w="3240"/>
        <w:gridCol w:w="328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Мортковского сельского поселения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0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1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гарантий по</w:t>
            </w:r>
          </w:p>
          <w:p>
            <w:pPr>
              <w:pStyle w:val="Normal"/>
              <w:jc w:val="center"/>
              <w:rPr/>
            </w:pPr>
            <w:r>
              <w:rPr/>
              <w:t>возможным гарантийным случаям в 2022 году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внутреннего финансирования дефицита сельск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28:00Z</dcterms:created>
  <dc:creator>Пользователь</dc:creator>
  <dc:description/>
  <dc:language>en-US</dc:language>
  <cp:lastModifiedBy>Elanika</cp:lastModifiedBy>
  <cp:lastPrinted>2019-12-27T10:33:00Z</cp:lastPrinted>
  <dcterms:modified xsi:type="dcterms:W3CDTF">2020-10-05T08:28:00Z</dcterms:modified>
  <cp:revision>2</cp:revision>
  <dc:subject/>
  <dc:title>Российская Федерация</dc:title>
</cp:coreProperties>
</file>