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</w:t>
      </w:r>
      <w:r>
        <w:rPr/>
        <w:t>от 27.03.2019г.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/>
      </w:pPr>
      <w:r>
        <w:rPr>
          <w:b/>
        </w:rPr>
        <w:t>об исполнении сельского бюджета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</w:t>
      </w:r>
      <w:r>
        <w:rPr/>
        <w:t>Рассмотрев отчет об исполнении бюджета Мортковского сельского поселения за 2018 год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2018 год по доходам в сумме 4524,0 рублей и по расходам в сумме 4393,9 рублей с превышением доходов над расходами (дефицит бюджета) в сумме 130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  <w:t xml:space="preserve">   </w:t>
      </w:r>
      <w:r>
        <w:rPr/>
        <w:t>5. Настоящее решение подлежит опубликованию в Правовом вестнике Пучежского муниципального района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З.Б.Серо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9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2018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8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01.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15002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2018 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</w:rPr>
        <w:t>по разделам и подразделам классификации  расходов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9-03-27T09:02:00Z</cp:lastPrinted>
  <dcterms:modified xsi:type="dcterms:W3CDTF">2019-03-27T06:03:00Z</dcterms:modified>
  <cp:revision>75</cp:revision>
  <dc:subject/>
  <dc:title>Российская Федерация</dc:title>
</cp:coreProperties>
</file>