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>от 23.12.2019 № 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ы распределения доходов в бюджет Мортковского сельского поселения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2020 год и на плановый период 2021 и 2022 годов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>(в процентах)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tbl>
      <w:tblPr>
        <w:tblW w:w="98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3"/>
        <w:gridCol w:w="4745"/>
        <w:gridCol w:w="1643"/>
      </w:tblGrid>
      <w:tr>
        <w:trPr>
          <w:trHeight w:val="427" w:hRule="atLeast"/>
        </w:trPr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доходов бюджетов РФ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дохода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ы распределе</w:t>
              <w:softHyphen/>
              <w:t xml:space="preserve">ния </w:t>
            </w:r>
          </w:p>
        </w:tc>
      </w:tr>
      <w:tr>
        <w:trPr/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ЧАСТИ НЕНАЛОГОВЫХ ДОХОДОВ</w:t>
            </w:r>
          </w:p>
        </w:tc>
      </w:tr>
      <w:tr>
        <w:trPr/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13 01995 10 0000 130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13 02995 10 0000 130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сельских поселени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117 01050 10 0000 180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выясненные  поступления, зачисляемые в бюджеты сельских поселени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000 117 05050 10 0000 180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к решению Совета 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>от 23.12.2019 № 1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 бюджета Мортковского сельского поселения по кодам</w:t>
      </w:r>
      <w:r>
        <w:rPr/>
        <w:t xml:space="preserve">                                 </w:t>
      </w:r>
    </w:p>
    <w:p>
      <w:pPr>
        <w:pStyle w:val="Normal"/>
        <w:jc w:val="center"/>
        <w:rPr/>
      </w:pPr>
      <w:r>
        <w:rPr>
          <w:b/>
        </w:rPr>
        <w:t xml:space="preserve">классификации доходов бюджетов на 2020 год и на плановый период 2021 и 2022 годов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</w:t>
      </w:r>
    </w:p>
    <w:tbl>
      <w:tblPr>
        <w:tblW w:w="1542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4"/>
        <w:gridCol w:w="7512"/>
        <w:gridCol w:w="1620"/>
        <w:gridCol w:w="1620"/>
        <w:gridCol w:w="1620"/>
      </w:tblGrid>
      <w:tr>
        <w:trPr/>
        <w:tc>
          <w:tcPr>
            <w:tcW w:w="3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классификации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доходов бюджетов Российской Федерации</w:t>
            </w:r>
          </w:p>
        </w:tc>
        <w:tc>
          <w:tcPr>
            <w:tcW w:w="7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руб.</w:t>
            </w:r>
          </w:p>
        </w:tc>
      </w:tr>
      <w:tr>
        <w:trPr/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 100 00000 00 0000 00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09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13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267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 101 00000 00 0000 00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5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0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101 02000 01 0000 1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 101 02010 01 0000 1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</w:t>
            </w:r>
            <w:r>
              <w:rPr>
                <w:vertAlign w:val="superscript"/>
              </w:rPr>
              <w:t xml:space="preserve">1 </w:t>
            </w:r>
            <w:r>
              <w:rPr/>
              <w:t xml:space="preserve"> и 228 Налогового кодекса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000 105 00000 00 0000 00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Налоги на совокупный дох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3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47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 105 00000 00 0000 00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Единый сельскохозяйственный </w:t>
            </w:r>
            <w:r>
              <w:rPr/>
              <w:t>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 105 03010 01 0000 1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Единый сельскохозяйственный </w:t>
            </w:r>
            <w:r>
              <w:rPr/>
              <w:t>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 106 00000 00 0000 00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32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38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50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00 106 01000 00 0000 1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лог на имущество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06 01030 10 0000 1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6 06000 00 0000 1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6 06030 00 0000 1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06 06033 10 0000 1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6 06040 00 0000 1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06 06043 10 0000 1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 108 00000 00 0000 00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сударственная пошл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00 108 04000 01 0000 1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108 04020 01 0000 1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 111 00000 00 0000 00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32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32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32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00 111 05000 00 0000 12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 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11 05020 00 0000 12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, (за исключением земельных участков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111 05025 10 0000 12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11 05030 00 0000 12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111 05035 10 0000 12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 113 00000 00 0000 00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0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113 01000 00 0000 13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оказания платных услуг (работ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113 01990 00 0000 13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113 01995 10 0000 13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 114 00000 00 0000 00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114 06000 00 0000 43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114 06020 00 0000 43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114 06025 10 0000 43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 117 00000 00 0000 00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117 01000 00 0000 18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117 01050 10 0000 18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117 05000 00 0000 18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117 05050 10 0000 18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200 00000 00 0000 00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20254,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07900,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33342,48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202 00000 00 0000 00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0254,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1546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4346,8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02 10000 00 0000 15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804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4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29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02 15001 00 0000 15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2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4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29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202 15001 10 0000 15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уровня бюджетной обеспеч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2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4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29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 202 15002 00 0000 15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94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 202 15002 10 0000 15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94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 202 20000 00 0000 15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906,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 202 29900 10 0000 15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ельских поселений из местных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906,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02 30000 00 0000 15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9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02 35118 00 0000 15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9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202 35118 10 0000 15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9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 2 02 35120 00 0000 15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202 35120 10 0000 15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02 40000 00 0000 15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3307,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1900,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4542,48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02 40014 00 0000 15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3307,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1900,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4542,48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202 40014 10 0000 15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3307,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1900,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4542,48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1800000 00 0000 00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врата иными организациями остатков субсидий прошлых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21805030 10 0000 15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сельских поселений от возврата иными организациями остатков субсидий прошлых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219 00000 00 0000 15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219 60010 10 0000 15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6029254,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5621400,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60042,48</w:t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</w:t>
      </w:r>
      <w:r>
        <w:rPr/>
        <w:t>Приложение № 3</w:t>
      </w:r>
    </w:p>
    <w:p>
      <w:pPr>
        <w:pStyle w:val="Normal"/>
        <w:jc w:val="right"/>
        <w:rPr/>
      </w:pPr>
      <w:r>
        <w:rPr/>
        <w:t xml:space="preserve">к решению Совета 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>от 23.12.2019 № 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Перечень главных администраторов доходов бюджета Мортковского сельского поселения  на 2020 год и на плановый период 2021 и 2022 годов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</w:t>
      </w:r>
    </w:p>
    <w:tbl>
      <w:tblPr>
        <w:tblW w:w="1524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2004"/>
      </w:tblGrid>
      <w:tr>
        <w:trPr>
          <w:trHeight w:val="276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доходов бюджетов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Федерации, код главного администратора доходов</w:t>
            </w:r>
          </w:p>
        </w:tc>
        <w:tc>
          <w:tcPr>
            <w:tcW w:w="1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</w:tr>
      <w:tr>
        <w:trPr>
          <w:trHeight w:val="276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Федеральной налоговой службы по Ивановской области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 101 02010 01 0000 11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</w:t>
            </w:r>
            <w:r>
              <w:rPr>
                <w:vertAlign w:val="superscript"/>
              </w:rPr>
              <w:t xml:space="preserve">1 </w:t>
            </w:r>
            <w:r>
              <w:rPr/>
              <w:t xml:space="preserve"> и 228 Налогового кодекса Российской Федерации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2 105 03010 01 0000 11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Единый сельскохозяйственный </w:t>
            </w:r>
            <w:r>
              <w:rPr/>
              <w:t>налог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 106 01030 10 0000 11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 106 06033 10 0000 11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 106 06043 10 0000 11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ортковск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льского поселения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108 04020 01 0000 11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111 05025 10 0000 12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111 05035 10 0000 12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от сдачи в аренду имущества, находящегося в оперативном управлении органов управления сельских поселений и созданных ими учреждений и в хозяйственном ведении муниципальных унитарных предприятий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113 01995 10 0000 13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114 06025 10 0000 43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202 15001 10 0000 15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уровня бюджетной обеспеченности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 202 15002 10 0000 15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202 35118 10 0000 15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202 40014 10 0000 15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218 05030 10 0000 15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219 60010 10 0000 15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, закрепляемые за главными администраторами доходов бюджета Мортковского сельского поселения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117 01050 10 0000 18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117 05050 10 0000 18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sectPr>
          <w:type w:val="nextPage"/>
          <w:pgSz w:orient="landscape" w:w="16838" w:h="11906"/>
          <w:pgMar w:left="1134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4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к решению  Совета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Мортковского сельского поселения</w:t>
      </w:r>
    </w:p>
    <w:p>
      <w:pPr>
        <w:pStyle w:val="Normal"/>
        <w:jc w:val="right"/>
        <w:rPr/>
      </w:pPr>
      <w:r>
        <w:rPr/>
        <w:t>от 23.12.2019 № 1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внутреннего финансирования дефицита бюджета Мортковского сельского поселения </w:t>
      </w:r>
    </w:p>
    <w:p>
      <w:pPr>
        <w:pStyle w:val="Normal"/>
        <w:jc w:val="center"/>
        <w:rPr/>
      </w:pPr>
      <w:r>
        <w:rPr>
          <w:b/>
        </w:rPr>
        <w:t>на 2020 год и на плановый период 2021 и 2022 годов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15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0"/>
        <w:gridCol w:w="5746"/>
        <w:gridCol w:w="1814"/>
        <w:gridCol w:w="1800"/>
        <w:gridCol w:w="1800"/>
      </w:tblGrid>
      <w:tr>
        <w:trPr/>
        <w:tc>
          <w:tcPr>
            <w:tcW w:w="4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ы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сточников финансирования дефицита  </w:t>
            </w:r>
          </w:p>
        </w:tc>
        <w:tc>
          <w:tcPr>
            <w:tcW w:w="5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кода группы, подгруппы, статьи, вида источника финансирования дефицита бюджета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>
          <w:trHeight w:val="322" w:hRule="atLeast"/>
        </w:trPr>
        <w:tc>
          <w:tcPr>
            <w:tcW w:w="4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ы, подгруппы, статьи, вида источника финансирования дефицита</w:t>
            </w:r>
          </w:p>
        </w:tc>
        <w:tc>
          <w:tcPr>
            <w:tcW w:w="5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0 00 00 00 0000 00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 – всего: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511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5 000000 0000 00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511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0000 0000 50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color w:val="000000"/>
              </w:rPr>
              <w:t>6029254,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bCs/>
              </w:rPr>
              <w:t>5621400,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660042,48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0000 0000 50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color w:val="000000"/>
              </w:rPr>
              <w:t>6029254,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bCs/>
              </w:rPr>
              <w:t>5621400,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660042,48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0100 0000 51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color w:val="000000"/>
              </w:rPr>
              <w:t>6029254,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bCs/>
              </w:rPr>
              <w:t>5621400,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660042,48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0110 0000 51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color w:val="000000"/>
              </w:rPr>
              <w:t>6029254,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bCs/>
              </w:rPr>
              <w:t>5621400,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660042,48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0000 0000 60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9766,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21400,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0042,48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0000 0000 60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9766,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21400,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0042,48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0100 0000 61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9766,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21400,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0042,48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0110 0000 61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9766,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21400,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0042,4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5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 xml:space="preserve">Мортковского сельского поселения </w:t>
      </w:r>
    </w:p>
    <w:p>
      <w:pPr>
        <w:pStyle w:val="Normal"/>
        <w:jc w:val="right"/>
        <w:rPr/>
      </w:pPr>
      <w:r>
        <w:rPr/>
        <w:t>от 23.12.2019 № 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/>
      </w:pPr>
      <w:r>
        <w:rPr>
          <w:b/>
        </w:rPr>
        <w:t xml:space="preserve">главных администраторов источников внутреннего финансирования дефицита бюджета Мортковского сельского поселения </w:t>
      </w:r>
    </w:p>
    <w:p>
      <w:pPr>
        <w:pStyle w:val="Normal"/>
        <w:jc w:val="center"/>
        <w:rPr/>
      </w:pPr>
      <w:r>
        <w:rPr>
          <w:b/>
        </w:rPr>
        <w:t xml:space="preserve">на 2020 год и на плановый период 2021 и 2022 годов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49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009"/>
        <w:gridCol w:w="5125"/>
        <w:gridCol w:w="1586"/>
        <w:gridCol w:w="1620"/>
        <w:gridCol w:w="1620"/>
      </w:tblGrid>
      <w:tr>
        <w:trPr/>
        <w:tc>
          <w:tcPr>
            <w:tcW w:w="4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источников финансирования дефицита бюджета</w:t>
            </w:r>
          </w:p>
        </w:tc>
        <w:tc>
          <w:tcPr>
            <w:tcW w:w="5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источников внутреннего финансирования дефицита и кода классификации источников внутреннего финансирования дефицита бюджета</w:t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 источников внутреннего финансирования дефицита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ов внутреннего финансирования дефицита  бюджета</w:t>
            </w:r>
          </w:p>
        </w:tc>
        <w:tc>
          <w:tcPr>
            <w:tcW w:w="5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ортковского сельского поселен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 020110 0000 510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color w:val="000000"/>
              </w:rPr>
              <w:t>6029254,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bCs/>
              </w:rPr>
              <w:t>5621400,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660042,48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 020110 0000 610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9766,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21400,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0042,48</w:t>
            </w:r>
          </w:p>
        </w:tc>
      </w:tr>
      <w:tr>
        <w:trPr/>
        <w:tc>
          <w:tcPr>
            <w:tcW w:w="10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11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 xml:space="preserve">Мортковского сельского поселения </w:t>
      </w:r>
    </w:p>
    <w:p>
      <w:pPr>
        <w:pStyle w:val="Normal"/>
        <w:jc w:val="right"/>
        <w:rPr/>
      </w:pPr>
      <w:r>
        <w:rPr/>
        <w:t>от 23.12.2019 № 1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</w:rPr>
        <w:t>Распределение бюджетных ассигнований по целевым статьям (муниципальным программам) Мортковского сельского поселения и не включенным в муниципальные программы Мортковского сельского поселения направлениям деятельности Мортковского сельского поселения, группам видов расходов классификации расходов бюджета сельского поселения  на 2020 год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47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80"/>
        <w:gridCol w:w="2160"/>
        <w:gridCol w:w="1440"/>
        <w:gridCol w:w="1980"/>
      </w:tblGrid>
      <w:tr>
        <w:trPr>
          <w:trHeight w:val="1116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левая статья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ид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сходов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уб.</w:t>
            </w:r>
          </w:p>
        </w:tc>
      </w:tr>
      <w:tr>
        <w:trPr>
          <w:trHeight w:val="762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Муниципальная программа Мортковского сельского поселения «Ремонт и содержание автомобильных дорог общего пользования в границах населенных пунктов Мортковского сельского поселения»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0 00 000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633307,75</w:t>
            </w:r>
          </w:p>
        </w:tc>
      </w:tr>
      <w:tr>
        <w:trPr>
          <w:trHeight w:val="404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новное мероприятие "Содержание автомобильных дорог местного значения"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 02 000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3307,75</w:t>
            </w:r>
          </w:p>
        </w:tc>
      </w:tr>
      <w:tr>
        <w:trPr>
          <w:trHeight w:val="1116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/>
              <w:t>Осуществление части полномочий  Пучежского муниципального района по решению вопросов местного значения, связанные с осуществлением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м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м безопасности дорожного движения  на них, а также осуществлением иных полномочий в области использования автомобильных дорог и осуществлением дорожной деятельности в соответствии с заключенными соглашениями (Закупка товаров, работ и услуг для обеспечения государственных (муниципальных) нужд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 02 9001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3307,75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Мортковского сельского поселения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b/>
                <w:bCs/>
              </w:rPr>
              <w:t>«Благоустройство и озеленение территории Мортковского сельского поселения»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02 0 00 000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67326,98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Подпрограмма «Благоустройство и озеленение территории Мортковского сельского поселения» 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02 1 00 000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1022,98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новное мероприятие "Проведение мероприятий по организации благоустройства и озеленения территории Мортковского сельского поселения"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000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022,98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/>
              <w:t>Прочие мероприятия  по благоустройству территории Мортковского сельского поселе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0009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520,98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stern"/>
              <w:spacing w:lineRule="auto" w:line="240" w:before="0" w:after="142"/>
              <w:jc w:val="both"/>
              <w:rPr/>
            </w:pPr>
            <w:r>
              <w:rPr/>
              <w:t>Выполнение мероприятий по организации благоустройства территории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/>
              <w:t>02 1 01 9200Н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906,98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stern"/>
              <w:spacing w:lineRule="auto" w:line="240" w:before="0" w:after="142"/>
              <w:jc w:val="both"/>
              <w:rPr/>
            </w:pPr>
            <w:r>
              <w:rPr/>
              <w:t>Софинансирование местного бюджета по организации благоустройства территории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/>
              <w:t xml:space="preserve">02 1 01 </w:t>
            </w:r>
            <w:r>
              <w:rPr>
                <w:lang w:val="en-US"/>
              </w:rPr>
              <w:t>S</w:t>
            </w:r>
            <w:r>
              <w:rPr/>
              <w:t>200Н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5,02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Подпрограмма «Уличное освещение» 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02 2 00 000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304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Основное мероприятие "Проведение мероприятий по организации уличного освещения на территории Мортковского сельского поселения"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 2 01 000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304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сходы на оплату электрической энергии (Закупка товаров, работ и услуг для обеспечения государственных (муниципальных) нужд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001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04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ортковского сельского поселения «Забота и внимание»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 0 00 000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25500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Основное мероприятие "Организация и проведение мероприятий на территории Мортковского сельского поселения."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03 1 01 00000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500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едение мероприятий, связанных с государственными праздниками (Закупка товаров, работ и услуг для обеспечения государственных (муниципальных) нужд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0012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5500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Непрограммные направления деятельности органов местного самоуправления Мортковского сельского поселения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04 0 00 000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006720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 xml:space="preserve">Иные непрограммные мероприятия  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 9 00 000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Обеспечение деятельности главы Мортковского сельского поселения </w:t>
            </w:r>
            <w:r>
              <w:rPr/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13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490800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1 0014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207600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 (Закупка товаров, работ и услуг для обеспечения государственных (муниципальных) нужд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2 0014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79900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 (Иные бюджетные ассигнования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3 0014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Резервный фонд администрации Мортковского сельского поселения </w:t>
            </w:r>
            <w:r>
              <w:rPr/>
              <w:t>(Иные бюджетные ассигнования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17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00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 00 0018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3000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мещение информации о деятельности органов местного самоуправления Мортковского сельского поселения в СМИ и на интернет-портале (Закупка товаров, работ и услуг для обеспечения государственных (муниципальных) нужд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19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0000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лата членских взносов в Совет муниципальных образований Ивановской области (Иные бюджетные ассигнования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2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200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и проведение мероприятий, направленных на выполнение других обязательств государ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21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450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и проведение мероприятий, направленных на выполнение других обязательств государства (Иные бюджетные ассигнования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21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000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/>
              <w:t>Пенсионное обеспечение отдельных категорий пенсионеров (выплата пенсии за выслугу лет муниципальным служащим)</w:t>
            </w:r>
            <w:r>
              <w:rPr>
                <w:color w:val="000000"/>
              </w:rPr>
              <w:t xml:space="preserve"> </w:t>
            </w:r>
            <w:r>
              <w:rPr/>
              <w:t>(Социальное обеспечение и иные выплаты населению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24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08000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еспечение подготовки и проведения выборов депутатов Мортковского сельского поселения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25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/>
              <w:t>224711,3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, переподготовка и повышение квалификации служащих и специалистов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0 00 00280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350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5118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1000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5118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ставление (изменение) списков кандидатов присяжных заседателей федеральных судов общей юрисдикции в Российской Федерации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512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сельского  поселения по решению вопросов местного значения по организации досуга и обеспечения жителей поселения услугами организаций культуры (обеспечение функционирования учреждений культурного досуга) </w:t>
            </w:r>
            <w:r>
              <w:rPr/>
              <w:t>(Межбюджетные трансферты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946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41939,26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сельского  поселения по решению вопросов местного значения по организации досуга и обеспечения жителей поселения услугами организаций культуры, по организации библиотечного обслуживания населения (поэтапное доведение </w:t>
            </w:r>
            <w:r>
              <w:rPr/>
              <w:t>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  <w:r>
              <w:rPr>
                <w:color w:val="000000"/>
              </w:rPr>
              <w:t>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9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34М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760,74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сельского поселения по </w:t>
            </w:r>
            <w:r>
              <w:rPr/>
              <w:t xml:space="preserve"> юридическим и правовым вопросам, возникающих в ходе решения вопросов местного значения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941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4930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 сельского поселения по </w:t>
            </w:r>
            <w:r>
              <w:rPr/>
              <w:t xml:space="preserve"> контролю за исполнением бюджета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942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2320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 сельского поселения по </w:t>
            </w:r>
            <w:r>
              <w:rPr>
                <w:color w:val="FF0000"/>
              </w:rPr>
              <w:t xml:space="preserve"> </w:t>
            </w:r>
            <w:r>
              <w:rPr/>
              <w:t>вопросам внутреннего финансового контроля (Межбюджетные трансферты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9425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10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 сельского поселения </w:t>
            </w:r>
            <w:r>
              <w:rPr/>
              <w:t>по вопросу размещения заказов на поставки товаров, выполнение работ, оказание услуг для муниципальных нужд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943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3260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: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6049766,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Приложение № 7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 xml:space="preserve">Мортковского сельского поселения </w:t>
      </w:r>
    </w:p>
    <w:p>
      <w:pPr>
        <w:pStyle w:val="Normal"/>
        <w:jc w:val="right"/>
        <w:rPr/>
      </w:pPr>
      <w:r>
        <w:rPr/>
        <w:t>от 23.12.2019 № 1</w:t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</w:rPr>
        <w:t>Распределение бюджетных ассигнований по целевым статьям (муниципальным программам) Мортковского сельского поселения и не включенным в муниципальные программы Мортковского сельского поселения направлениям деятельности Мортковского сельского поселения, группам видов расходов классификации расходов бюджета сельского поселения на 2021 и 2022 годы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4752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50"/>
        <w:gridCol w:w="1800"/>
        <w:gridCol w:w="1260"/>
        <w:gridCol w:w="1440"/>
        <w:gridCol w:w="1602"/>
      </w:tblGrid>
      <w:tr>
        <w:trPr>
          <w:trHeight w:val="365" w:hRule="atLeast"/>
        </w:trPr>
        <w:tc>
          <w:tcPr>
            <w:tcW w:w="86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левая статья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ид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сходов</w:t>
            </w:r>
          </w:p>
        </w:tc>
        <w:tc>
          <w:tcPr>
            <w:tcW w:w="304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  руб.</w:t>
            </w:r>
          </w:p>
        </w:tc>
      </w:tr>
      <w:tr>
        <w:trPr>
          <w:trHeight w:val="538" w:hRule="atLeast"/>
        </w:trPr>
        <w:tc>
          <w:tcPr>
            <w:tcW w:w="86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2021 год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2022 год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ортковского сельского поселения «Ремонт и содержание автомобильных дорог общего пользования в границах населенных пунктов Мортковского сельского поселения»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01 0 00 00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71900,7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64542,48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части полномочий  Пучежского муниципального района по решению вопросов местного значения, связанные с осуществлением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м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м безопасности дорожного движения  на них, а также осуществлением иных полномочий в области использования автомобильных дорог и осуществлением дорожной деятельности в соответствии с заключенными соглашениями (Закупка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01 0 02 9001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1900,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64542,48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Мортковского сельского поселения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b/>
                <w:bCs/>
              </w:rPr>
              <w:t>«Благоустройство и озеленение территории Мортковского сельского поселения»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02 0 00 00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608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928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Подпрограмма «Благоустройство и озеленение территории Мортковского сельского поселения» 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 1 00 00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608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928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новное мероприятие "Проведение мероприятий по организации благоустройства и озеленения территории Мортковского сельского поселения"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00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2608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3928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/>
              <w:t>Прочие мероприятия  по благоустройству территории Мортковского сельского поселе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0009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2608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3928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Подпрограмма «Уличное освещение» 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02 2 00 00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300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0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Основное мероприятие "Проведение мероприятий по организации уличного освещения на территории Мортковского сельского поселения"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 2 01 00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0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300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сходы на оплату электрической энергии (Закупка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001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300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300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ортковского сельского поселения «Забота и внимание»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 0 00 00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255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255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Основное мероприятие "Организация и проведение мероприятий на территории Мортковского сельского поселения."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03 1 01 00000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55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5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едение мероприятий, связанных с государственными праздниками (Закупка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0012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55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5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Непрограммные направления деятельности органов местного самоуправления Мортковского сельского поселения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04 0 00 00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471952,5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331524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 xml:space="preserve">Иные непрограммные мероприятия  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 9 00 00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Обеспечение деятельности главы Мортковского сельского поселения </w:t>
            </w:r>
            <w:r>
              <w:rPr/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13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8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908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1 0014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76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76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 (Закупка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2 0014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6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6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 (Иные бюджетные ассигнования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3 0014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Резервный фонд администрации Мортковского сельского поселения </w:t>
            </w:r>
            <w:r>
              <w:rPr/>
              <w:t>(Иные бюджетные ассигнования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17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 00 0018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мещение информации о деятельности органов местного самоуправления Мортковского сельского поселения в СМИ и на интернет-портале</w:t>
            </w:r>
            <w:r>
              <w:rPr>
                <w:color w:val="000000"/>
              </w:rPr>
              <w:t xml:space="preserve">  </w:t>
            </w:r>
            <w:r>
              <w:rPr/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19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лата членских взносов в Совет муниципальных образований Ивановской области (Иные бюджетные ассигнования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2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и проведение мероприятий, направленных на выполнение других обязательств государ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21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612,5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22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и проведение мероприятий, направленных на выполнение других обязательств государства (Иные бюджетные ассигнования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21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/>
              <w:t>Пенсионное обеспечение отдельных категорий пенсионеров (выплата пенсии за выслугу лет муниципальным служащим)</w:t>
            </w:r>
            <w:r>
              <w:rPr>
                <w:color w:val="000000"/>
              </w:rPr>
              <w:t xml:space="preserve"> </w:t>
            </w:r>
            <w:r>
              <w:rPr/>
              <w:t>(Социальное обеспечение и иные выплаты населению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24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80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80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5118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20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59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ставление (изменение) списков кандидатов присяжных заседателей федеральных судов общей юрисдикции в Российской Федерации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512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сельского  поселения по решению вопросов местного значения по организации досуга и обеспечения жителей поселения услугами организаций культуры (обеспечение функционирования учреждений культурного досуга) </w:t>
            </w:r>
            <w:r>
              <w:rPr/>
              <w:t>(Межбюджетные трансферты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946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000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000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сельского  поселения по решению вопросов местного значения по организации досуга и обеспечения жителей поселения услугами организаций культуры, по организации библиотечного обслуживания населения (поэтапное доведение </w:t>
            </w:r>
            <w:r>
              <w:rPr/>
              <w:t>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  <w:r>
              <w:rPr>
                <w:color w:val="000000"/>
              </w:rPr>
              <w:t>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9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34М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сельского поселения по </w:t>
            </w:r>
            <w:r>
              <w:rPr/>
              <w:t xml:space="preserve"> юридическим и правовым вопросам, возникающих в ходе решения вопросов местного значения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941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493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493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 сельского поселения по </w:t>
            </w:r>
            <w:r>
              <w:rPr/>
              <w:t xml:space="preserve"> контролю за исполнением бюджета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942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232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32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 сельского поселения по </w:t>
            </w:r>
            <w:r>
              <w:rPr>
                <w:color w:val="FF0000"/>
              </w:rPr>
              <w:t xml:space="preserve"> </w:t>
            </w:r>
            <w:r>
              <w:rPr/>
              <w:t>вопросам внутреннего финансового контроля (Межбюджетные трансферты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9425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1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1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 сельского поселения </w:t>
            </w:r>
            <w:r>
              <w:rPr/>
              <w:t>по вопросу размещения заказов на поставки товаров, выполнение работ, оказание услуг для муниципальных нужд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943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326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26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: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5527213,2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74562,48</w:t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510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8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>от 23.12.2019 №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000000"/>
        </w:rPr>
        <w:t>Ведомственная структура расходов   бюджета Мортковского сельского поселения  на 2020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34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  <w:gridCol w:w="1260"/>
        <w:gridCol w:w="770"/>
        <w:gridCol w:w="850"/>
        <w:gridCol w:w="1260"/>
        <w:gridCol w:w="1008"/>
        <w:gridCol w:w="1559"/>
      </w:tblGrid>
      <w:tr>
        <w:trPr>
          <w:trHeight w:val="1105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ного распоря-дител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Мортков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беспечение деятельности главы Мортковского сельского поселения </w:t>
            </w:r>
            <w:r>
              <w:rPr/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9000013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8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10014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76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20014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799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 (Иные бюджетные ассигнован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30014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сельского поселения по </w:t>
            </w:r>
            <w:r>
              <w:rPr/>
              <w:t xml:space="preserve"> юридическим и правовым вопросам, возникающих в ходе решения вопросов местного значения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1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3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 сельского поселения по </w:t>
            </w:r>
            <w:r>
              <w:rPr>
                <w:color w:val="FF0000"/>
              </w:rPr>
              <w:t xml:space="preserve"> </w:t>
            </w:r>
            <w:r>
              <w:rPr/>
              <w:t>вопросам внутреннего финансового контроля (Межбюджетные трансферт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0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2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Составление (изменение) списков кандидатов присяжных заседателей федеральных судов общей юрисдикции 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512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 сельского поселения по </w:t>
            </w:r>
            <w:r>
              <w:rPr/>
              <w:t xml:space="preserve"> контролю за исполнением бюджета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2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2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/>
              <w:t xml:space="preserve">Обеспечение подготовки и проведения выборов депутатов Мортковского сельского посел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2 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711,3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Резервный фонд администрации Мортковского сельского поселения </w:t>
            </w:r>
            <w:r>
              <w:rPr/>
              <w:t>(Иные бюджетные ассигнован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17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18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информации о деятельности органов местного самоуправления Мортковского сельского поселения в СМИ и на интернет-портале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19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членских взносов в Совет муниципальных образований Ивановской области (Иные бюджетные ассигнован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2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, направленных на выполнение других обязательств государ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2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45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, направленных на выполнение других обязательств государства (Иные бюджетные ассигнован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2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 сельского поселения </w:t>
            </w:r>
            <w:r>
              <w:rPr/>
              <w:t>по вопросу размещения заказов на поставки товаров, выполнение работ, оказание услуг для муниципальных нужд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3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</w:rPr>
              <w:t>Муниципальная программа Мортковского сельского поселения «Забота и внимани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300000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5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оведение мероприятий, связанных с государственными праздниками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10012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5118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5118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ортковского сельского поселения «Ремонт и содержание автомобильных дорог общего пользования в границах населенных пунктов Мортковского сельского поселе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0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633307,75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части полномочий  Пучежского муниципального района по решению вопросов местного значения, связанные с осуществлением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м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м безопасности дорожного движения  на них, а также осуществлением иных полномочий в области использования автомобильных дорог и осуществлением дорожной деятельности в соответствии с заключенными соглашениями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2900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3307,75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ортковского сельского поселения «Благоустройство и озеленение территории Мортковского сельск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0000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7326,98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дпрограмма «Благоустройство и озеленение территории Мортковского сельского поселения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10000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1022,98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  по благоустройству территории Мортков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10009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520,98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42"/>
              <w:jc w:val="both"/>
              <w:rPr/>
            </w:pPr>
            <w:r>
              <w:rPr/>
              <w:t>Выполнение мероприятий по организации благоустройства территории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/>
              <w:t>021019200Н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906,98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42"/>
              <w:jc w:val="both"/>
              <w:rPr/>
            </w:pPr>
            <w:r>
              <w:rPr/>
              <w:t>Софинансирование местного бюджета по организации благоустройства территории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/>
              <w:t>02101</w:t>
            </w:r>
            <w:r>
              <w:rPr>
                <w:lang w:val="en-US"/>
              </w:rPr>
              <w:t>S</w:t>
            </w:r>
            <w:r>
              <w:rPr/>
              <w:t>200Н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5,02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дпрограмма «Уличное освещение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20000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304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плату электрической энергии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01001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04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дготовка, переподготовка и повышение квалификации служащих и специалис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28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0,00</w:t>
            </w:r>
          </w:p>
        </w:tc>
      </w:tr>
      <w:tr>
        <w:trPr>
          <w:trHeight w:val="5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сельского  поселения по решению вопросов местного значения по организации досуга и обеспечения жителей поселения услугами организаций культуры (обеспечение функционирования учреждений культурного досуга) </w:t>
            </w:r>
            <w:r>
              <w:rPr/>
              <w:t>(Межбюджетные трансферт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6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41939,26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сельского  поселения по решению вопросов местного значения по организации досуга и обеспечения жителей поселения услугами организаций культуры, по организации библиотечного обслуживания населения (поэтапное доведение </w:t>
            </w:r>
            <w:r>
              <w:rPr/>
              <w:t>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  <w:r>
              <w:rPr>
                <w:color w:val="000000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0 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</w:t>
            </w:r>
            <w:r>
              <w:rPr>
                <w:lang w:val="en-US"/>
              </w:rPr>
              <w:t>S</w:t>
            </w:r>
            <w:r>
              <w:rPr/>
              <w:t>034М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760,74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 отдельных категорий пенсионеров (выплата пенсии за выслугу лет муниципальным служащим)</w:t>
            </w:r>
            <w:r>
              <w:rPr>
                <w:color w:val="000000"/>
              </w:rPr>
              <w:t xml:space="preserve"> </w:t>
            </w:r>
            <w:r>
              <w:rPr/>
              <w:t>(Социальное обеспечение и иные выплаты населению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24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49766,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9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>от 23.12.2019 № 1</w:t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Ведомственная структура расходов  бюджета Мортковского сельского поселения на 2021 и 2022 годы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506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0"/>
        <w:gridCol w:w="1134"/>
        <w:gridCol w:w="567"/>
        <w:gridCol w:w="850"/>
        <w:gridCol w:w="1134"/>
        <w:gridCol w:w="992"/>
        <w:gridCol w:w="1418"/>
        <w:gridCol w:w="1559"/>
      </w:tblGrid>
      <w:tr>
        <w:trPr>
          <w:trHeight w:val="597" w:hRule="atLeast"/>
        </w:trPr>
        <w:tc>
          <w:tcPr>
            <w:tcW w:w="7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расходов                                    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ного распоря-дител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>
          <w:trHeight w:val="501" w:hRule="atLeast"/>
        </w:trPr>
        <w:tc>
          <w:tcPr>
            <w:tcW w:w="7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Мортко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беспечение деятельности главы Мортковского сельского поселения </w:t>
            </w:r>
            <w:r>
              <w:rPr/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90000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80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100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7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760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200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60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 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300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сельского поселения по </w:t>
            </w:r>
            <w:r>
              <w:rPr/>
              <w:t xml:space="preserve"> юридическим и правовым вопросам, возникающих в ходе решения вопросов местного значения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3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 сельского поселения по </w:t>
            </w:r>
            <w:r>
              <w:rPr>
                <w:color w:val="FF0000"/>
              </w:rPr>
              <w:t xml:space="preserve"> </w:t>
            </w:r>
            <w:r>
              <w:rPr/>
              <w:t>вопросам внутреннего финансового контроля (Межбюджетные трансфер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Составление (изменение) списков кандидатов присяжных заседателей федеральных судов общей юрисдикции 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5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 сельского поселения по </w:t>
            </w:r>
            <w:r>
              <w:rPr/>
              <w:t xml:space="preserve"> контролю за исполнением бюджета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2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Резервный фонд администрации Мортковского сельского поселения </w:t>
            </w:r>
            <w:r>
              <w:rPr/>
              <w:t>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612" w:leader="none"/>
              </w:tabs>
              <w:jc w:val="center"/>
              <w:rPr/>
            </w:pPr>
            <w:r>
              <w:rPr/>
              <w:t>3000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информации о деятельности органов местного самоуправления Мортковского сельского поселения в СМИ и на интернет-портале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членских взносов в Совет муниципальных образований Ивановской области 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0</w:t>
            </w:r>
          </w:p>
        </w:tc>
      </w:tr>
      <w:tr>
        <w:trPr>
          <w:trHeight w:val="1123" w:hRule="atLeast"/>
        </w:trPr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, направленных на выполнение других обязательств государ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612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, направленных на выполнение других обязательств государства 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 сельского поселения </w:t>
            </w:r>
            <w:r>
              <w:rPr/>
              <w:t>по вопросу размещения заказов на поставки товаров, выполнение работ, оказание услуг для муниципальных нужд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</w:rPr>
              <w:t>Муниципальная программа Мортковского сельского поселения «Забота и вниман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550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оведение мероприятий, связанных с государственными праздниками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10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0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90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ортковского сельского поселения «Ремонт и содержание автомобильных дорог общего пользования в границах населенных пунктов Мортковского сельского посе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71900,7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64542,48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части полномочий  Пучежского муниципального района по решению вопросов местного значения, связанные с осуществлением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м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м безопасности дорожного движения  на них, а также осуществлением иных полномочий в области использования автомобильных дорог и осуществлением дорожной деятельности в соответствии с заключенными соглашениями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29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1900,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4542,48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ортковского сельского поселения «Благоустройство и озеленение территории Мортковского сельск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60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928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дпрограмма «Благоустройство и озеленение территории Мортковского сельского поселения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60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928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  по благоустройству территории Мортков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100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260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3928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дпрограмма «Уличное освещение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0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плату электрической энергии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010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328" w:hRule="atLeast"/>
        </w:trPr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сельского  поселения по решению вопросов местного значения по организации досуга и обеспечения жителей поселения услугами организаций культуры (обеспечение функционирования учреждений культурного досуга) </w:t>
            </w:r>
            <w:r>
              <w:rPr/>
              <w:t>(Межбюджетные трансфер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0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сельского  поселения по решению вопросов местного значения по организации досуга и обеспечения жителей поселения услугами организаций культуры, по организации библиотечного обслуживания населения (поэтапное доведение </w:t>
            </w:r>
            <w:r>
              <w:rPr/>
              <w:t>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  <w:r>
              <w:rPr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0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</w:t>
            </w:r>
            <w:r>
              <w:rPr>
                <w:lang w:val="en-US"/>
              </w:rPr>
              <w:t>S</w:t>
            </w:r>
            <w:r>
              <w:rPr/>
              <w:t>034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 отдельных категорий пенсионеров (выплата пенсии за выслугу лет муниципальным служащим)</w:t>
            </w:r>
            <w:r>
              <w:rPr>
                <w:color w:val="000000"/>
              </w:rPr>
              <w:t xml:space="preserve"> </w:t>
            </w:r>
            <w:r>
              <w:rPr/>
              <w:t>(Социальное обеспечение и иные выплаты населе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00,00</w:t>
            </w:r>
          </w:p>
        </w:tc>
      </w:tr>
      <w:tr>
        <w:trPr>
          <w:trHeight w:val="89" w:hRule="atLeast"/>
        </w:trPr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5527213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74562,4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0</w:t>
      </w:r>
    </w:p>
    <w:p>
      <w:pPr>
        <w:pStyle w:val="Normal"/>
        <w:jc w:val="right"/>
        <w:rPr/>
      </w:pPr>
      <w:r>
        <w:rPr/>
        <w:t>к  решению Совета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>от 23.12.2019 № 1</w:t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>Распределение бюджетных ассигнований бюджета Мортковского сельского поселения по разделам и подразделам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классификации расходов бюджетов на 2020 год и на плановый период 2021 и 2022 годов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6508"/>
        <w:gridCol w:w="2106"/>
        <w:gridCol w:w="2289"/>
        <w:gridCol w:w="2268"/>
      </w:tblGrid>
      <w:tr>
        <w:trPr>
          <w:trHeight w:val="343" w:hRule="atLeast"/>
          <w:cantSplit w:val="true"/>
        </w:trPr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bookmarkStart w:id="0" w:name="_GoBack"/>
            <w:bookmarkEnd w:id="0"/>
            <w:r>
              <w:rPr>
                <w:color w:val="000000"/>
              </w:rPr>
              <w:t>Раздел, подраздел</w:t>
            </w:r>
          </w:p>
        </w:tc>
        <w:tc>
          <w:tcPr>
            <w:tcW w:w="6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, руб.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0 год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1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2 год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98081,3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0342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32320,00</w:t>
            </w:r>
          </w:p>
        </w:tc>
      </w:tr>
      <w:tr>
        <w:trPr>
          <w:trHeight w:val="603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4908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0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0800,00</w:t>
            </w:r>
          </w:p>
        </w:tc>
      </w:tr>
      <w:tr>
        <w:trPr>
          <w:trHeight w:val="898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51084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154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1540,00</w:t>
            </w:r>
          </w:p>
        </w:tc>
      </w:tr>
      <w:tr>
        <w:trPr>
          <w:trHeight w:val="539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7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/>
              <w:t>Обеспечение подготовки и проведения выборов депутатов Мортковского сельского поселен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24711,3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28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32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2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20,00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00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0,00</w:t>
            </w:r>
          </w:p>
        </w:tc>
      </w:tr>
      <w:tr>
        <w:trPr>
          <w:trHeight w:val="27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3876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76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660,00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00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0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900,00</w:t>
            </w:r>
          </w:p>
        </w:tc>
      </w:tr>
      <w:tr>
        <w:trPr>
          <w:trHeight w:val="311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900,00</w:t>
            </w:r>
          </w:p>
        </w:tc>
      </w:tr>
      <w:tr>
        <w:trPr>
          <w:trHeight w:val="503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ЭКОНОМИК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33307,75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71900,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64542,48</w:t>
            </w:r>
          </w:p>
        </w:tc>
      </w:tr>
      <w:tr>
        <w:trPr>
          <w:trHeight w:val="355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3307,75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1900,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4542,48</w:t>
            </w:r>
          </w:p>
        </w:tc>
      </w:tr>
      <w:tr>
        <w:trPr>
          <w:trHeight w:val="277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7326,98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608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9280,00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7326,98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08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280,00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05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разовани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color w:val="000000"/>
              </w:rPr>
              <w:t>935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05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35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00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527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000,00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527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000,00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80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8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8000,00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80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8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8000,00</w:t>
            </w:r>
          </w:p>
        </w:tc>
      </w:tr>
      <w:tr>
        <w:trPr>
          <w:trHeight w:val="255" w:hRule="atLeast"/>
          <w:cantSplit w:val="true"/>
        </w:trPr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: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49766,03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5621400,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60042,48</w:t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28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jc w:val="right"/>
        <w:rPr/>
      </w:pPr>
      <w:r>
        <w:rPr/>
        <w:t>Приложение № 11</w:t>
      </w:r>
    </w:p>
    <w:p>
      <w:pPr>
        <w:pStyle w:val="Normal"/>
        <w:jc w:val="right"/>
        <w:rPr/>
      </w:pPr>
      <w:r>
        <w:rPr/>
        <w:t>к  решению Совета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>от 23.12.2019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рам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</w:rPr>
        <w:t>Мортковского сельского поселения на 2020 год и на плановый период 2021 и 2022 год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7"/>
        <w:gridCol w:w="1702"/>
        <w:gridCol w:w="1677"/>
        <w:gridCol w:w="1677"/>
      </w:tblGrid>
      <w:tr>
        <w:trPr/>
        <w:tc>
          <w:tcPr>
            <w:tcW w:w="4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долгового обязательства</w:t>
            </w:r>
          </w:p>
        </w:tc>
        <w:tc>
          <w:tcPr>
            <w:tcW w:w="5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 руб.</w:t>
            </w:r>
          </w:p>
        </w:tc>
      </w:tr>
      <w:tr>
        <w:trPr/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/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ые займы Мортковского сельского поселения, осуществляемые путем выпуска ценных бумаг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влечение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Погашение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ривлечение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Погашение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Привлечение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Погашение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 12</w:t>
      </w:r>
    </w:p>
    <w:p>
      <w:pPr>
        <w:pStyle w:val="Normal"/>
        <w:jc w:val="right"/>
        <w:rPr/>
      </w:pPr>
      <w:r>
        <w:rPr/>
        <w:t>к  решению Совета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>от 23.12.2019 № 1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муниципальных гарантий Мортковского сельского поселения </w:t>
      </w:r>
    </w:p>
    <w:p>
      <w:pPr>
        <w:pStyle w:val="Normal"/>
        <w:ind w:firstLine="708"/>
        <w:jc w:val="center"/>
        <w:rPr/>
      </w:pPr>
      <w:r>
        <w:rPr>
          <w:b/>
        </w:rPr>
        <w:t xml:space="preserve">в валюте Российской Федерации на 2020 год и на плановый период 2021 и 2022 годов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1 Перечень подлежащих предоставлению муниципальных гарантий Мортковского сельского поселения в 2020 – 2022 годах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710"/>
        <w:gridCol w:w="2127"/>
        <w:gridCol w:w="1483"/>
        <w:gridCol w:w="1134"/>
        <w:gridCol w:w="1134"/>
        <w:gridCol w:w="1134"/>
        <w:gridCol w:w="1352"/>
        <w:gridCol w:w="1701"/>
        <w:gridCol w:w="2409"/>
      </w:tblGrid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23" w:firstLine="15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Цель гарантиро-ва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инципала</w:t>
            </w:r>
          </w:p>
        </w:tc>
        <w:tc>
          <w:tcPr>
            <w:tcW w:w="4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умма гарантирования, тыс.руб.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личие права регресс-ного требова-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роверка финан-сового состояния принци-пал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ные условия предоставления государственных гарантий</w:t>
            </w:r>
          </w:p>
        </w:tc>
      </w:tr>
      <w:tr>
        <w:trPr>
          <w:trHeight w:val="1289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бщая сум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2022 год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 xml:space="preserve">1.2 Общий объем бюджетных ассигнований, предусмотренных на исполнение муниципальных гарантий Мортковского сельского поселения по возможным гарантийным случаям, </w:t>
      </w:r>
    </w:p>
    <w:p>
      <w:pPr>
        <w:pStyle w:val="Normal"/>
        <w:ind w:firstLine="708"/>
        <w:jc w:val="center"/>
        <w:rPr/>
      </w:pPr>
      <w:r>
        <w:rPr/>
        <w:t>в 2020 году и на плановый период 2021 и 2022 годов</w:t>
      </w:r>
    </w:p>
    <w:tbl>
      <w:tblPr>
        <w:tblW w:w="148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3744"/>
        <w:gridCol w:w="3240"/>
        <w:gridCol w:w="3285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 муниципальных гарантий</w:t>
            </w:r>
          </w:p>
          <w:p>
            <w:pPr>
              <w:pStyle w:val="Normal"/>
              <w:jc w:val="center"/>
              <w:rPr/>
            </w:pPr>
            <w:r>
              <w:rPr/>
              <w:t>Мортковского сельского поселения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</w:t>
            </w:r>
          </w:p>
          <w:p>
            <w:pPr>
              <w:pStyle w:val="Normal"/>
              <w:jc w:val="center"/>
              <w:rPr/>
            </w:pPr>
            <w:r>
              <w:rPr/>
              <w:t>ассигнований на</w:t>
            </w:r>
          </w:p>
          <w:p>
            <w:pPr>
              <w:pStyle w:val="Normal"/>
              <w:jc w:val="center"/>
              <w:rPr/>
            </w:pPr>
            <w:r>
              <w:rPr/>
              <w:t>исполнение гарантий по</w:t>
            </w:r>
          </w:p>
          <w:p>
            <w:pPr>
              <w:pStyle w:val="Normal"/>
              <w:jc w:val="center"/>
              <w:rPr/>
            </w:pPr>
            <w:r>
              <w:rPr/>
              <w:t>возможным гарантийным случаям в 2020 году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</w:t>
            </w:r>
          </w:p>
          <w:p>
            <w:pPr>
              <w:pStyle w:val="Normal"/>
              <w:jc w:val="center"/>
              <w:rPr/>
            </w:pPr>
            <w:r>
              <w:rPr/>
              <w:t>ассигнований на</w:t>
            </w:r>
          </w:p>
          <w:p>
            <w:pPr>
              <w:pStyle w:val="Normal"/>
              <w:jc w:val="center"/>
              <w:rPr/>
            </w:pPr>
            <w:r>
              <w:rPr/>
              <w:t>исполнение гарантий по</w:t>
            </w:r>
          </w:p>
          <w:p>
            <w:pPr>
              <w:pStyle w:val="Normal"/>
              <w:jc w:val="center"/>
              <w:rPr/>
            </w:pPr>
            <w:r>
              <w:rPr/>
              <w:t>возможным гарантийным случаям в 2021 году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</w:t>
            </w:r>
          </w:p>
          <w:p>
            <w:pPr>
              <w:pStyle w:val="Normal"/>
              <w:jc w:val="center"/>
              <w:rPr/>
            </w:pPr>
            <w:r>
              <w:rPr/>
              <w:t>ассигнований на</w:t>
            </w:r>
          </w:p>
          <w:p>
            <w:pPr>
              <w:pStyle w:val="Normal"/>
              <w:jc w:val="center"/>
              <w:rPr/>
            </w:pPr>
            <w:r>
              <w:rPr/>
              <w:t>исполнение гарантий по</w:t>
            </w:r>
          </w:p>
          <w:p>
            <w:pPr>
              <w:pStyle w:val="Normal"/>
              <w:jc w:val="center"/>
              <w:rPr/>
            </w:pPr>
            <w:r>
              <w:rPr/>
              <w:t>возможным гарантийным случаям в 2022 году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</w:tr>
      <w:tr>
        <w:trPr>
          <w:trHeight w:val="766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счет источников внутреннего финансирования дефицита сельского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0000FF"/>
      <w:u w:val="single"/>
    </w:rPr>
  </w:style>
  <w:style w:type="character" w:styleId="Style14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Без интервала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Western">
    <w:name w:val="western"/>
    <w:basedOn w:val="Normal"/>
    <w:qFormat/>
    <w:pPr>
      <w:spacing w:lineRule="auto" w:line="276" w:before="280" w:after="14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9:55:00Z</dcterms:created>
  <dc:creator>Пользователь</dc:creator>
  <dc:description/>
  <dc:language>en-US</dc:language>
  <cp:lastModifiedBy>HP</cp:lastModifiedBy>
  <cp:lastPrinted>2019-12-27T10:33:00Z</cp:lastPrinted>
  <dcterms:modified xsi:type="dcterms:W3CDTF">2020-09-15T09:55:00Z</dcterms:modified>
  <cp:revision>2</cp:revision>
  <dc:subject/>
  <dc:title>Российская Федерация</dc:title>
</cp:coreProperties>
</file>