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УЧЕ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МОРТ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/третьего  созыв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от 13.02.2019г.                                                                                               № 3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с. Мортк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О проведении публичных слушаний по  исполнения бюджета Мортковского сельского поселения Пучежского муниципального района Ивановской области за 2018 год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В 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ортковского сельского поселения Пучежского муниципального района Ивановской области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овет Мортковского сельского поселения   РЕШИЛ: </w:t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. Провести публичные слушания по обсуждению исполнения бюджет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color w:val="000000"/>
          <w:sz w:val="24"/>
        </w:rPr>
        <w:t xml:space="preserve"> сельского поселения Пучежского муниципального района Ивановской области за 2018 год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- 28 февраля  2019 года  в здании администрации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spacing w:val="-1"/>
          <w:sz w:val="24"/>
        </w:rPr>
        <w:t xml:space="preserve"> сельского поселения  в 10-00 часов по московскому времен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2. Назначить ответственным за проведение публичных слушаний по обсуждению исполнения бюджет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 сельского поселения за 2018 год  - Серову Зою Борисовну.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</w:rPr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 Обнародовать настоящее Решение в соответствие  с Уставом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sz w:val="24"/>
        </w:rPr>
        <w:t xml:space="preserve"> сельского по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4"/>
        </w:rPr>
        <w:t>Мортковского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сельского поселения </w:t>
      </w:r>
      <w:r>
        <w:rPr/>
        <w:t xml:space="preserve">                                     </w:t>
      </w:r>
      <w:r>
        <w:rPr>
          <w:rFonts w:cs="Times New Roman" w:ascii="Times New Roman" w:hAnsi="Times New Roman"/>
          <w:sz w:val="24"/>
        </w:rPr>
        <w:t>З.Б.Серо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тковского сельского поселения                                 А.С.Харламов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5" w:right="11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42:00Z</dcterms:created>
  <dc:creator/>
  <dc:description/>
  <cp:keywords/>
  <dc:language>en-US</dc:language>
  <cp:lastModifiedBy>USER</cp:lastModifiedBy>
  <cp:lastPrinted>2019-02-13T14:16:00Z</cp:lastPrinted>
  <dcterms:modified xsi:type="dcterms:W3CDTF">2019-02-13T11:16:00Z</dcterms:modified>
  <cp:revision>19</cp:revision>
  <dc:subject/>
  <dc:title/>
</cp:coreProperties>
</file>