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от 23.12.2019г.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339 506,8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 339 506,80 рублей,  </w:t>
      </w:r>
    </w:p>
    <w:p>
      <w:pPr>
        <w:pStyle w:val="Style16"/>
        <w:ind w:firstLine="709"/>
        <w:jc w:val="both"/>
        <w:rPr/>
      </w:pPr>
      <w:r>
        <w:rPr>
          <w:bCs/>
        </w:rPr>
        <w:t>- дефицит (профицит) бюджета в сумме  0,00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2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103 266,8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 103 266,8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/>
      </w:pPr>
      <w:r>
        <w:rPr>
          <w:bCs/>
        </w:rPr>
        <w:t>1.3. На 2022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4 965 146,80 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>- общий объем расходов бюджета в сумме 4 965 146,8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3 374 96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3 134 220 рублей,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2 год в сумме </w:t>
      </w:r>
      <w:r>
        <w:rPr/>
        <w:t>2 982 900,00</w:t>
      </w:r>
      <w:r>
        <w:rPr>
          <w:bCs/>
        </w:rPr>
        <w:t xml:space="preserve">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1 255 546,8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1 255 546,80 рублей,</w:t>
      </w:r>
    </w:p>
    <w:p>
      <w:pPr>
        <w:pStyle w:val="Style16"/>
        <w:ind w:firstLine="709"/>
        <w:jc w:val="both"/>
        <w:rPr/>
      </w:pPr>
      <w:r>
        <w:rPr>
          <w:bCs/>
        </w:rPr>
        <w:t>в) на 2022 год в сумме 1 255 546,80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20 год и на плановый период 2021 и 2022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20 год и на плановый период 2021 и 2022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20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1 и 2022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20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1 год в сумме 94 187,50 руб.;</w:t>
      </w:r>
    </w:p>
    <w:p>
      <w:pPr>
        <w:pStyle w:val="Style16"/>
        <w:ind w:firstLine="709"/>
        <w:jc w:val="both"/>
        <w:rPr/>
      </w:pPr>
      <w:r>
        <w:rPr/>
        <w:t>б) на 2022 год в сумме 185 48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1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2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2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20 год </w:t>
      </w:r>
      <w:r>
        <w:rPr/>
        <w:t>в сумме 1 334 82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 xml:space="preserve">в сумме 1 147 92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2 год </w:t>
      </w:r>
      <w:r>
        <w:rPr/>
        <w:t>в сумме 1 147 92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3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2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2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20 год и на плановый период 2021 и 2022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20 год и на плановый период 2021 и 2022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20 году и плановом периоде 2021 и 2022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/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97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84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7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514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3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2304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1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33950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2293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9079,3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66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3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1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1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950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90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66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3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6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86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533950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10326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514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9-12-27T10:33:00Z</cp:lastPrinted>
  <dcterms:modified xsi:type="dcterms:W3CDTF">2019-12-27T12:43:00Z</dcterms:modified>
  <cp:revision>15</cp:revision>
  <dc:subject/>
  <dc:title>Российская Федерация</dc:title>
</cp:coreProperties>
</file>