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06.09.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74 </w:t>
            </w:r>
          </w:p>
        </w:tc>
      </w:tr>
      <w:tr>
        <w:trPr>
          <w:trHeight w:val="656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О Положении о комиссии по поддержанию устойчивого  </w:t>
      </w:r>
      <w:r>
        <w:rPr>
          <w:b/>
          <w:color w:val="000000"/>
        </w:rPr>
        <w:t>функционирования организаций  в военное время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Указом Губернатора Ивановской области №-119-УГ от 27.04.2001 года «О комиссии по повышению устойчивости функционирования объектов экономики области»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Утвердить Положение о комиссии по повышению устойчивости функционирования  (ПУФ) объектов экономики </w:t>
      </w:r>
      <w:r>
        <w:rPr>
          <w:color w:val="000000"/>
          <w:sz w:val="24"/>
          <w:szCs w:val="24"/>
        </w:rPr>
        <w:t>Мортковского сельского поселения</w:t>
      </w:r>
      <w:r>
        <w:rPr>
          <w:sz w:val="24"/>
          <w:szCs w:val="24"/>
        </w:rPr>
        <w:t xml:space="preserve"> Пучежского муниципального района (приложение №1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Руководителям объектов экономики независимо от их  форм собственности разработать и утвердить свои Положения о комиссии по ПУФ объекта экономики.</w:t>
      </w:r>
    </w:p>
    <w:p>
      <w:pPr>
        <w:pStyle w:val="Normal"/>
        <w:ind w:right="-23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администрации                                 З.Б.С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к Постановлению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ртковского</w:t>
      </w:r>
    </w:p>
    <w:p>
      <w:pPr>
        <w:pStyle w:val="Normal"/>
        <w:ind w:firstLine="708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сельского </w:t>
      </w:r>
      <w:r>
        <w:rPr>
          <w:sz w:val="24"/>
          <w:szCs w:val="24"/>
        </w:rPr>
        <w:t>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от 06.09.2010 № 7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повышению устойчивости функционирования объектов экономики в Мортковском сельском посел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Комиссия по повышению устойчивости функционирования объектов экономики поселения создается при главе администрации поселения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поселения в чрезвычайных ситуациях природного и техногенного характера и в военное время (в дальнейшем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Комиссия формируется из представителей структурных подразделений администрации поселения, основных организаций, предприятий и учреждений поселения с привлечением специалистов научно-исследовательских учрежд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В своей деятельности комиссия руководствуется Законом «О защите населения и территорий от чрезвычайных ситуаций природного и техногенного характера» от 11 ноября 1994 года №-68-ФЗ, Указами Президента Российской Федерации, Указом губернатора Ивановской области №-119-УГ от 27.04.2001 года «О комиссии по повышению устойчивости функционирования объектов экономики области», постановлениями и распоряжениями Главы администрации области, настоящим Положением и другими руководящими документами по вопросу подготовки организаций, предприятий, учреждений к устойчивому функционированию в чрезвычайных ситуациях.</w:t>
      </w:r>
    </w:p>
    <w:p>
      <w:pPr>
        <w:pStyle w:val="Normal"/>
        <w:jc w:val="both"/>
        <w:rPr/>
      </w:pPr>
      <w:r>
        <w:rPr>
          <w:sz w:val="24"/>
          <w:szCs w:val="24"/>
        </w:rPr>
        <w:t>По своему составу комиссия подразделяется на структурные подразделения (подкомисси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одкомиссия по рациональному размещению производственных сил;</w:t>
      </w:r>
    </w:p>
    <w:p>
      <w:pPr>
        <w:pStyle w:val="Normal"/>
        <w:jc w:val="both"/>
        <w:rPr/>
      </w:pPr>
      <w:r>
        <w:rPr>
          <w:sz w:val="24"/>
          <w:szCs w:val="24"/>
        </w:rPr>
        <w:t>2. подкомиссию по устойчивости топливно-энергетического комплекса, промышленного производства и транспортной систе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дкомиссию по устойчивости агропромышленного комплекса, сфер обращения и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комиссию по устойчивости социальной сфе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одкомиссию по устойчивости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 Задачи комисс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1. Основной задачей 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разрушенного производ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При работе Мортковского  функционального звена единой  государственной системы предупреждения и ликвидации чрезвычайных ситуаций (РСЧС) на комиссию возлагаетс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2.1. В режиме повседневной деятель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- координация работы руководящего состава и органов Мортк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функционального звена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</w:rPr>
        <w:t>- контроль за подготовкой организаций, предприятий и учреждений, расположенных на территории поселения, к работе в чрезвычайных ситуациях,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форм собственности, за увязкой этих мероприятий со схемами поселковой планировки и застройки населенных пунктов, с генеральным планом, проектами строительства, реконструкции объектов и модернизации производ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работы по комплексной оценке состояния, возможностей и потребностей всех организаций, предприятий и учреждений поселе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</w:rPr>
        <w:t>- рассмотрение результатов исследований по устойчивости, выполненных в интересах экономики поселения и подготовка предложений по целесообразности практического осуществления выработанных мероприятий;</w:t>
      </w:r>
    </w:p>
    <w:p>
      <w:pPr>
        <w:pStyle w:val="Normal"/>
        <w:jc w:val="both"/>
        <w:rPr/>
      </w:pPr>
      <w:r>
        <w:rPr>
          <w:sz w:val="24"/>
          <w:szCs w:val="24"/>
        </w:rPr>
        <w:t>- участие в проверках состояния гражданской обороны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поселения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</w:rPr>
        <w:t>- 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природного и техногенного характера и план гражданской обороны и защиты населения поселения (по вопросам устойчивости)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2.2. В режиме повышенной готов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2.2.3. При переводе организаций, предприятий учреждений поселения по планам военного времени:</w:t>
      </w:r>
    </w:p>
    <w:p>
      <w:pPr>
        <w:pStyle w:val="Normal"/>
        <w:jc w:val="both"/>
        <w:rPr/>
      </w:pPr>
      <w:r>
        <w:rPr>
          <w:sz w:val="24"/>
          <w:szCs w:val="24"/>
        </w:rPr>
        <w:t>- контроль и оценка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jc w:val="both"/>
        <w:rPr/>
      </w:pPr>
      <w:r>
        <w:rPr>
          <w:sz w:val="24"/>
          <w:szCs w:val="24"/>
        </w:rPr>
        <w:t>- обобщение необходимых данных по вопросам устойчивости для принятия решения по переводу организаций, предприятий и учреждений поселения на работу по планам военного времен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.2.4. В режиме чрезвычайной ситуации:</w:t>
      </w:r>
    </w:p>
    <w:p>
      <w:pPr>
        <w:pStyle w:val="Normal"/>
        <w:jc w:val="both"/>
        <w:rPr/>
      </w:pPr>
      <w:r>
        <w:rPr>
          <w:sz w:val="24"/>
          <w:szCs w:val="24"/>
        </w:rPr>
        <w:t>- проведение анализа состояния и возможностей важнейших организаций, предприятий, учреждений и отраслей экономики поселения в целом</w:t>
      </w:r>
    </w:p>
    <w:p>
      <w:pPr>
        <w:pStyle w:val="Normal"/>
        <w:jc w:val="both"/>
        <w:rPr/>
      </w:pPr>
      <w:r>
        <w:rPr>
          <w:sz w:val="24"/>
          <w:szCs w:val="24"/>
        </w:rPr>
        <w:t>- обобщение данных обстановки и подготовки предложений главе поселе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поселения, обеспечения жизнедеятельности населения, а также проведение аварийно восстановительных рабо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3. Свои задачи по повышению устойчивости функционирования организаций, предприятий и учреждений поселения в чрезвычайных ситуациях комиссия выполняет в тесном взаимодействии с комиссией по чрезвычайным ситуациям и обеспечения пожарной безопасности поселения, уполномоченным по решению вопрсов ГОЧС и ПБ поселения, и другими структурными подразделениями администрации поселения, а также с органами военного командования, отделом внутренних дел, Федеральной службы безопасности, и другими заинтересованными орга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 Комиссии представляется право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Передавать указания главы поселения, направленные на повышение устойчивости функционирования организаций, предприятий и учреждений поселения всему функциональному звену поселения РСЧС.</w:t>
      </w:r>
    </w:p>
    <w:p>
      <w:pPr>
        <w:pStyle w:val="Normal"/>
        <w:jc w:val="both"/>
        <w:rPr/>
      </w:pPr>
      <w:r>
        <w:rPr>
          <w:sz w:val="24"/>
          <w:szCs w:val="24"/>
        </w:rPr>
        <w:t>3.2. Давать заключения на представляемые структурными подразделениями администрации поселения мероприятия по устойчивости, для включения в комплексные целевые программы развития отраслей экономики района.</w:t>
      </w:r>
    </w:p>
    <w:p>
      <w:pPr>
        <w:pStyle w:val="Normal"/>
        <w:ind w:right="-112" w:hanging="0"/>
        <w:jc w:val="both"/>
        <w:rPr/>
      </w:pPr>
      <w:r>
        <w:rPr>
          <w:sz w:val="24"/>
          <w:szCs w:val="24"/>
        </w:rPr>
        <w:t>3.3. Запрашивать от  организаций, предприятий и учреждений необходимые данные для изучения и принятия решений по вопросам , относящимся к устойчивости функционирования экономик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3.4. Привлекать к участию к рассмотрению отдельных вопросов устойчивости, специалистов администрации района, поселения, научно-исследовательских и других  организаций, предприятий и учреждений.</w:t>
      </w:r>
    </w:p>
    <w:p>
      <w:pPr>
        <w:pStyle w:val="Normal"/>
        <w:jc w:val="both"/>
        <w:rPr/>
      </w:pPr>
      <w:r>
        <w:rPr>
          <w:sz w:val="24"/>
          <w:szCs w:val="24"/>
        </w:rPr>
        <w:t>3.5. Заслушивать должностных лиц организаций, предприятий, и учреждений поселения по вопросам устойчивости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В соответствии с общими задачами, выполняемыми комиссией в чрезвычайных ситуациях на ее структурные подразделения воз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На комиссию по рациональному размещению производительных сил:</w:t>
      </w:r>
    </w:p>
    <w:p>
      <w:pPr>
        <w:pStyle w:val="Normal"/>
        <w:jc w:val="both"/>
        <w:rPr/>
      </w:pPr>
      <w:r>
        <w:rPr>
          <w:sz w:val="24"/>
          <w:szCs w:val="24"/>
        </w:rPr>
        <w:t>4.1.1. Анализ размещения производительных сил поселения, в том числе степень концентрации промышленности и запасов материальных средств в поселении и районах, возможных чрезвычайных ситуаций, возможности размещения вне зон возможных сильнейших разрушений.</w:t>
      </w:r>
    </w:p>
    <w:p>
      <w:pPr>
        <w:pStyle w:val="Normal"/>
        <w:jc w:val="both"/>
        <w:rPr/>
      </w:pPr>
      <w:r>
        <w:rPr>
          <w:sz w:val="24"/>
          <w:szCs w:val="24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jc w:val="both"/>
        <w:rPr/>
      </w:pPr>
      <w:r>
        <w:rPr>
          <w:sz w:val="24"/>
          <w:szCs w:val="24"/>
        </w:rPr>
        <w:t>4.2. На подкомиссию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jc w:val="both"/>
        <w:rPr/>
      </w:pPr>
      <w:r>
        <w:rPr>
          <w:sz w:val="24"/>
          <w:szCs w:val="24"/>
        </w:rPr>
        <w:t>4.2.1. Определение степени устойчивости элементов и систем электро- и теплоснабжения, водо- топливоснабжения в чрезвычайных ситуациях.</w:t>
      </w:r>
    </w:p>
    <w:p>
      <w:pPr>
        <w:pStyle w:val="Normal"/>
        <w:jc w:val="both"/>
        <w:rPr/>
      </w:pPr>
      <w:r>
        <w:rPr>
          <w:sz w:val="24"/>
          <w:szCs w:val="24"/>
        </w:rPr>
        <w:t>4.2.2. Анализ возможности работы организаций, предприятий и учреждений поселения от автономных источников энергоснабжения и использования для этих целей запасов твердого топлива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2.3. Подготовка предложений по дальнейшему повышению устойчивости функционирования топливно-энергетического комплекса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2.4. Оценку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4.2.5. Анализ возможного разрушения основных фондов и потерь производственных мощностей этих пред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4.2.6. Анализ эффективности мероприятий по повышению устойчивости функционирования транспорта.</w:t>
      </w:r>
    </w:p>
    <w:p>
      <w:pPr>
        <w:pStyle w:val="Normal"/>
        <w:jc w:val="both"/>
        <w:rPr/>
      </w:pPr>
      <w:r>
        <w:rPr>
          <w:sz w:val="24"/>
          <w:szCs w:val="24"/>
        </w:rPr>
        <w:t>4.2.7.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jc w:val="both"/>
        <w:rPr/>
      </w:pPr>
      <w:r>
        <w:rPr>
          <w:sz w:val="24"/>
          <w:szCs w:val="24"/>
        </w:rPr>
        <w:t>4.2.8. Подготовка предложений по дальнейшему повышению устойчивости функционирования транспортной системы.</w:t>
      </w:r>
    </w:p>
    <w:p>
      <w:pPr>
        <w:pStyle w:val="Normal"/>
        <w:jc w:val="both"/>
        <w:rPr/>
      </w:pPr>
      <w:r>
        <w:rPr>
          <w:sz w:val="24"/>
          <w:szCs w:val="24"/>
        </w:rPr>
        <w:t>4.3. На комиссию по устойчивости агропромышленного комплекса, сфер обращения и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2. Определение потерь мощностей агропромышленного комплекса, снижение объема производства и представления услуг населению.</w:t>
      </w:r>
    </w:p>
    <w:p>
      <w:pPr>
        <w:pStyle w:val="Normal"/>
        <w:jc w:val="both"/>
        <w:rPr/>
      </w:pPr>
      <w:r>
        <w:rPr>
          <w:sz w:val="24"/>
          <w:szCs w:val="24"/>
        </w:rPr>
        <w:t>4.3.3. Подготовка предложений по повышению устойчивости организаций, предприятий и учреждений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4. На подкомиссию по повышению устойчивости социальной сфер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4.1. Анализ эффективности мероприятий по повышению функционирования социальной сферы (медпункты, дома культуры и т.д.) </w:t>
      </w:r>
    </w:p>
    <w:p>
      <w:pPr>
        <w:pStyle w:val="Normal"/>
        <w:jc w:val="both"/>
        <w:rPr/>
      </w:pPr>
      <w:r>
        <w:rPr>
          <w:sz w:val="24"/>
          <w:szCs w:val="24"/>
        </w:rPr>
        <w:t>4.4.2. Подготовка предложений по дальнейшему повышению устойчивости функционирования организаций, предприятий и учреждений социальной сферы на территории поселения.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5. На комиссию по устойчивости управления:</w:t>
      </w:r>
    </w:p>
    <w:p>
      <w:pPr>
        <w:pStyle w:val="Normal"/>
        <w:jc w:val="both"/>
        <w:rPr/>
      </w:pPr>
      <w:r>
        <w:rPr>
          <w:sz w:val="24"/>
          <w:szCs w:val="24"/>
        </w:rPr>
        <w:t>4.5.1. Анализ эффективности мероприятий по повышению устойчивости функционирования системы управления и связи в том числе способности дублеров обеспечить управление организациями, предприятиями и учреждениями поселения при нарушении связи с основными –органами 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4.5.2. Подготовка предложений по дальнейшему повышению устойчивости функционирования системы управления и связи с подчиненными и вышестоящими органами управления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7:08:00Z</dcterms:created>
  <dc:creator>Неизвестный</dc:creator>
  <dc:description/>
  <cp:keywords/>
  <dc:language>en-US</dc:language>
  <cp:lastModifiedBy>super</cp:lastModifiedBy>
  <cp:lastPrinted>2010-09-22T15:58:00Z</cp:lastPrinted>
  <dcterms:modified xsi:type="dcterms:W3CDTF">2010-09-22T12:18:00Z</dcterms:modified>
  <cp:revision>7</cp:revision>
  <dc:subject/>
  <dc:title>РОССИЙСКАЯ ФЕДЕРАЦИЯ</dc:title>
</cp:coreProperties>
</file>