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и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06 сентября 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планировании мероприятий гражданской обороны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>на территории Мортковского сельского поселения.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    </w:t>
      </w:r>
      <w:r>
        <w:rPr>
          <w:kern w:val="2"/>
          <w:sz w:val="24"/>
          <w:szCs w:val="24"/>
        </w:rPr>
        <w:t xml:space="preserve">В соответствии с Постановлением главы администрации Ивановской области от 20.01.2000 г. № 39 «О планировании мероприятий гражданской обороны в Ивановской области» и в целях согласованного планирования мероприятий по вопросам гражданской обороны органами управления администрации Пучежского  муниципального района, сельских, городского поселений, организаций обеспечивающих выполнение мероприятий ГО района (бывшие службы ГО района) и предприятий независимо от их форм собственности на территории Мортковского  сельского поселения   муниципального района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 О С Т А Н О В Л Я Ю :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1. </w:t>
      </w:r>
      <w:r>
        <w:rPr>
          <w:kern w:val="2"/>
          <w:sz w:val="24"/>
          <w:szCs w:val="24"/>
        </w:rPr>
        <w:t xml:space="preserve">Утвердить Перечень основных документов по вопросам планирования и отчетности гражданской обороны в органах управления администрации Мортковского сельского поселения, организациях обеспечивающих выполнение мероприятий ГО поселения и предприятий независимо от их форм собственности на территории  Мортковского  сельского поселения  согласно приложению. 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</w:rPr>
        <w:t>2. Руководителям организаций обеспечивающих выполнение мероприятий ГО поселения и предприятий независимо от их форм собственности на территории Мортковского  сельского поселения обеспечить разработку и согласование соответствующих документов в установленные сроки.</w:t>
      </w:r>
    </w:p>
    <w:p>
      <w:pPr>
        <w:pStyle w:val="Normal"/>
        <w:ind w:firstLine="708"/>
        <w:jc w:val="both"/>
        <w:rPr/>
      </w:pPr>
      <w:r>
        <w:rPr>
          <w:kern w:val="2"/>
          <w:sz w:val="24"/>
          <w:szCs w:val="24"/>
        </w:rPr>
        <w:t>3. Специально уполномоченному на решение вопросов ГОЧС и ПБ поселения определить порядок и сроки представления, а также формы планируемых и отчетных документов по вопросам гражданской обороны, предупреждению и ликвидации чрезвычайных ситуаций, не указанных в настоящем постановлени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. Контроль за исполнением настоящего постановления возложить на главного специалиста администрации Ковтун З.В.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Серова З.Б.                               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1220" w:leader="none"/>
        </w:tabs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134" w:right="507" w:gutter="0" w:header="0" w:top="567" w:footer="0" w:bottom="6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kern w:val="2"/>
        </w:rPr>
        <w:t xml:space="preserve">Приложение  к постановлению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администрации Мортковского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сельского поселения </w:t>
      </w:r>
    </w:p>
    <w:p>
      <w:pPr>
        <w:pStyle w:val="Normal"/>
        <w:jc w:val="right"/>
        <w:rPr>
          <w:kern w:val="2"/>
        </w:rPr>
      </w:pPr>
      <w:r>
        <w:rPr>
          <w:kern w:val="2"/>
        </w:rPr>
        <w:t>от 06.09. 2010 г. №65</w:t>
      </w:r>
    </w:p>
    <w:p>
      <w:pPr>
        <w:pStyle w:val="Normal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  <w:t>Перечень</w:t>
      </w:r>
    </w:p>
    <w:p>
      <w:pPr>
        <w:pStyle w:val="Normal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  <w:t>основных документов по вопросам планирования</w:t>
      </w:r>
    </w:p>
    <w:p>
      <w:pPr>
        <w:pStyle w:val="Normal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  <w:t>и отчетности по гражданской обороне, предупреждения</w:t>
      </w:r>
    </w:p>
    <w:p>
      <w:pPr>
        <w:pStyle w:val="Normal"/>
        <w:jc w:val="center"/>
        <w:rPr>
          <w:b/>
          <w:b/>
          <w:kern w:val="2"/>
          <w:sz w:val="24"/>
        </w:rPr>
      </w:pPr>
      <w:r>
        <w:rPr>
          <w:b/>
          <w:kern w:val="2"/>
          <w:sz w:val="24"/>
        </w:rPr>
        <w:t>и ликвидации чрезвычайных ситуаций.</w:t>
      </w:r>
    </w:p>
    <w:p>
      <w:pPr>
        <w:pStyle w:val="Normal"/>
        <w:jc w:val="right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tbl>
      <w:tblPr>
        <w:tblW w:w="15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37"/>
        <w:gridCol w:w="1637"/>
        <w:gridCol w:w="2371"/>
        <w:gridCol w:w="2552"/>
        <w:gridCol w:w="3529"/>
        <w:gridCol w:w="15"/>
        <w:gridCol w:w="1733"/>
      </w:tblGrid>
      <w:tr>
        <w:trPr>
          <w:tblHeader w:val="true"/>
          <w:trHeight w:val="90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документа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Ответствен-ный за разработку документ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Кто представляет предложения в проект документа, сроки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предоставлени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Сроки разработки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( корректировки) документа 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Кто согласовывает (визирует) документ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то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тверждает документ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лан гражданской обороны   поселения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1" w:hanging="0"/>
              <w:rPr>
                <w:kern w:val="2"/>
              </w:rPr>
            </w:pPr>
            <w:r>
              <w:rPr>
                <w:kern w:val="2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ind w:right="-181" w:hanging="0"/>
              <w:rPr>
                <w:kern w:val="2"/>
              </w:rPr>
            </w:pPr>
            <w:r>
              <w:rPr>
                <w:kern w:val="2"/>
              </w:rPr>
              <w:t>и ПБ поселен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kern w:val="2"/>
              </w:rPr>
              <w:t>По решению администрации</w:t>
            </w:r>
          </w:p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>пос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Ежегодная корректировка к 10 январ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ереработка 1 раз в 5 лет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ачальник отдела  ГО и ЧС района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</w:rPr>
              <w:t>Глава администрации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  <w:t>поселения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План действий поселения по предупреждению и ликвидации чрезвычайных ситуаций природного техногенного характера 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1" w:hanging="0"/>
              <w:rPr>
                <w:kern w:val="2"/>
              </w:rPr>
            </w:pPr>
            <w:r>
              <w:rPr>
                <w:kern w:val="2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 ПБ поселен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 xml:space="preserve">По решению </w:t>
            </w:r>
          </w:p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 xml:space="preserve">администрации </w:t>
            </w:r>
          </w:p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>пос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Ежегодная корректировка к 15 январ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ереработка 1 раз в 5 лет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ачальник отдела  ГО и ЧС района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kern w:val="2"/>
              </w:rPr>
              <w:t>Глава администрации</w:t>
            </w:r>
          </w:p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  <w:t>поселения</w:t>
            </w:r>
          </w:p>
        </w:tc>
      </w:tr>
      <w:tr>
        <w:trPr>
          <w:trHeight w:val="207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лан основных мероприятий поселени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0__год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1" w:hanging="0"/>
              <w:rPr>
                <w:kern w:val="2"/>
              </w:rPr>
            </w:pPr>
            <w:r>
              <w:rPr>
                <w:kern w:val="2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 ПБ поселен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kern w:val="2"/>
              </w:rPr>
              <w:t>По решению администрации</w:t>
            </w:r>
          </w:p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>пос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>
                <w:kern w:val="2"/>
              </w:rPr>
              <w:t>Ежегодно к 5-му ноябр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ачальник отдела  ГО и ЧС района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Глава администрации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оселения 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лан гражданской обороны   объекта экономики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1" w:hanging="0"/>
              <w:rPr>
                <w:kern w:val="2"/>
              </w:rPr>
            </w:pPr>
            <w:r>
              <w:rPr>
                <w:kern w:val="2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 ПБ объекта экономик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 xml:space="preserve">По решению </w:t>
            </w:r>
          </w:p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 xml:space="preserve">руководителя </w:t>
            </w:r>
          </w:p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>объект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Ежегодная корректировка к 10 январ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ереработка 1 раз в 5 лет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ачальник отдела  ГО и ЧС района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  <w:t>Руководитель объекта экономики</w:t>
            </w:r>
          </w:p>
        </w:tc>
      </w:tr>
      <w:tr>
        <w:trPr>
          <w:trHeight w:val="136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План действий объекта экономики по предупреждению и ликвидации чрезвычайных ситуаций природного техногенного характера  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1" w:hanging="0"/>
              <w:rPr>
                <w:kern w:val="2"/>
              </w:rPr>
            </w:pPr>
            <w:r>
              <w:rPr>
                <w:kern w:val="2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 ПБ объекта экономик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 xml:space="preserve">По решению </w:t>
            </w:r>
          </w:p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 xml:space="preserve">руководителя </w:t>
            </w:r>
          </w:p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>объект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Ежегодная корректировка к 15 января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ереработка 1 раз в 5 лет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ачальник отдела  ГО и ЧС района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kern w:val="2"/>
              </w:rPr>
            </w:pPr>
            <w:r>
              <w:rPr>
                <w:kern w:val="2"/>
              </w:rPr>
              <w:t xml:space="preserve">Руководитель объекта экономики </w:t>
            </w:r>
          </w:p>
        </w:tc>
      </w:tr>
      <w:tr>
        <w:trPr>
          <w:trHeight w:val="207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 xml:space="preserve">План основных мероприятий </w:t>
            </w:r>
            <w:r>
              <w:rPr>
                <w:kern w:val="2"/>
              </w:rPr>
              <w:t>объекта экономики</w:t>
            </w:r>
            <w:r>
              <w:rPr/>
              <w:t xml:space="preserve"> 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0__год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1" w:hanging="0"/>
              <w:rPr>
                <w:kern w:val="2"/>
              </w:rPr>
            </w:pPr>
            <w:r>
              <w:rPr>
                <w:kern w:val="2"/>
              </w:rPr>
              <w:t xml:space="preserve">Специально уполномоченный по решению вопросов ГОЧС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 ПБ объекта экономики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 xml:space="preserve">По решению </w:t>
            </w:r>
          </w:p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 xml:space="preserve">руководителя </w:t>
            </w:r>
          </w:p>
          <w:p>
            <w:pPr>
              <w:pStyle w:val="Normal"/>
              <w:ind w:right="-137" w:hanging="0"/>
              <w:rPr>
                <w:kern w:val="2"/>
              </w:rPr>
            </w:pPr>
            <w:r>
              <w:rPr>
                <w:kern w:val="2"/>
              </w:rPr>
              <w:t>объекта эконом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/>
            </w:pPr>
            <w:r>
              <w:rPr>
                <w:kern w:val="2"/>
              </w:rPr>
              <w:t>Ежегодно к 5-му ноября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Начальник отдела  ГО и ЧС района </w:t>
            </w:r>
          </w:p>
        </w:tc>
        <w:tc>
          <w:tcPr>
            <w:tcW w:w="1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уководитель объекта экономики</w:t>
            </w:r>
          </w:p>
        </w:tc>
      </w:tr>
    </w:tbl>
    <w:p>
      <w:pPr>
        <w:pStyle w:val="Normal"/>
        <w:rPr/>
      </w:pPr>
      <w:r>
        <w:rPr>
          <w:rStyle w:val="Style14"/>
          <w:color w:val="000000"/>
        </w:rPr>
        <w:t>Примечания:</w:t>
      </w:r>
    </w:p>
    <w:p>
      <w:pPr>
        <w:pStyle w:val="Normal"/>
        <w:rPr/>
      </w:pPr>
      <w:r>
        <w:rPr/>
        <w:t>1. Другие донесения, доклады и отчетные документы представляются в отдел ГОЧС района согласно табелю срочных донесений Главного управления МЧС России по Ивановской области.</w:t>
      </w:r>
    </w:p>
    <w:p>
      <w:pPr>
        <w:pStyle w:val="Normal"/>
        <w:rPr/>
      </w:pPr>
      <w:r>
        <w:rPr/>
        <w:t>2. Порядок, сроки разработки и согласования аналогичных планов (докладов) других административно-территориальных единиц, организаций обеспечивающих мероприятия ГО поселения, предприятий, учреждений и организаций независимо от форм собственности и ведомственной принадлежности определяет Глава поселения по согласованию с отделом ГОЧС администрации 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32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Arial" w:hAnsi="Arial" w:cs="Arial"/>
      <w:b/>
      <w:kern w:val="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kern w:val="0"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51:00Z</dcterms:created>
  <dc:creator>Неизвестный</dc:creator>
  <dc:description/>
  <cp:keywords/>
  <dc:language>en-US</dc:language>
  <cp:lastModifiedBy>super</cp:lastModifiedBy>
  <cp:lastPrinted>2010-09-20T14:14:00Z</cp:lastPrinted>
  <dcterms:modified xsi:type="dcterms:W3CDTF">2010-09-20T10:15:00Z</dcterms:modified>
  <cp:revision>14</cp:revision>
  <dc:subject/>
  <dc:title>РОССИЙСКАЯ ФЕДЕРАЦИЯ</dc:title>
</cp:coreProperties>
</file>