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4678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608965" cy="770255"/>
                  <wp:effectExtent l="0" t="0" r="0" b="0"/>
                  <wp:docPr id="1" name="Герб_района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района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Мортковского сельского поселения 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9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07.06.2010г                                            № 43</w:t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с.Морт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б утверждении Положения о добровольной пожарной охран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 соответствии с федеральными иконами от 21.12.94 N 69-ФЗ "О пожарной безопасности" (в действующей редакции), от 06.10.2003 N 131-ФЗ "Об общих принципах организации местного самоуправления в Российской Федерации", постановлением Правительства Ивановской области N 18-п от 28.02.2006г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остановляю: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     Утвердить    положение    о    добровольной    пожарной    охране (прилагается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       Рекомендовать руководителям объектов экономики, на которых в обязательном порядке создается добровольная пожарная охрана, в срок до 31.05.2010 разработать и  представить в администрацию Мортковского сельского поселения план     по    созданию добровольной пожарной охран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     Рекомендовать руководителям объектов экономики, на которых в обязательном порядке создается добровольная пожарная охрана, ввести в штат не менее одной должности водителя (шофера} автомобиля (пожарного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      Опубликовать   настоящее   постановление   в   информационном бюллетене «Сборник нормативных актов Родниковского района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5.       Контроль за выполнением настоящего постановления возложить на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rPr>
          <w:color w:val="000000"/>
        </w:rPr>
      </w:pPr>
      <w:r>
        <w:rPr>
          <w:color w:val="000000"/>
        </w:rPr>
        <w:t>Мортковского сельского поселения</w:t>
      </w:r>
      <w:r>
        <w:rPr>
          <w:rFonts w:cs="Arial" w:ascii="Arial" w:hAnsi="Arial"/>
          <w:color w:val="000000"/>
        </w:rPr>
        <w:t xml:space="preserve">                         </w:t>
      </w:r>
      <w:r>
        <w:rPr>
          <w:color w:val="000000"/>
        </w:rPr>
        <w:t>З.Б.Серо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к постановлению</w:t>
      </w:r>
      <w:r>
        <w:rPr/>
        <w:t xml:space="preserve"> </w:t>
      </w:r>
      <w:r>
        <w:rPr>
          <w:color w:val="000000"/>
        </w:rPr>
        <w:t xml:space="preserve">администрации 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Мортковского сельского поселения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mallCaps/>
          <w:color w:val="000000"/>
        </w:rPr>
        <w:t xml:space="preserve">от </w:t>
      </w:r>
      <w:r>
        <w:rPr>
          <w:color w:val="000000"/>
        </w:rPr>
        <w:t>07.06.2010 г. № 43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ложение о добровольной пожарной охран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>. Общие положе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>1.</w:t>
      </w:r>
      <w:r>
        <w:rPr>
          <w:color w:val="000000"/>
        </w:rPr>
        <w:t xml:space="preserve">    Добровольная   пожарная   охрана   -   форма   участия   граждан   в обеспечении первичных мер пожарной безопасно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     Добровольный     пожарный     -     гражданин,     непосредственно участвующий на добровольной основе (без заключения трудового договора) в деятельности подразделений пожарной охраны по предупреждению и (или) тушению пожар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   Участие   в   добровольной   пожарной   охране   является   формой социально     значимых     работ,     устанавливаемых     органами     местного самоуправления поселений и городских округ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 Добровольная пожарная охрана создастся в виде дружин и команд, которые     входят     в     систему     обеспечения     пожарной     безопасности соответствующего объекта экономи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Дружина   осуществляет   деятельность   без   использования   пожарных</w:t>
      </w:r>
      <w:r>
        <w:rPr/>
        <w:t xml:space="preserve"> </w:t>
      </w:r>
      <w:r>
        <w:rPr>
          <w:color w:val="000000"/>
        </w:rPr>
        <w:t>маши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оманда   осуществляет    деятельность   с   </w:t>
      </w:r>
      <w:r>
        <w:rPr>
          <w:bCs/>
          <w:color w:val="000000"/>
        </w:rPr>
        <w:t>использованием   пожарных</w:t>
      </w:r>
      <w:r>
        <w:rPr/>
        <w:t xml:space="preserve"> </w:t>
      </w:r>
      <w:r>
        <w:rPr>
          <w:color w:val="000000"/>
        </w:rPr>
        <w:t>маши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    Команды   добровольной   пожарной   охраны   подразделяются   на разряды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вый - с круглосуточным дежурством добровольных пожарных в составе дежурного караула (боевого расчета) в специальном здании (помещении)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торой - с круглосуточным дежурством только водителей пожарных машин в специальном здании (помещении) и нахождением остальных добровольных пожарных из состава дежурного караула (боевого расчета) по месту работы (учебы) или месту жительств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ретий - с нахождением всех добровольных пожарных из состава дежурного караула (боевого расчета) по месту работы (учебы) или месту жительств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.  Добровольная пожарная охрана привлекается на тушение пожаров и проведение аварийно-спасательных работ на обслуживаемой территории и за ее границами в соответствии с межрайонным планом привлечения сил и средств на тушение пожаров в муниципальном образова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    Количество   добровольных   пожарных   команд   и   их   структура устанавливается руководителем объекта экономи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 Основные задачи добровольной пожарной охран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8.  Основными задачами добровольной пожарной охраны являю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   обеспечение первичных мер пожарной безопасност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   участие    в    тушении     пожаров    и     проведении     аварийно-спасательных рабо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 xml:space="preserve">. </w:t>
      </w:r>
      <w:r>
        <w:rPr>
          <w:color w:val="000000"/>
        </w:rPr>
        <w:t>Основные функции добровольной пожарной охран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9.  В соответствии с возложенными задачами добровольные пожарные команды осуществляют следующие основные функц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  контролируют соблюдение требований пожарной безопасности па территории объекта экономик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  принимают участие в обучении детей дошкольного и школьного возраста,     учащихся    образовательных     учреждений,    работоспособного населения   и   пенсионеров   мерам   пожарной   безопасности,   а   также   в осуществлении их подготовки к действиям при возникновении пожар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  проводят противопожарную пропаганду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частвуют   в   тушении   пожаров   и   проведении   аварийно-спасательных рабо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. Руководство добровольной </w:t>
      </w:r>
      <w:r>
        <w:rPr>
          <w:bCs/>
          <w:color w:val="000000"/>
        </w:rPr>
        <w:t>пожарной охран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0.     Начальник    добровольной    пожарной    команды    назначается руководителем соответствующего объекта экономики по согласованию с администрацией      Мортковского сельского посел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V</w:t>
      </w:r>
      <w:r>
        <w:rPr>
          <w:color w:val="000000"/>
        </w:rPr>
        <w:t>. Комплектование добровольной пожарной охран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1.  Добровольные пожарные команды комплектуются добровольными пожарны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2.     В     добровольные     пожарные     принимаются     граждане     на добровольном   основе   в   индивидуальном   порядке,  способные   по  своим деловым и моральным качествам, а также по состоянию здоровья исполнять обязанности, связанные с предупреждением и (или) тушением пожар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3.  Для участия в отборе граждане подают письменное заявление на имя руководителя соответствующего объекта экономи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VI</w:t>
      </w:r>
      <w:r>
        <w:rPr>
          <w:color w:val="000000"/>
        </w:rPr>
        <w:t>. Финансовое и материально-техническое обеспечение добровольной пожарной охран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4.  Финансовое и материально-техническое обеспечение доброволь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жарной охраны осуществляется за счет средств объекта экономи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lang w:val="en-US"/>
        </w:rPr>
        <w:t>VII</w:t>
      </w:r>
      <w:r>
        <w:rPr>
          <w:bCs/>
          <w:color w:val="000000"/>
        </w:rPr>
        <w:t>. Права и обязанности добровольных пожарных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5. Добровольные пожарные имеют право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  участвовать     в     деятельности     по     обеспечению     пожарной безопасности на соответствующей территории объекта экономик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  проверять    противопожарное    состояние    объектов    или    их отдельных участков на территории объекта экономик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  нести службу (дежурство) в подразделениях пожарной охраны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  при   тушении   пожаров   проникать   в   места   распространения (возможного    распространения)    пожаров    и    их    опасных    проявлений, ограничивать или запрещать доступ граждан и транспорта к местам пожар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6. На добровольных пожарных возлагаются обязанност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  обладать   необходимыми   пожарно-техническими   знаниями   в объеме,     предусмотренном     программой     первоначальной     подготовки добровольных пожарных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  соблюдать меры пожарной безопасност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  выполнять     требования,     предъявляемые     к     добровольным пожарным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  соблюдать     установленный     порядок     несения     службы     в подразделениях пожарной охраны, дисциплину и правила охраны труд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  участвовать в тушении пожаров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  содержать     в     исправном     состоянии     пожарно-техническое вооружение и оборудование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  при ведении действий по тушению пожаров руководствоваться нормативными документами и рекомендациями МЧС Росс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7.   Для  организации  дежурства добровольные  пожарные  команды делятся не менее чем на четыре дежурных караул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8.   Дежурные   караулы   (смены)   добровольных   пожарных   команд возглавляются     начальниками     из     числа     наиболее     подготовленных добровольных пожарны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9.     Добровольные    пожарные    команды    для    совершенствования профессионального   мастерства   привлекаются   к   проведению   пожарно-тактических учений и занят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4:28:00Z</dcterms:created>
  <dc:creator>super</dc:creator>
  <dc:description/>
  <cp:keywords/>
  <dc:language>en-US</dc:language>
  <cp:lastModifiedBy>super</cp:lastModifiedBy>
  <dcterms:modified xsi:type="dcterms:W3CDTF">2010-09-22T14:28:00Z</dcterms:modified>
  <cp:revision>1</cp:revision>
  <dc:subject/>
  <dc:title> </dc:title>
</cp:coreProperties>
</file>