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94"/>
      </w:tblGrid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drawing>
                <wp:inline distT="0" distB="0" distL="0" distR="0">
                  <wp:extent cx="609600" cy="76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Администрация Мортковского сельского поселения</w:t>
            </w:r>
          </w:p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2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АНОВЛЕНИЕ</w:t>
            </w:r>
          </w:p>
        </w:tc>
      </w:tr>
      <w:tr>
        <w:trPr>
          <w:trHeight w:val="239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01.12.2010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</w:t>
            </w:r>
          </w:p>
        </w:tc>
      </w:tr>
      <w:tr>
        <w:trPr>
          <w:cantSplit w:val="true"/>
        </w:trPr>
        <w:tc>
          <w:tcPr>
            <w:tcW w:w="967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орт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"Об утверждении перечня должностей муниципальной службы администрации Мортковского сельского поселения Пучежского  муниципального района Иванов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 характера, а также сведения о доходах, об имуществе и обязательствах имущественного характера своих супруги (супруга) и несовершеннолетних детей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8 Федерального закона от 25.12.2008 N 273-Ф3 "О противодействии коррупции", п. 3 Указа Президента РФ от 18.05.2009 N 557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П о с т а н о в л я ю :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0" w:name="sub_1"/>
      <w:bookmarkEnd w:id="0"/>
      <w:r>
        <w:rPr/>
        <w:t>1. Утвердить перечень должностей муниципальной службы администрации Мортковского сельского поселения Пучежского муниципального района Иванов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</w:t>
      </w:r>
      <w:hyperlink w:anchor="sub_100">
        <w:r>
          <w:rPr>
            <w:rStyle w:val="InternetLink"/>
          </w:rPr>
          <w:t>прилагается</w:t>
        </w:r>
      </w:hyperlink>
      <w:r>
        <w:rPr/>
        <w:t>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/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sub_2"/>
      <w:bookmarkStart w:id="4" w:name="sub_2"/>
      <w:bookmarkEnd w:id="4"/>
    </w:p>
    <w:tbl>
      <w:tblPr>
        <w:tblW w:w="8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306"/>
      </w:tblGrid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лава администрации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.Б.Серова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  <w:bookmarkStart w:id="5" w:name="sub_100"/>
      <w:bookmarkStart w:id="6" w:name="sub_100"/>
      <w:bookmarkEnd w:id="6"/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ind w:firstLine="698"/>
        <w:jc w:val="right"/>
        <w:rPr/>
      </w:pPr>
      <w:bookmarkStart w:id="7" w:name="sub_100"/>
      <w:bookmarkEnd w:id="7"/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постановлению</w:t>
        </w:r>
      </w:hyperlink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 xml:space="preserve">администрации Мортковского 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autoSpaceDE w:val="false"/>
        <w:ind w:firstLine="698"/>
        <w:jc w:val="right"/>
        <w:rPr>
          <w:bCs/>
        </w:rPr>
      </w:pPr>
      <w:r>
        <w:rPr>
          <w:bCs/>
        </w:rPr>
        <w:t>от 01.12. 2010 г. N 9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>Перечень</w:t>
        <w:br/>
        <w:t>должностей муниципальной службы администрации Мортковского сельского поселения Пучежского  муниципального района Ивановской области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Должности муниципальной службы, отнесенные Реестром муниципальных должностей муниципальной службы администрации Мортковского сельского поселения Пучежского  муниципального района Ивановской области, утвержденным решением Совета Мортковского сельского поселения от 31.03.2006 N 2 "Об утверждении Реестра муниципальных должностей администрации  Мортковского сельского поселения» к высшей группе должностей муниципальной службы Мортковского сельского поселения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глава администр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3:00Z</dcterms:created>
  <dc:creator>Useer</dc:creator>
  <dc:description/>
  <cp:keywords/>
  <dc:language>en-US</dc:language>
  <cp:lastModifiedBy>Useer</cp:lastModifiedBy>
  <cp:lastPrinted>2010-12-24T10:11:00Z</cp:lastPrinted>
  <dcterms:modified xsi:type="dcterms:W3CDTF">2010-12-24T07:11:00Z</dcterms:modified>
  <cp:revision>3</cp:revision>
  <dc:subject/>
  <dc:title> </dc:title>
</cp:coreProperties>
</file>