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.09.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8</w:t>
            </w:r>
          </w:p>
        </w:tc>
      </w:tr>
      <w:tr>
        <w:trPr>
          <w:trHeight w:val="656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О повышении устойчивости функционирования экономики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</w:rPr>
        <w:t xml:space="preserve">Мортковского </w:t>
      </w:r>
      <w:r>
        <w:rPr>
          <w:b/>
          <w:szCs w:val="24"/>
        </w:rPr>
        <w:t>сельского поселения в чрезвычайных ситуациях</w:t>
      </w:r>
    </w:p>
    <w:p>
      <w:pPr>
        <w:pStyle w:val="TextBodyIndent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На основании Постановления Главы администрации Ивановской области от 27 января1997 г. № 32 «О повышении устойчивости функционирования экономики Ивановской области в чрезвычайных ситуациях»  </w:t>
      </w:r>
      <w:r>
        <w:rPr>
          <w:color w:val="000000"/>
          <w:szCs w:val="24"/>
        </w:rPr>
        <w:t>и</w:t>
      </w:r>
      <w:r>
        <w:rPr>
          <w:szCs w:val="24"/>
        </w:rPr>
        <w:t xml:space="preserve"> в целях повышения устойчивости функционирования Мортковского сельского звена территориальной подсистемы РСЧС в чрезвычайных ситуациях.</w:t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СТАНОВЛЯЮ: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1. Принять к руководству «</w:t>
      </w:r>
      <w:r>
        <w:rPr>
          <w:rStyle w:val="Style10"/>
          <w:color w:val="000000"/>
          <w:szCs w:val="24"/>
          <w:u w:val="none"/>
        </w:rPr>
        <w:t>Основные рекомендации</w:t>
      </w:r>
      <w:r>
        <w:rPr>
          <w:szCs w:val="24"/>
        </w:rPr>
        <w:t xml:space="preserve"> по повышению устойчивости функционирования экономики в чрезвычайных ситуациях» утвержденные постановлением главы администрации Ивановской области от 27.01.97 г. № 32  согласно приложению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. Рекомендовать руководителям предприятий, учреждений и организаций поселения независимо от форм собственности, руководствуясь Основными рекомендациями, обеспечить разработку планов мероприятий по повышению устойчивости функционирования объектов экономики в чрезвычайных ситуациях. Срок исполнения до  06 октября 2010 года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>3. Контроль за выполнением настоящего постановления возложить на главного специалиста администрации Ковтун З.В.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администрации                                З.Б.Серова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  <w:tab/>
        <w:tab/>
        <w:tab/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постановлению 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Мортковского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сельского поселения 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т 06.09.2010г. № 78</w:t>
      </w:r>
    </w:p>
    <w:p>
      <w:pPr>
        <w:pStyle w:val="TextBody"/>
        <w:jc w:val="right"/>
        <w:rPr>
          <w:kern w:val="2"/>
          <w:sz w:val="24"/>
          <w:szCs w:val="28"/>
        </w:rPr>
      </w:pPr>
      <w:r>
        <w:rPr>
          <w:kern w:val="2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рекомендации</w:t>
        <w:br/>
        <w:t>по повышению устойчивости функционирования (ПУФ)</w:t>
        <w:br/>
        <w:t>экономики Ивановской области в чрезвычайных ситуациях</w:t>
        <w:br/>
        <w:t xml:space="preserve">(утв. </w:t>
      </w:r>
      <w:hyperlink w:anchor="sub_0">
        <w:r>
          <w:rPr>
            <w:rStyle w:val="InternetLink"/>
            <w:b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b/>
          <w:sz w:val="28"/>
          <w:szCs w:val="28"/>
        </w:rPr>
        <w:t xml:space="preserve"> главы администрации области</w:t>
        <w:br/>
        <w:t>от 27 января 1997 г. N 32)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1. Общие положения по ПУФ экономики</w:t>
      </w:r>
    </w:p>
    <w:p>
      <w:pPr>
        <w:pStyle w:val="Normal"/>
        <w:rPr/>
      </w:pPr>
      <w:r>
        <w:rPr>
          <w:rStyle w:val="Style11"/>
          <w:b w:val="false"/>
          <w:bCs w:val="false"/>
          <w:i/>
          <w:iCs/>
          <w:color w:val="000000"/>
          <w:sz w:val="20"/>
          <w:szCs w:val="24"/>
        </w:rPr>
        <w:t>Подготовка экономики к устойчивому функционированию в чрезвычайных</w:t>
      </w:r>
      <w:r>
        <w:rPr>
          <w:b/>
          <w:bCs/>
          <w:i/>
          <w:iCs/>
          <w:sz w:val="20"/>
          <w:szCs w:val="24"/>
        </w:rPr>
        <w:t xml:space="preserve"> </w:t>
      </w:r>
      <w:r>
        <w:rPr>
          <w:rStyle w:val="Style11"/>
          <w:b w:val="false"/>
          <w:bCs w:val="false"/>
          <w:i/>
          <w:iCs/>
          <w:color w:val="000000"/>
          <w:sz w:val="20"/>
          <w:szCs w:val="24"/>
        </w:rPr>
        <w:t>ситуациях (ЧС)</w:t>
      </w:r>
      <w:r>
        <w:rPr>
          <w:sz w:val="20"/>
          <w:szCs w:val="24"/>
        </w:rPr>
        <w:t xml:space="preserve"> - комплекс экономических, организационно-технических мероприятий, осуществляемых с целью достижения устойчивости ее функционирования в ЧС.</w:t>
      </w:r>
    </w:p>
    <w:p>
      <w:pPr>
        <w:pStyle w:val="Normal"/>
        <w:rPr/>
      </w:pPr>
      <w:r>
        <w:rPr>
          <w:sz w:val="20"/>
          <w:szCs w:val="24"/>
        </w:rPr>
        <w:t>- повышение устойчивости функционирования экономики достигается осуществлением мероприятий, направленных на:</w:t>
      </w:r>
    </w:p>
    <w:p>
      <w:pPr>
        <w:pStyle w:val="Normal"/>
        <w:rPr/>
      </w:pPr>
      <w:r>
        <w:rPr>
          <w:sz w:val="20"/>
          <w:szCs w:val="24"/>
        </w:rPr>
        <w:t>- предотвращение и уменьшение возможности образования крупных производственных аварий, катастроф и стихийных бедствий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нижение возможных потерь и разрушений в случае их возникновения, а также от современных средств поражения и вторичных поражающих факторов;</w:t>
      </w:r>
    </w:p>
    <w:p>
      <w:pPr>
        <w:pStyle w:val="Normal"/>
        <w:rPr/>
      </w:pPr>
      <w:r>
        <w:rPr>
          <w:sz w:val="20"/>
          <w:szCs w:val="24"/>
        </w:rPr>
        <w:t>- создание условий для ликвидации последствий аварий, катастроф и стихийных бедствий, а также последствий в результате применения современных средств вооруженной борьбы, проведения работ по восстановлению нарушенного хозяйства и обеспечения жизнедеятельности населения.</w:t>
      </w:r>
    </w:p>
    <w:p>
      <w:pPr>
        <w:pStyle w:val="Normal"/>
        <w:rPr/>
      </w:pPr>
      <w:r>
        <w:rPr>
          <w:sz w:val="20"/>
          <w:szCs w:val="24"/>
        </w:rPr>
        <w:t>Непосредственное руководство разработкой и проведением мероприятий по повышению устойчивости функционирования осуществляют министерства, Госкомитеты и ведомства, КЧС и ОПБ территориальных органов исполнительной власти, руководители объединений и объектов экономики. На них возложена ответственность за выделение для этих целей необходимых материальных и финансовых средств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Основные направления ПУФ экономики области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защиты населения и его жизнедеятельности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Рациональное размещение производительных сил на территории области, города, район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роведение технических мероприятий, направленных на ПУФ экономик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к работе в ЧС отраслей экономик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к выполнению работ по восстановлению экономики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системы управления экономики для решения задач в ЧС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Основные направления ПУФ отраслевого звена объединения, объекта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защиты рабочих, служащих, членов семей, населения, проживающего в ведомственных населенных пунктах, и их жизнедеятельности в ЧС.</w:t>
      </w:r>
    </w:p>
    <w:p>
      <w:pPr>
        <w:pStyle w:val="Normal"/>
        <w:rPr/>
      </w:pPr>
      <w:r>
        <w:rPr>
          <w:sz w:val="20"/>
          <w:szCs w:val="24"/>
        </w:rPr>
        <w:t>-Рациональное размещение производительных сил отрасли, объединения, производственных фондов на соответствующей территори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отрасли, объединения, объекта к работе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к выполнению работ по восстановлению отрасли, объединения (объекта)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системы управления отраслью, объединением (объектом) для решения задач в ЧС.</w:t>
      </w:r>
    </w:p>
    <w:p>
      <w:pPr>
        <w:pStyle w:val="Normal"/>
        <w:rPr/>
      </w:pPr>
      <w:r>
        <w:rPr>
          <w:sz w:val="20"/>
          <w:szCs w:val="24"/>
        </w:rPr>
        <w:t>По основным направлениям разрабатываются и осуществляются мероприятия по повышению устойчивости:</w:t>
      </w:r>
    </w:p>
    <w:p>
      <w:pPr>
        <w:pStyle w:val="Normal"/>
        <w:rPr/>
      </w:pPr>
      <w:r>
        <w:rPr>
          <w:sz w:val="20"/>
          <w:szCs w:val="24"/>
        </w:rPr>
        <w:t>- в территориальных звеньях областной подсистемы РСЧС с учетом природных, экономических и других особенностей этих звеньев;</w:t>
      </w:r>
    </w:p>
    <w:p>
      <w:pPr>
        <w:pStyle w:val="Normal"/>
        <w:rPr/>
      </w:pPr>
      <w:r>
        <w:rPr>
          <w:sz w:val="20"/>
          <w:szCs w:val="24"/>
        </w:rPr>
        <w:t>- в функциональных звеньях областной подсистемы РСЧС - по отраслям в целом, по их подведомственным объединениям и объектам с учетом специфики их деятельности и перспектив дальнейшего развития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Мероприятия по ПУФ экономики разрабатываются и осуществляются, в основном, заблаговременно, с учетом перспектив развития и совершенствования способов и средств поражения экономики в военное время, возможных последствий крупных производственных аварий, катастроф и стихийных бедствий в мирное время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Мероприятия, которые по своему характеру не могут быть осуществлены заблаговременно, проводятся в возможно короткие сроки в ЧС (например, эвакомероприятия, изменения технологических режимов работы, производственных связей, структуры управления и др.).</w:t>
      </w:r>
    </w:p>
    <w:p>
      <w:pPr>
        <w:pStyle w:val="Normal"/>
        <w:rPr/>
      </w:pPr>
      <w:r>
        <w:rPr>
          <w:sz w:val="20"/>
          <w:szCs w:val="24"/>
        </w:rPr>
        <w:t>Предложения по ПУФ экономики разрабатываются на основе результатов научных исследований, обобщения и анализа опыта ПУФ экономики, подготовки и выполнения задач РС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Проводится два вида исследовательской работы по устойчивости. 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Первый вид - специальные исследования, проводимые, главным образом, силами инженерно-технического персонала объектов и органов управления экономики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Второй вид исследований - научно-исследовательские и опытно-конструкторские работы (НИОКР), проводимые научно-исследовательскими учреждениями в общегосударственном, республиканском в составе РФ (территориальном, региональном) и отраслевых масштабах.</w:t>
      </w:r>
    </w:p>
    <w:p>
      <w:pPr>
        <w:pStyle w:val="Normal"/>
        <w:rPr/>
      </w:pPr>
      <w:r>
        <w:rPr>
          <w:sz w:val="20"/>
          <w:szCs w:val="24"/>
        </w:rPr>
        <w:t>Оба вида исследований дополняют друг друга, являются составной частью организаторской работы по решению проблем устойчивости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Мероприятия по ПУФ экономики, включенные в план экономического и социального развития, рекомендуется выделять в отдельное приложение, которое может называться планом по ПУФ экономики территориальных и функциональных звеньев территориальной подсистемы РСЧС.</w:t>
      </w:r>
    </w:p>
    <w:p>
      <w:pPr>
        <w:pStyle w:val="Normal"/>
        <w:rPr/>
      </w:pPr>
      <w:r>
        <w:rPr>
          <w:sz w:val="20"/>
          <w:szCs w:val="24"/>
        </w:rPr>
        <w:t>Часть мероприятий по ПУФ экономики предусматривается в соответствующих планах ГО и защиты населения, планах действий по предупреждению и ликвидации ЧС природного и техногенного характера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Контроль за выполнением мероприятий и заданий по ПУФ экономики, предусмотренных планами социально-экономического развития, мобилизационными планами, осуществляется отделом правоохранительных органов и обороны и другими функциональными управлениями и отделами в установленном порядке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Контроль за выполнением мероприятий, предусмотренных в планах ГО и защиты населения, осуществляет ГУ МЧС России по Ивановской области и его подразделения.</w:t>
      </w:r>
    </w:p>
    <w:p>
      <w:pPr>
        <w:pStyle w:val="Normal"/>
        <w:rPr/>
      </w:pPr>
      <w:r>
        <w:rPr>
          <w:sz w:val="20"/>
          <w:szCs w:val="24"/>
        </w:rPr>
        <w:t>Эффективность мероприятий по подготовке экономики к устойчивому функционированию в чрезвычайных ситуациях определяется при проведении специальных учений ГО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 целом общая схема организации работы по ПУФ экономики делится на 3 основных этапа:</w:t>
      </w:r>
    </w:p>
    <w:p>
      <w:pPr>
        <w:pStyle w:val="Normal"/>
        <w:rPr/>
      </w:pPr>
      <w:r>
        <w:rPr>
          <w:sz w:val="20"/>
          <w:szCs w:val="24"/>
        </w:rPr>
        <w:t>- исследовательский, на котором выявляются слабые, "узкие" места в деятельности звена экономики, вырабатываются предложения по устранению этих мест;</w:t>
      </w:r>
    </w:p>
    <w:p>
      <w:pPr>
        <w:pStyle w:val="Normal"/>
        <w:rPr/>
      </w:pPr>
      <w:r>
        <w:rPr>
          <w:sz w:val="20"/>
          <w:szCs w:val="24"/>
        </w:rPr>
        <w:t>- этап проверки и оценки предполагаемых мероприятий на эффективность, и выбора наиболее целесообразных решений для данных условий (учения ГО);</w:t>
      </w:r>
    </w:p>
    <w:p>
      <w:pPr>
        <w:pStyle w:val="Normal"/>
        <w:rPr/>
      </w:pPr>
      <w:r>
        <w:rPr>
          <w:sz w:val="20"/>
          <w:szCs w:val="24"/>
        </w:rPr>
        <w:t>- этап реализации обоснованных мероприятий через установленную систему планирования и контроля.</w:t>
      </w:r>
    </w:p>
    <w:p>
      <w:pPr>
        <w:pStyle w:val="Normal"/>
        <w:rPr/>
      </w:pPr>
      <w:r>
        <w:rPr>
          <w:b/>
          <w:bCs/>
          <w:sz w:val="20"/>
          <w:szCs w:val="24"/>
        </w:rPr>
        <w:t>2. Типовой перечень мероприятий по повышению устойчивости функционирования экономики</w:t>
      </w:r>
    </w:p>
    <w:p>
      <w:pPr>
        <w:pStyle w:val="Normal"/>
        <w:rPr/>
      </w:pPr>
      <w:r>
        <w:rPr>
          <w:sz w:val="20"/>
          <w:szCs w:val="24"/>
        </w:rPr>
        <w:t>При построении алгоритма действий по выработке плана основных мероприятий необходимо исходить из требований базовых нормативных документов, таких как Общие требования по повышению устойчивости функционирования отраслей промышленности, транспорта, энергетики и сельскохозяйственного производства в чрезвычайных ситуациях.</w:t>
      </w:r>
    </w:p>
    <w:p>
      <w:pPr>
        <w:pStyle w:val="Normal"/>
        <w:rPr/>
      </w:pPr>
      <w:r>
        <w:rPr>
          <w:i/>
          <w:iCs/>
          <w:sz w:val="20"/>
          <w:szCs w:val="24"/>
        </w:rPr>
        <w:t>2.1. Основные этапы выбора и обоснования мероприятий по предотвращению (снижению риска) возникновений аварий и катастроф:</w:t>
      </w:r>
    </w:p>
    <w:p>
      <w:pPr>
        <w:pStyle w:val="Normal"/>
        <w:rPr/>
      </w:pPr>
      <w:r>
        <w:rPr>
          <w:sz w:val="20"/>
          <w:szCs w:val="24"/>
        </w:rPr>
        <w:t xml:space="preserve">Выявление возможных источников ЧС (сооружения, технологические установки, виды производств, емкости с </w:t>
      </w:r>
      <w:r>
        <w:rPr>
          <w:color w:val="000000"/>
          <w:spacing w:val="1"/>
          <w:sz w:val="20"/>
          <w:szCs w:val="24"/>
        </w:rPr>
        <w:t>аварийно химически опасным веществом</w:t>
      </w:r>
      <w:r>
        <w:rPr>
          <w:sz w:val="20"/>
          <w:szCs w:val="24"/>
        </w:rPr>
        <w:t xml:space="preserve"> (далее - АХОВ), оборудование с опасными параметрами, способы организации производства и т. п.)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Анализ риска возникновения ЧС на каждом элементе - источнике ЧС и возможных социально-экономических последствий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ыбор основных путей предотвращения (снижения риска) возникновения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ыбор мероприятий по предотвращению (снижению риска) возникновения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 направлениям: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2. Защита персонала (населения) и подготовка системы его жизнеобеспечения</w:t>
      </w:r>
    </w:p>
    <w:p>
      <w:pPr>
        <w:pStyle w:val="Normal"/>
        <w:rPr/>
      </w:pPr>
      <w:r>
        <w:rPr>
          <w:sz w:val="20"/>
          <w:szCs w:val="24"/>
        </w:rPr>
        <w:t>Исходя из требований по защите производственного персонала (населения) и подготовки системы его жизнеобеспечения, определены основные пути реализации этих требований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вершенствование основных фондов и производственных процесс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(уточнение) и соблюдение требований и норм безаварийного производств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Эффективный контроль за состоянием основных производственных фондов (ОПФ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роведение регулярного технического обслуживания и ремонта ОПФ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вышение квалификации персонала в области безаварийности производства.</w:t>
      </w:r>
    </w:p>
    <w:p>
      <w:pPr>
        <w:pStyle w:val="Normal"/>
        <w:rPr/>
      </w:pPr>
      <w:r>
        <w:rPr>
          <w:sz w:val="20"/>
          <w:szCs w:val="24"/>
        </w:rPr>
        <w:t>С этой целью необходимо: выявлять источники ЧС; прогнозировать последствия; уменьшать количество источников ЧС.</w:t>
      </w:r>
    </w:p>
    <w:p>
      <w:pPr>
        <w:pStyle w:val="Normal"/>
        <w:rPr/>
      </w:pPr>
      <w:r>
        <w:rPr>
          <w:sz w:val="20"/>
          <w:szCs w:val="24"/>
        </w:rPr>
        <w:t>В случае невозможности полностью исключить риск возникновения ЧС необходимо обеспечить защиту производственного персонала путем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воевременного оповещения персонала об аварии и стихийном бедствии (угрозе)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оздания и подготовки сил и средств для защиты персонала в условиях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учения персонала способам защиты в условиях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и к оказанию первой медицинской помощи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и системы жизнеобеспечения к работе в условиях ЧС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3. Рациональное размещение объектов и их элементов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При создании новых, реконструкции (расширении существующих) объектов экономики необходимо учитывать требования к их размещению, а также к размещению их элементов. Исходя из этих требований, выделены наиболее общие (универсальные) типовые мероприятия, а именно:</w:t>
      </w:r>
    </w:p>
    <w:p>
      <w:pPr>
        <w:pStyle w:val="Normal"/>
        <w:rPr/>
      </w:pPr>
      <w:r>
        <w:rPr>
          <w:sz w:val="20"/>
          <w:szCs w:val="24"/>
        </w:rPr>
        <w:t>Размещение объектов и выбор площадок для размещения их элементов с учетом рельефа, грунтовых и климатических условий, а также других особенностей местност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Исключение (ограничение) размещения элементов объекта на локально неблагоприятных участках местност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ссредоточение элементов крупных объектов и их разукрупненное ограничение расширения крупных производст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граничение размещения опасных объектов в зонах опасных природных явлений и размещение их на безопасном удалении от других объектов.</w:t>
      </w:r>
    </w:p>
    <w:p>
      <w:pPr>
        <w:pStyle w:val="Normal"/>
        <w:rPr/>
      </w:pPr>
      <w:r>
        <w:rPr>
          <w:sz w:val="20"/>
          <w:szCs w:val="24"/>
        </w:rPr>
        <w:t>Строительство базисных складов для хранения вредных, взрывоопасных и легковоспламеняющихся веществ за пределами территорий объекта в загородной зоне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Более подробно вопросы размещения объектов изложены в СНиП 2.01.51-90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2.4. Проведение технических мероприятий, направленных на ПУФ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Уменьшение ущерба производственному персоналу и населению, снижение экономического ущерба и ограничение (исключение) негативного воздействия на окружающую среду достигается проведением заблаговременных технических мероприятий по ПУФ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Эти цели должны достигаться путем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защиты ОПФ от поражающих факторов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роведения специальных природоохранных мероприят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Защита ОПФ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вышение физической стойкости ОПФ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Установка пожарной сигнализации, систем пожаротушения.</w:t>
      </w:r>
    </w:p>
    <w:p>
      <w:pPr>
        <w:pStyle w:val="Normal"/>
        <w:rPr/>
      </w:pPr>
      <w:r>
        <w:rPr>
          <w:sz w:val="20"/>
          <w:szCs w:val="24"/>
        </w:rPr>
        <w:t>-Внедрение технологий, конструкций зданий, оборудования, обеспечивающих снижение вероятности возникновения ВФП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Защита уникального и ценного оборудования, подготовка его к эвакуаци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Природоохранные мероприятия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чистка сток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Герметизация оборудования, трубопровод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нижение использования в технологиях веществ, разрушающих озоновый слой атмосферы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2.5. Подготовка к работе в условиях ЧС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Подготовка объектов экономики к работе в условиях ЧС должна осуществляться с целью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еспечения выпуска важных видов продукции (услуг) в условиях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устойчивого снабжения объектов материально-техническими ресурсами, энергией и водой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еспечения безопасности работающей смены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С учетом этих требований мероприятиями в этой области являются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ценка возможностей выпуска важнейших видов продукции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овершенствование производственных связей с поставщиками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а к независимому функционированию отдельных производств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а к работе по упрощенной технологии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оздание минимально необходимых запасов материально-технических ресурсов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а к использованию местных ресурсов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еспечение автономными источниками энерго- и водоснабжения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использование кабельных ЛЭП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электроснабжение объекта от двух и более источников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а к централизованному отключению отдельных потребителей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еспечение аварийного освещения территорий и помещений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еспечение объектов системами оборотного водоснабжения и автономными водозаборами;</w:t>
      </w:r>
    </w:p>
    <w:p>
      <w:pPr>
        <w:pStyle w:val="Normal"/>
        <w:rPr/>
      </w:pPr>
      <w:r>
        <w:rPr>
          <w:sz w:val="20"/>
          <w:szCs w:val="24"/>
        </w:rPr>
        <w:t>- своевременное оповещение персонала об аварии и стихийном бедствии (угрозе их возникновения)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оздание и подготовка сил и средств для защиты персонала в условиях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обучение персонала способам защиты в условиях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а к оказанию первой медицинской помощи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одготовка системы жизнеобеспечения к работе в условиях ЧС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2.6. Подготовка системы управления, сил и средств функциональных звеньев территориальной подсистемы РСЧС к ликвидации последствий ЧС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Подготовка системы управления, сил и средств функциональных звеньев территориальной подсистемы РСЧС к ликвидации последствий аварий, катастроф и стихийных бедствий должна быть направлена на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создание условий для своевременного оповещения персонала и населения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 проведение аварийно-спасательных и других неотложных работ (АСДНР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Эти цели достигаются путем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заблаговременной подготовки сил и средств РС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и системы управления функциональных звеньев территориальной подсистемы РСЧС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2.7. Типовые мероприятия по подготовке сил и средств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оздание и обучение формирований, материально-техническое обеспечение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оздание чрезвычайных резервных фондов материально-технических ресурс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к развертыванию постов наблюдения и контрол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к использованию местных ресурс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автономными энерго-, водоисточникам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оздание и сохранность страхового фонда документации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2.8. Типовые мероприятия по подготовке управления функциональными звеньями областной подсистемы РСЧС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Разработка и постановка задач отраслевым звеньям на ликвидацию последствий аварии (ЛПА),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отраслевых органов управления нормативно-технической документацией.</w:t>
      </w:r>
    </w:p>
    <w:p>
      <w:pPr>
        <w:pStyle w:val="Normal"/>
        <w:rPr/>
      </w:pPr>
      <w:r>
        <w:rPr>
          <w:sz w:val="20"/>
          <w:szCs w:val="24"/>
        </w:rPr>
        <w:t xml:space="preserve">-Создание </w:t>
      </w:r>
      <w:r>
        <w:rPr>
          <w:color w:val="000000"/>
          <w:sz w:val="20"/>
          <w:szCs w:val="24"/>
        </w:rPr>
        <w:t xml:space="preserve">сети наблюдения и лабораторного контроля (далее - </w:t>
      </w:r>
      <w:r>
        <w:rPr>
          <w:sz w:val="20"/>
          <w:szCs w:val="24"/>
        </w:rPr>
        <w:t>СНЛК) на территории объектов отрасли и прилегающей местност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оздание и поддержание в готовности систем оповещ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оздание систем сбора и анализа информации об источника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Создание системы пунктов управл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Развитие системы связи в отрасл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Уточнение прогноза возможных ЧС и планов действ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Организация взаимодействия функциональных и территориальных органов управления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отраслевых и объектовых информационных центров к работе в ЧС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подготовка персонала органов управления отрасли и объекта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контроля за безопасным функционированием объектов и их готовностью;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НИОКР по проблемам повышения устойчивости.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   </w:t>
      </w:r>
      <w:r>
        <w:rPr>
          <w:b/>
          <w:bCs/>
          <w:sz w:val="20"/>
          <w:szCs w:val="24"/>
        </w:rPr>
        <w:t>3. Типовые мероприятия по ПУФ в отраслях с опасными объектами (производствами)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3.1. Химически опасные объекты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ерсонала защитными сооружениями (далее - ЗС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ерсонала средствами индивидуальной защиты (далее - СИЗ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Защита водоисточников и систем водоснабжения объектов от АХ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системы оповещения персонала и населения вблизи объекта.</w:t>
      </w:r>
    </w:p>
    <w:p>
      <w:pPr>
        <w:pStyle w:val="Normal"/>
        <w:rPr/>
      </w:pPr>
      <w:r>
        <w:rPr>
          <w:sz w:val="20"/>
          <w:szCs w:val="24"/>
        </w:rPr>
        <w:t>Обеспечение вытяжными системами и аспираторными установками для удаления газов, паров, аэрозолей от мест их образова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эвакуации персонала, не занятого на аварийно-спасательные и другие неотложные работы (далее - АСДНР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обеспечению укрываемых в ЗС продуктами питания и пр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санитарной обработке персонал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Накопление медицинских средств для первой медицинской помощ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учение персонала способам защиты от АХОВ и действиям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использованию верхних этажей зданий и возвышенностей.</w:t>
      </w:r>
    </w:p>
    <w:p>
      <w:pPr>
        <w:pStyle w:val="Normal"/>
        <w:rPr/>
      </w:pPr>
      <w:r>
        <w:rPr>
          <w:sz w:val="20"/>
          <w:szCs w:val="24"/>
        </w:rPr>
        <w:t>Регулярный медицинский контроль и соблюдение санитарно-гигиенического режима на предприятиях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мещение объектов с подветренной стороны относительно городов и населенных пунктов.</w:t>
      </w:r>
    </w:p>
    <w:p>
      <w:pPr>
        <w:pStyle w:val="Normal"/>
        <w:rPr/>
      </w:pPr>
      <w:r>
        <w:rPr>
          <w:sz w:val="20"/>
          <w:szCs w:val="24"/>
        </w:rPr>
        <w:t>Размещение складов с АХОВ с подветренной стороны основных цехов ОЭ, где работает наибольшее число персонал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санитарно-защитных зон и зон наблюдения вокруг ОЭ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граничение объемов АХОВ, легковоспламеняющихся горючих жидкостей ( далее - ЛВГЖ), взрывчатых веществ (далее - ВВ), хранящихся на территории ОЭ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земное хранение АХОВ, ЛВГЖ, ВВ; обвалование, поддоны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оружение защитных оболочек вокруг емкостей с АХ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рименение автоматических устройств, блокировок на технологических линиях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Герметизация оборудования и трубопроводов с АХОВ, бесшовные трубы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егулярный контроль состояния оборудования, емкостей с АХОВ, ЛВГЖ, В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воевременное техобслуживание и ремонт (замена) элементов ОНХ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трогий учет количества, мест нахождения и перемещения АХ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дегазации территории, оборудования, транспорта.</w:t>
      </w:r>
    </w:p>
    <w:p>
      <w:pPr>
        <w:pStyle w:val="Normal"/>
        <w:rPr/>
      </w:pPr>
      <w:r>
        <w:rPr>
          <w:sz w:val="20"/>
          <w:szCs w:val="24"/>
        </w:rPr>
        <w:t>Обеспечение объектов формирований материально-техническими средствами (МТС) для локализации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Устройство ловушек, направленных стоков для приема разлившихся АХ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снащение технологических линий, трубопроводов системой экстренного опорожн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недрение систем автоматической нейтрализации АХ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недрение резервного (дублирующего) газоочистного, пылеулавливающего оборудова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возможности автономного управления оборудованием при аварии с выбросом АХ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мер по усилению контроля за зараженностью территорий ОЭ и местност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режимов работы персонала в условиях заражения ОЭ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егулирование (контроль) импорта и экспорта АХОВ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3.2. Взрывопожароопасные объекты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ерсонала защитными сооружениями (ЗС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ерсонала средствами индивидуальной защиты (СИЗ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Изоляция взрывоопасных зон прочными стенам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Использование рельефа и других особенностей местности для изоляции рабочих помещений от опасных зон.</w:t>
      </w:r>
    </w:p>
    <w:p>
      <w:pPr>
        <w:pStyle w:val="Normal"/>
        <w:rPr/>
      </w:pPr>
      <w:r>
        <w:rPr>
          <w:sz w:val="20"/>
          <w:szCs w:val="24"/>
        </w:rPr>
        <w:t>Подготовка к эвакуации персонала не занятого в аварийно-спасательных и других неотложных работах (АСДНР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обеспечению укрываемых в ЗС и эвакуированных продуктами и т. п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Накопление медицинских средств первой медицинской помощ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учение персонала действиям при угрозе взрыва и при пожаре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мещение объектов и их элементов с учетом рельефа и других особенносте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во взрыво-, пожарных зонах инертной среды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редотвращение образования взрывоопасных смесей при пожарах.</w:t>
      </w:r>
    </w:p>
    <w:p>
      <w:pPr>
        <w:pStyle w:val="Normal"/>
        <w:rPr/>
      </w:pPr>
      <w:r>
        <w:rPr>
          <w:sz w:val="20"/>
          <w:szCs w:val="24"/>
        </w:rPr>
        <w:t>Автоматический контроль и регулирование состава технологических смесей (определение концентраций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Установка автоматических устройств для подавления взрыва (обнаружение, тушение пожаров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высоконадежных средств и способов транспортировки ВВ, ЛВГЖ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грозозащитными устройствам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Установка предохранительных клапанов для сброса давления.</w:t>
      </w:r>
    </w:p>
    <w:p>
      <w:pPr>
        <w:pStyle w:val="Normal"/>
        <w:rPr/>
      </w:pPr>
      <w:r>
        <w:rPr>
          <w:sz w:val="20"/>
          <w:szCs w:val="24"/>
        </w:rPr>
        <w:t>Обеспечение прочности паровых котлов, автоклавов и других емкостей, работающих под давление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Использование несгораемых конструкций и материал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противопожарных разрывов и минерализованных поло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ограждающих рвов, обваловок и стенок для локализации ЛВГЖ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Запрещение взрывных работ вблизи объект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трогое соблюдение правил пожарной безопасности (ППБ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ожарной техникой, оборудованием и инструменто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ожарными водоемами и средствами пожаротуш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пожарных проездов для пожарной техники.</w:t>
      </w:r>
    </w:p>
    <w:p>
      <w:pPr>
        <w:pStyle w:val="Normal"/>
        <w:rPr/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3.3. Объекты, расположенные в зонах опасных природных явлений (лесные пожары, половодье, паводок, резкое понижение температуры атмосферного воздуха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необходимой физической стойкости к поражающим факторам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укрытий для производственного персонала в районах располож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Утепление рабочих помещений, зданий, сооружений и тепловых сете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ерсонала объектов спецодеждой с учетом специфики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минимально необходимого фонда спасательных плавсредст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мещение рабочих помещений ОЭ на возвышенностях (гидрологические ЧС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Установление режима поведения персонала при получении информации о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Запрещение (ограничение) размещения ОЭ и их элементов с учетом возможного затопл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мещение ОЭ и их элементов с учетом снижения эффективности воздействия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роведение агротехнических и лесомелиоративных защитных мероприятий на склонах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рименение бесшовных труб для транспорта нефтепродуктов и газа в зонах ЧС.</w:t>
      </w:r>
    </w:p>
    <w:p>
      <w:pPr>
        <w:pStyle w:val="Normal"/>
        <w:rPr/>
      </w:pPr>
      <w:r>
        <w:rPr>
          <w:sz w:val="20"/>
          <w:szCs w:val="24"/>
        </w:rPr>
        <w:t>Регулирование стока воды из водохранилищ, устройство искусственного и естественного регулирования водосток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еспечение предварительного срабатывания верхнего бьефа водохранилищ в случае угрозы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запасов материалов для укрепления дамб (при угрозе ЧС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троительство на возвышенностях объектов (в зонах гидрологических ЧС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вышение физической стойкости (демонтаж) на стойких к воздействию факторов ЧС зданий и сооружен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Защита уникального и особо ценного оборудова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запасов дефицитных материалов для аварийно-восстановительных работ (АВР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Берегоукрепительные работы для профилактики оползней и обрушен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укреплению элементов зданий, сооружен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Локальная защита объектов и небольших участков территорий.</w:t>
      </w:r>
    </w:p>
    <w:p>
      <w:pPr>
        <w:pStyle w:val="Normal"/>
        <w:rPr/>
      </w:pPr>
      <w:r>
        <w:rPr>
          <w:sz w:val="20"/>
          <w:szCs w:val="24"/>
        </w:rPr>
        <w:t>Подготовка к проведению аварийных работ по предотвращению прорыва плотин, дамб и оградительных вал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табилизация слабых грунтов, устройство дренаж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эксплуатации в условиях ЧС наиболее стойких здан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Гидроизоляция зданий, сооружений на гидродинамических опасных ОЭ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плавсредств для эксплуатации ОЭ в зонах затопления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3.4. Нефтяная и газовая отрасль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ерераспределение в условиях ЧС ресурсов нефтепродуктов и газа по направлениям, объемам и потокам.</w:t>
      </w:r>
    </w:p>
    <w:p>
      <w:pPr>
        <w:pStyle w:val="Normal"/>
        <w:rPr/>
      </w:pPr>
      <w:r>
        <w:rPr>
          <w:sz w:val="20"/>
          <w:szCs w:val="24"/>
        </w:rPr>
        <w:t>Создание перемычек и кольцевых магистральных трубопроводов с существующими и строящимис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езервирование и повышение устойчивости подводных переходов через крупные рек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и применение систем противокоррозионной защиты оборудова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мещение подземных хранилищ нефтепродуктов и газа вне зон природны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земная прокладка трубопроводов через авто- и железные дорог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мещение на газопроводах поочередно компрессоров с электро- и газотурбинными агрегатам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аварийного неснижаемого запаса труб различного диаметра и запорной арматуры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борудование ОЭ байпасами и клапанами - отсекателями в защитных колодцах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егулярный контроль за герметичностью трубопроводов и технологических систем.</w:t>
      </w:r>
    </w:p>
    <w:p>
      <w:pPr>
        <w:pStyle w:val="Normal"/>
        <w:rPr/>
      </w:pPr>
      <w:r>
        <w:rPr>
          <w:sz w:val="20"/>
          <w:szCs w:val="24"/>
        </w:rPr>
        <w:t>Создание автоматических систем обнаружения утечки опасных веществ и экстренного отключения аварийных участков, магистральных газопроводов и компрессорных станций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3.5. Транспорт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На всех видах транспорта:</w:t>
      </w:r>
    </w:p>
    <w:p>
      <w:pPr>
        <w:pStyle w:val="Normal"/>
        <w:rPr/>
      </w:pPr>
      <w:r>
        <w:rPr>
          <w:sz w:val="20"/>
          <w:szCs w:val="24"/>
        </w:rPr>
        <w:t>-Подготовка постоянных транспортных устройств, подвижного состава (судов) и производственно-технической базы транспорта к работе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эксплуатационными, техническими материалами и энергоресурсами для работы в условиях ЧС.</w:t>
      </w:r>
    </w:p>
    <w:p>
      <w:pPr>
        <w:pStyle w:val="Normal"/>
        <w:rPr/>
      </w:pPr>
      <w:r>
        <w:rPr>
          <w:sz w:val="20"/>
          <w:szCs w:val="24"/>
        </w:rPr>
        <w:t>-Подготовка транспорта к перевозке сил и средств, ресурсов, необходимых для ликвидации последствий ЧС, а также для эвакомероприяти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-Обеспечение защиты грузов от заражения (загрязнения).</w:t>
      </w:r>
    </w:p>
    <w:p>
      <w:pPr>
        <w:pStyle w:val="Normal"/>
        <w:rPr/>
      </w:pPr>
      <w:r>
        <w:rPr>
          <w:sz w:val="20"/>
          <w:szCs w:val="24"/>
        </w:rPr>
        <w:t>-Разработка (уточнение) нормативных документов, направленных на обеспечение безаварийности транспортного процесса и достижение минимального риска возникновения ЧС.</w:t>
      </w:r>
    </w:p>
    <w:p>
      <w:pPr>
        <w:pStyle w:val="Normal"/>
        <w:rPr/>
      </w:pPr>
      <w:r>
        <w:rPr>
          <w:sz w:val="20"/>
          <w:szCs w:val="24"/>
        </w:rPr>
        <w:t>-Повышение эффективности контроля за состоянием транспортных средств и режимов перевозочного процесса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3.6. На железнодорожном транспорте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Создание резерва локомотивной автономной тяги на электрифицированных участках сети для работы в условиях нарушения электроснабж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запасов топлива и других ресурсов для успешной эксплуатации локомотивов всех вид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доставке грузов получателям в обход возможных зон ЧС.</w:t>
      </w:r>
    </w:p>
    <w:p>
      <w:pPr>
        <w:pStyle w:val="Normal"/>
        <w:rPr/>
      </w:pPr>
      <w:r>
        <w:rPr>
          <w:sz w:val="20"/>
          <w:szCs w:val="24"/>
        </w:rPr>
        <w:t>Подготовка подвижного состава, находящегося в зонах возможных крупномасштабных ЧС, к перевозкам эвакуируемого населения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станций, входящих во временные перегрузочные районы (ВПР), а также погрузочно-выгрузочных (ПВР) для работы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норм, типовых проектов и вариантов восстановления инженерных сооружений ж/д транспорт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роектирование и подготовка к строительству временных переправ и строительство подходов к мостам - дублерам и временным переправам, используемым в условиях ЧС.</w:t>
      </w:r>
    </w:p>
    <w:p>
      <w:pPr>
        <w:pStyle w:val="Normal"/>
        <w:rPr/>
      </w:pPr>
      <w:r>
        <w:rPr>
          <w:sz w:val="20"/>
          <w:szCs w:val="24"/>
        </w:rPr>
        <w:t>Осуществление мероприятий по техническому прикрытию и восстановлению объектов ж/д транспорта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   </w:t>
      </w:r>
      <w:r>
        <w:rPr>
          <w:i/>
          <w:iCs/>
          <w:sz w:val="20"/>
          <w:szCs w:val="24"/>
        </w:rPr>
        <w:t>3.7. На автомобильном транспорте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</w:t>
      </w:r>
      <w:r>
        <w:rPr>
          <w:sz w:val="20"/>
          <w:szCs w:val="24"/>
        </w:rPr>
        <w:t>Подготовка объездов возможных зон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прокладке путей движения автотранспорта в очагах поражения.</w:t>
      </w:r>
    </w:p>
    <w:p>
      <w:pPr>
        <w:pStyle w:val="Normal"/>
        <w:rPr/>
      </w:pPr>
      <w:r>
        <w:rPr>
          <w:sz w:val="20"/>
          <w:szCs w:val="24"/>
        </w:rPr>
        <w:t>Установление оптимальных маршрутов перевозки опасных веществ для обеспечения минимального риска аварий и снижения тяжести их последствий для населения и народного хозяйства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автотранспорта и дорожной сети в зонах возможных ЧС к перевозкам эвакуируемого населения.</w:t>
      </w:r>
    </w:p>
    <w:p>
      <w:pPr>
        <w:pStyle w:val="Normal"/>
        <w:rPr/>
      </w:pPr>
      <w:r>
        <w:rPr>
          <w:sz w:val="20"/>
          <w:szCs w:val="24"/>
        </w:rPr>
        <w:t>Рациональное размещение в зонах ЧС производственной базы техобслуживания, ремонта и заправки автомобилей.</w:t>
      </w:r>
    </w:p>
    <w:p>
      <w:pPr>
        <w:pStyle w:val="Normal"/>
        <w:rPr/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Разработка и подготовка к использованию упрощенных методов технического обслуживания, ремонта и восстановления техники в условиях ЧС.</w:t>
      </w:r>
    </w:p>
    <w:p>
      <w:pPr>
        <w:pStyle w:val="Normal"/>
        <w:rPr/>
      </w:pPr>
      <w:r>
        <w:rPr>
          <w:sz w:val="20"/>
          <w:szCs w:val="24"/>
        </w:rPr>
        <w:t>Создание и хранение в резерве мобильных средств технического обслуживания (ТО) и спецобработки зараженной автотехники.</w:t>
      </w:r>
    </w:p>
    <w:p>
      <w:pPr>
        <w:pStyle w:val="Normal"/>
        <w:rPr/>
      </w:pPr>
      <w:r>
        <w:rPr>
          <w:sz w:val="20"/>
          <w:szCs w:val="24"/>
        </w:rPr>
        <w:t>Накопление и хранение неприкосновенного запаса (НЗ) запасных частей, оборудования, инструмента.</w:t>
      </w:r>
    </w:p>
    <w:p>
      <w:pPr>
        <w:pStyle w:val="Normal"/>
        <w:rPr/>
      </w:pPr>
      <w:r>
        <w:rPr>
          <w:sz w:val="20"/>
          <w:szCs w:val="24"/>
        </w:rPr>
        <w:t>Совершенствование системы технического прикрытия автодорог и объектов, входящих в основные транспортные направления и проложенных в зонах опасных природных явлений.</w:t>
      </w:r>
    </w:p>
    <w:p>
      <w:pPr>
        <w:pStyle w:val="Normal"/>
        <w:rPr/>
      </w:pPr>
      <w:r>
        <w:rPr>
          <w:sz w:val="20"/>
          <w:szCs w:val="24"/>
        </w:rPr>
        <w:t>Строительство автодорог вблизи железных дорог, находящихся в зонах возможных ЧС; подготовка подходов к местам дублирования мостовых переход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производственных мощностей предприятий (асфальтовые заводы, карьеры и т. п.) для строительства и ремонта дорог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вершенствование дорожностроительной и мостостроительной техники с учетом эксплуатации ее в ЧС.</w:t>
      </w:r>
    </w:p>
    <w:p>
      <w:pPr>
        <w:pStyle w:val="Normal"/>
        <w:rPr/>
      </w:pPr>
      <w:r>
        <w:rPr>
          <w:sz w:val="20"/>
          <w:szCs w:val="24"/>
        </w:rPr>
        <w:t>Разработка типовых проектов решений, вариантов и нормативов проведения работ по восстановлению постоянных автотранспортных устройств, подвижного состава и производственно-технической базы в условиях ЧС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3.8. На воздушном транспорте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</w:t>
      </w:r>
      <w:r>
        <w:rPr>
          <w:sz w:val="20"/>
          <w:szCs w:val="24"/>
        </w:rPr>
        <w:t>Подготовка аэропортов к перераспределению пассажиро- и грузопотоков при возникновении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самолетов и вертолетов для ведения разведки, проведения АСДНР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проведению мероприятий по обеспечению рассредоточения самолетного парка в ЧС.</w:t>
      </w:r>
    </w:p>
    <w:p>
      <w:pPr>
        <w:pStyle w:val="Normal"/>
        <w:rPr/>
      </w:pPr>
      <w:r>
        <w:rPr>
          <w:sz w:val="20"/>
          <w:szCs w:val="24"/>
        </w:rPr>
        <w:t>Создание и накопление в резерве универсальных комплектов транспортно-санитарного оборудования для магистральных пассажирских самолет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экипажей и воздушных судов для работы по ликвидации последствий ЧС, перевозки раненых и больных, эвакуации населения из опасных зон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вершенствование системы технического прикрытия аэропортов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3.9. На речном транспорте</w:t>
      </w:r>
    </w:p>
    <w:p>
      <w:pPr>
        <w:pStyle w:val="Normal"/>
        <w:rPr/>
      </w:pPr>
      <w:r>
        <w:rPr>
          <w:sz w:val="20"/>
          <w:szCs w:val="24"/>
        </w:rPr>
        <w:t>Подготовка запасных перегрузочных пунктов, причалов, судоремонтных баз и стоянок для плавучих доков к работе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использованию в условиях ЧС судов, которые могут работать на малых глубинах и необорудованном побережье.</w:t>
      </w:r>
    </w:p>
    <w:p>
      <w:pPr>
        <w:pStyle w:val="Normal"/>
        <w:rPr/>
      </w:pPr>
      <w:r>
        <w:rPr>
          <w:sz w:val="20"/>
          <w:szCs w:val="24"/>
        </w:rPr>
        <w:t>Дооборудование контейнеров для использования вертолетов при выполнении ПВР на рейдах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портов и судов к перевозкам эвакуируемого населения, раненых, больных из зон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вершенствование системы технического прикрытия объектов речного транспорта.</w:t>
      </w:r>
    </w:p>
    <w:p>
      <w:pPr>
        <w:pStyle w:val="Normal"/>
        <w:rPr/>
      </w:pPr>
      <w:r>
        <w:rPr>
          <w:sz w:val="20"/>
          <w:szCs w:val="24"/>
        </w:rPr>
        <w:t>Подготовка судов для хранения продуктов питания и использования их в качестве источников электро- и теплоснабжения прибрежных населенных пунктов и важнейших предприятий.</w:t>
      </w:r>
    </w:p>
    <w:p>
      <w:pPr>
        <w:pStyle w:val="Normal"/>
        <w:rPr/>
      </w:pPr>
      <w:r>
        <w:rPr>
          <w:sz w:val="20"/>
          <w:szCs w:val="24"/>
        </w:rPr>
        <w:t>Подготовка речного флота к работе в условиях разрушения крупных гидроузлов, а также к организации переправ для обеспечения непрерывных перевозок на ж/д и автомобильном транспорте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3.10. На трубопроводном транспорте</w:t>
      </w:r>
    </w:p>
    <w:p>
      <w:pPr>
        <w:pStyle w:val="Normal"/>
        <w:rPr/>
      </w:pPr>
      <w:r>
        <w:rPr>
          <w:sz w:val="20"/>
          <w:szCs w:val="24"/>
        </w:rPr>
        <w:t>Реконструкция и новое строительство стационарных нефтепродуктопроводов с учетом безопасной эксплуатации их в условиях ЧС; ограничение наземной прокладки трубопроводов через зоны возможных ЧС, исключение такой прокладки через автомобильные и железные дороги.</w:t>
      </w:r>
    </w:p>
    <w:p>
      <w:pPr>
        <w:pStyle w:val="Normal"/>
        <w:rPr/>
      </w:pPr>
      <w:r>
        <w:rPr>
          <w:sz w:val="20"/>
          <w:szCs w:val="24"/>
        </w:rPr>
        <w:t>Строительство площадок на трассах магистральных трубопроводов для массовой заправки горючим автотранспорта; сооружение колодцев для подключения полевых трубопроводов.</w:t>
      </w:r>
    </w:p>
    <w:p>
      <w:pPr>
        <w:pStyle w:val="Normal"/>
        <w:rPr/>
      </w:pPr>
      <w:r>
        <w:rPr>
          <w:sz w:val="20"/>
          <w:szCs w:val="24"/>
        </w:rPr>
        <w:t>Создание и совершенствование автоматических систем обнаружения утечки опасных веществ и отключения аварийных участков.</w:t>
      </w:r>
    </w:p>
    <w:p>
      <w:pPr>
        <w:pStyle w:val="Normal"/>
        <w:rPr/>
      </w:pPr>
      <w:r>
        <w:rPr>
          <w:sz w:val="20"/>
          <w:szCs w:val="24"/>
        </w:rPr>
        <w:t>Подготовка к транспортировке нефтепродуктов в зонах возможных ЧС и обход компрессорных станций в случае нарушения их работы.</w:t>
      </w:r>
    </w:p>
    <w:p>
      <w:pPr>
        <w:pStyle w:val="Normal"/>
        <w:rPr/>
      </w:pPr>
      <w:r>
        <w:rPr>
          <w:sz w:val="20"/>
          <w:szCs w:val="24"/>
        </w:rPr>
        <w:t>Заглубленная прокладка трубопроводов в зонах возможных разрушений и вынос головных насосных станций за пределы таких зон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базовых складов резерва материалов и оборудования для восстановления участков и прокладки временных трубопровод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и внедрение в эксплуатацию передвижных перекачивающих средств (автономных).</w:t>
      </w:r>
    </w:p>
    <w:p>
      <w:pPr>
        <w:pStyle w:val="Normal"/>
        <w:rPr/>
      </w:pPr>
      <w:r>
        <w:rPr>
          <w:sz w:val="20"/>
          <w:szCs w:val="24"/>
        </w:rPr>
        <w:t>Строительство отходов от магистральных трубопроводов к ближайшим нефтебазам и транспортным узлам.</w:t>
      </w:r>
    </w:p>
    <w:p>
      <w:pPr>
        <w:pStyle w:val="Normal"/>
        <w:rPr/>
      </w:pPr>
      <w:r>
        <w:rPr>
          <w:sz w:val="20"/>
          <w:szCs w:val="24"/>
        </w:rPr>
        <w:t>Повышение надежности электроснабжения компрессорных станций путем дублирования открытых ЛЭП и прокладки подземных кабелей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3.11. На объектах электроэнергетики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спределение энергоисточников по районам и потребителя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недрение кабельных сетей для электроснабжения особо важных объектов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Кольцевание отдельных энергосистем, обеспечение разделения их на независимо работающие подсистемы.</w:t>
      </w:r>
    </w:p>
    <w:p>
      <w:pPr>
        <w:pStyle w:val="Normal"/>
        <w:rPr/>
      </w:pPr>
      <w:r>
        <w:rPr>
          <w:sz w:val="20"/>
          <w:szCs w:val="24"/>
        </w:rPr>
        <w:t>Организация технологического цикла тепловых электросетей с соблюдением норм предельно допустимых выбросов в атмосферу и сбросов сточных вод в природные водоемы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береговых устройств для приема электроэнергии от судовых установок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Внедрение эффективных устройств для прогрева или плавки гололеда на воздушных ЛЭП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оперативному отключению второстепенных потребителе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энергосистем к работе по специальным режимам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к работе на резервных видах топлива за счет местных ресурсов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3.12. Пищевая промышленность</w:t>
      </w:r>
    </w:p>
    <w:p>
      <w:pPr>
        <w:pStyle w:val="Normal"/>
        <w:rPr/>
      </w:pPr>
      <w:r>
        <w:rPr>
          <w:sz w:val="20"/>
          <w:szCs w:val="24"/>
        </w:rPr>
        <w:t>Обеспечение автономными источниками энерго- и водоснабжения в минимально необходимых объемах (для важнейших объектов пищевой промышленности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и внедрение в производство закрытых технологических линий (защищенных)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Автоматизация технологических процессов от подачи сырья до упаковк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Подготовка предприятий пищепрома к временному переходу на упрощенные технологи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сетевых графиков безаварийной остановки с учетом особенностей ОЭ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Дублирование основных видов продукции для обеспечения потребностей в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рганизация хранения запасов с повышенной герметизацией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Защита пищевого сырья и продовольствия от заражения путем использования защитной тары и увеличения выпуска продовольствия, расфасованного в защитную мелкую тару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Разработка и внедрение защитной тары и нетоксичных тароупаковочных материалов.</w:t>
      </w:r>
    </w:p>
    <w:p>
      <w:pPr>
        <w:pStyle w:val="Normal"/>
        <w:rPr/>
      </w:pPr>
      <w:r>
        <w:rPr>
          <w:sz w:val="20"/>
          <w:szCs w:val="24"/>
        </w:rPr>
        <w:t>Совершенствование существующих и разработка новых методов и способов обеззараживания пищевого сырья и готовой продукции от АХОВ и бактериальных средств (БС).</w:t>
      </w:r>
    </w:p>
    <w:p>
      <w:pPr>
        <w:pStyle w:val="Normal"/>
        <w:rPr/>
      </w:pPr>
      <w:r>
        <w:rPr>
          <w:sz w:val="20"/>
          <w:szCs w:val="24"/>
        </w:rPr>
        <w:t>Обеспечение предприятий пищевой промышленности необходимыми средствами лабораторного контроля загрязнения (заражения) радиоактивными и химическими веществами и биотоксинами.</w:t>
      </w:r>
    </w:p>
    <w:p>
      <w:pPr>
        <w:pStyle w:val="Normal"/>
        <w:rPr/>
      </w:pPr>
      <w:r>
        <w:rPr>
          <w:sz w:val="20"/>
          <w:szCs w:val="24"/>
        </w:rPr>
        <w:t>Обеспечение предприятий пищевой промышленности средствами и методами определения уровней содержания нитратов в наиболее употребляемых растительных продуктах.</w:t>
      </w:r>
    </w:p>
    <w:p>
      <w:pPr>
        <w:pStyle w:val="Normal"/>
        <w:rPr/>
      </w:pPr>
      <w:r>
        <w:rPr>
          <w:sz w:val="20"/>
          <w:szCs w:val="24"/>
        </w:rPr>
        <w:t>Совершенствование методов лабораторного контроля, предусматривающих комплексное использование приборов и ЭВМ для экстренного определения загрязнения (заражения) радиоактивными и химическими веществами, биотоксинами пищевых продуктов.</w:t>
      </w:r>
    </w:p>
    <w:p>
      <w:pPr>
        <w:pStyle w:val="Normal"/>
        <w:rPr/>
      </w:pPr>
      <w:r>
        <w:rPr>
          <w:sz w:val="20"/>
          <w:szCs w:val="24"/>
        </w:rPr>
        <w:t>Снижение взрыво- и пожароопасности мукомольных предприятий, подготовка к бестарному приему муки, исключающему загрязнение радиоактивными и химическими веществами, биотоксинами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Накопление подвижных средств хлебопечения для создания резерва производственных мощностей в хлебопекарной промышленности и использование их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Оснащение предприятий отрасли установками для обеззараживания сточных вод.</w:t>
      </w:r>
    </w:p>
    <w:p>
      <w:pPr>
        <w:pStyle w:val="Normal"/>
        <w:rPr/>
      </w:pPr>
      <w:r>
        <w:rPr>
          <w:sz w:val="20"/>
          <w:szCs w:val="24"/>
        </w:rPr>
        <w:t>Разработка типовых стационарных и передвижных убойных пунктов заводов и цехов, перечня необходимого оборудования и инвентаря для вынужденного убоя пораженных животных в условиях ЧС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>Создание запасов консервантов и материалов первичной обработки мяса (соли и др.) в условиях ЧС.</w:t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Заключение</w:t>
      </w:r>
    </w:p>
    <w:p>
      <w:pPr>
        <w:pStyle w:val="Normal"/>
        <w:rPr/>
      </w:pPr>
      <w:r>
        <w:rPr>
          <w:sz w:val="20"/>
          <w:szCs w:val="24"/>
        </w:rPr>
        <w:t>Общие требования к отраслям экономики являются фундаментом для разработки и реализации комплекса заблаговременно проводимых мероприятий практически на всех объектах экономики.</w:t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7:15:00Z</dcterms:created>
  <dc:creator>Sveta</dc:creator>
  <dc:description/>
  <cp:keywords/>
  <dc:language>en-US</dc:language>
  <cp:lastModifiedBy>super</cp:lastModifiedBy>
  <cp:lastPrinted>2010-09-22T16:37:00Z</cp:lastPrinted>
  <dcterms:modified xsi:type="dcterms:W3CDTF">2010-09-22T12:37:00Z</dcterms:modified>
  <cp:revision>18</cp:revision>
  <dc:subject/>
  <dc:title>РОССИЙСКАЯ ФЕДЕРАЦИЯ</dc:title>
</cp:coreProperties>
</file>