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.09.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 xml:space="preserve">68 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воевременном оповещении и информировании населения об угроз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никновения или о возникновении чрезвычайных ситуаций на территории </w:t>
      </w:r>
    </w:p>
    <w:p>
      <w:pPr>
        <w:pStyle w:val="Normal"/>
        <w:jc w:val="center"/>
        <w:rPr/>
      </w:pPr>
      <w:r>
        <w:rPr>
          <w:b/>
          <w:sz w:val="28"/>
        </w:rPr>
        <w:t>Мортко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В целях реализации федеральных законов от 12февраля 1998г № 28-ФЗ «О гражданской обороне», от 21.12.94 г.  № 68-ФЗ «О защите населения и территорий от чрезвычайных ситуаций природного и техногенного характера» и в соответствии с постановлениями главы администрации Ивановской области от 16.11.99 г. № 776 «О порядке оповещения и информации населения Ивановской области», от 31 января 2000г. № 76 «О порядке оповещения и информирования населения</w:t>
        <w:br/>
        <w:t>Ивановской области при угрозе и возникновении чрезвычайных ситуаций», постановления главы администрации Пучежского муниципального района от 05.05.2006г. №207 «О своевременном оповещении и информировании населения об угрозе возникновения или о возникновении чрезвычайных ситуаций в мирное и военное время на территории Пучежского муниципального района» и в целях своевременного оповещения и информирования населения об угрозе возникновения или о возникновении чрезвычайных ситуаций в мирное и военное время на территории Мортковского сельского поселения.</w:t>
      </w:r>
    </w:p>
    <w:p>
      <w:pPr>
        <w:pStyle w:val="Normal"/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1. Утвердить Рекомендации «О своевременном оповещение и информирование населения об угрозе возникновения или о возникновении чрезвычайных ситуаций в мирное и военное время на территории Мортковского сельского поселения» согласно приложения.</w:t>
      </w:r>
    </w:p>
    <w:p>
      <w:pPr>
        <w:pStyle w:val="Normal"/>
        <w:ind w:firstLine="851"/>
        <w:jc w:val="both"/>
        <w:rPr/>
      </w:pPr>
      <w:r>
        <w:rPr>
          <w:szCs w:val="24"/>
        </w:rPr>
        <w:t>2. Рекомендовать руководителям предприятий, организаций и учреждений до конца текущего года привести системы оповещения гражданской обороны поселения  в соответствие с прилагаемыми рекомендациями.</w:t>
      </w:r>
    </w:p>
    <w:p>
      <w:pPr>
        <w:pStyle w:val="Normal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3.Признать утратившим силу постановление главы администрации Мортковского сельского поселения Пучежского муниципального района Ивановской области № 15 от 07.06.2006 года «О своевременном оповещении и информировании населения об угрозе возникновения или о возникновении чрезвычайных ситуаций на территории Мортковского сельского поселения</w:t>
      </w:r>
    </w:p>
    <w:p>
      <w:pPr>
        <w:pStyle w:val="Normal"/>
        <w:jc w:val="both"/>
        <w:rPr>
          <w:kern w:val="2"/>
          <w:szCs w:val="24"/>
        </w:rPr>
      </w:pPr>
      <w:r>
        <w:rPr>
          <w:szCs w:val="24"/>
        </w:rPr>
        <w:t xml:space="preserve">             </w:t>
      </w:r>
      <w:r>
        <w:rPr>
          <w:kern w:val="2"/>
          <w:szCs w:val="24"/>
        </w:rPr>
        <w:t>4. Контроль над выполнением данного постановления возложить на главного специалиста администрации Ковтун З.В..</w:t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администрации                                 З.Б.Серова</w:t>
      </w:r>
    </w:p>
    <w:p>
      <w:pPr>
        <w:pStyle w:val="TextBody"/>
        <w:jc w:val="right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 xml:space="preserve">Приложение 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 xml:space="preserve">к постановлению 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администрации Мортковского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 xml:space="preserve">сельского поселения 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от 06.09.2010г. №68</w:t>
      </w:r>
    </w:p>
    <w:p>
      <w:pPr>
        <w:pStyle w:val="TextBody"/>
        <w:jc w:val="right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Heading2"/>
        <w:rPr>
          <w:b/>
          <w:b/>
          <w:sz w:val="20"/>
        </w:rPr>
      </w:pPr>
      <w:r>
        <w:rPr>
          <w:b/>
          <w:sz w:val="20"/>
        </w:rPr>
        <w:t>Рекомендации</w:t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отдела ГОЧС администрации Мортковского сельского поселени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«О своевременном оповещении и информировании населения об угрозе</w:t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возникновения или о возникновении чрезвычайных ситуаций в мирное</w:t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и военное время на территории Мортковского сельского поселения»</w:t>
      </w:r>
    </w:p>
    <w:p>
      <w:pPr>
        <w:pStyle w:val="TextBody"/>
        <w:jc w:val="center"/>
        <w:rPr>
          <w:b/>
          <w:b/>
          <w:bCs/>
          <w:kern w:val="2"/>
          <w:sz w:val="20"/>
          <w:szCs w:val="28"/>
        </w:rPr>
      </w:pPr>
      <w:r>
        <w:rPr>
          <w:b/>
          <w:bCs/>
          <w:kern w:val="2"/>
          <w:sz w:val="20"/>
          <w:szCs w:val="28"/>
        </w:rPr>
      </w:r>
    </w:p>
    <w:p>
      <w:pPr>
        <w:pStyle w:val="Normal"/>
        <w:rPr>
          <w:b/>
          <w:b/>
          <w:bCs/>
          <w:kern w:val="2"/>
          <w:sz w:val="20"/>
          <w:szCs w:val="28"/>
        </w:rPr>
      </w:pPr>
      <w:r>
        <w:rPr>
          <w:b/>
          <w:bCs/>
          <w:kern w:val="2"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Общие полож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Настоящие рекомендации разработаны в целях реализации федерального закона от 12 февраля 1998 года № 28-ФЗ «О гражданской обороне»; на основании Рекомендаций ГУ МЧС России по Ивановской области «О системах оповещения гражданской обороны Ивановской области», одобренных постановлением главы администрации Ивановской области от 16.11.99 г. № 776 « О порядке оповещения и информации населения Ивановской области»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Настоящие рекомендации определяют состав, задачи, структуру и механизм реализации мероприятий гражданской обороны по оповещению, а так же порядок создания, совершенствования и поддержания в постоянной готовности к задействованию систем оповещения гражданской обороны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Система оповещения гражданской обороны представляет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Системы оповещения гражданской обороны на территории Мортковского сельского поселения включают в себя местные и объектовые системы оповещения.</w:t>
      </w:r>
    </w:p>
    <w:p>
      <w:pPr>
        <w:pStyle w:val="2"/>
        <w:ind w:right="0" w:firstLine="567"/>
        <w:jc w:val="both"/>
        <w:rPr/>
      </w:pPr>
      <w:r>
        <w:rPr>
          <w:sz w:val="20"/>
        </w:rPr>
        <w:t>Руководители объектов (организаций) несут персональную ответственность за создание, совершенствование и поддержание в постоянной готовности к задействованию системы оповещения гражданской обороны.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Основные задачи систем оповещения ГО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сновной задачей системы оповещения ГО поселения является обеспечение доведения сигналов (распоряжений) и информации оповещения до: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 руководящего состава ГОЧС поселения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- организаций обеспечивающих выполнение мероприятий ГО на территории поселения; 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 дежурных диспетчеров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 в мирное и военное время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населения, проживающего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сновной задачей местных систем оповещения является обеспечение доведения сигналов (распоряжений) и информации оповещения от органов, осуществляющих управление гражданской обороной на территории поселения, до: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дежурных диспетчеров потенциально опасных объектов и других объектов экономики, имеющих важное оборонное и экономическое значение или представляющих высокую степень опасности возникновения чрезвычайных ситуаций в военное и мирное время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руководящего состава гражданской обороны поселения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населения, проживающего на территории посе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сновной задачей объектовой системы оповещения гражданской обороны является доведение сигналов и информации оповещения до: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руководителей и персонала объекта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объектовых сил гражданской обороны.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Задействование системы оповещения ГО</w:t>
      </w:r>
    </w:p>
    <w:p>
      <w:pPr>
        <w:pStyle w:val="3"/>
        <w:ind w:right="0" w:firstLine="567"/>
        <w:jc w:val="both"/>
        <w:rPr/>
      </w:pPr>
      <w:r>
        <w:rPr>
          <w:sz w:val="20"/>
        </w:rPr>
        <w:t>Решение на задействование системы оповещения принимает Глава администрации Морт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0"/>
        </w:rPr>
        <w:t>Глава администрации Мортковского сельского поселения для оповещения населения имеет право приостановки трансляции программ на подведомственных территориях по сетям радио, и частично проводного вещания независимо от их ведомственной принадлежности и форм собственности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Сигналы и информация оповещения передаются вне всякой очереди с использованием всех имеющихся средств связи и оповещ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Передача сигналов (распоряжений) может осуществляться в автоматизированном режиме (с использованием технических средств оповещения, сопряженных с каналами связи, а также сетями вещания) и неавтоматизированном режиме оповещения с использованием средств и каналов связи общегосударственной связи и ведомственных сетей связи, а также сетей веща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 xml:space="preserve">Основной способ оповещения населения - передача речевых сообщений по сетям вещания. Речевая информация передается населению с перерывом программ вещания длительностью не более 5 минут. Допускается 2-3 кратное повторение передачи речевого сообщения. 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Взаимодействие оперативных дежурных служб органов, осуществляющих управление гражданской обороной, с другими ведомствами и организациями, участвующими в передаче сигналов (распоряжений) и информации оповещения организуется в соответствии с решением руководителя и инструкциями, согласованными с заинтересованными ведомствами и организациями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 xml:space="preserve">Порядок задействования системы оповещения ГО, состав привлекаемых для оповещения и информирования сил и средств, ответственные за выполнение мероприятий должностные лица определяются решением Главы администрации  </w:t>
      </w:r>
      <w:r>
        <w:rPr>
          <w:sz w:val="20"/>
        </w:rPr>
        <w:t xml:space="preserve">Мортковского </w:t>
      </w:r>
      <w:r>
        <w:rPr>
          <w:sz w:val="20"/>
          <w:szCs w:val="28"/>
        </w:rPr>
        <w:t>сельского посе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Решение на задействование системы оповещения ГО разрабатываются органом, осуществляющим управление гражданской обороной совместно со службой оповещения и связи гражданской обороны, согласовывается с руководством радиовещательной компании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бо всех случаях (санкционированных и несанкционированных) задействования систем оповещения ГО докладывается в вышестоящий орган и отдел по делам ГОЧС поселения.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Создание, совершенствование и поддержание в готовности систем оповещения ГО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Система оповещения ГО создается заблаговременно в мирное врем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Система оповещения ГО поселения создается, совершенствуется и поддерживается в постоянной готовности к задействованию под руководством Главы администрации</w:t>
      </w:r>
      <w:r>
        <w:rPr>
          <w:sz w:val="20"/>
        </w:rPr>
        <w:t xml:space="preserve"> Мортковского </w:t>
      </w:r>
      <w:r>
        <w:rPr>
          <w:sz w:val="20"/>
          <w:szCs w:val="28"/>
        </w:rPr>
        <w:t>сельского поселения, отдела ГОЧС посе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Система оповещения должна организационно, технически и программно сопрягаться с системами оповещения Пучежского муниципального района и других органов исполнительной  власти и организаций. Технические параметры (характеристики) сопряжения систем оповещения ГО с системами оповещения других исполнительных органов власти и организаций должны соответствовать техническим параметрам (характеристикам) сетей связи общего пользова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бъектовые системы оповещения гражданской обороны являются составной частью системы оповещения гражданской обороны поселения и должны организационно, технически и программно сопрягаться с ними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Системы оповещения ГО должны обеспечивать как циркулярное так и выборочное (по направлениям оповещения) доведение сигналов (распоряжений) и информации оповещ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рганы, осуществляющие управление гражданской обороной, организации оповещения и связи гражданской обороны, проводят комплекс организационно-технических мероприятий по исключению несанкционированного задействования систем оповещения ГО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Для обеспечения устойчивого функционирования систем оповещения ГО при их создании предусматривается: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доведение сигналов (распоряжений) с запасных пунктов управления;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комплексное использование нескольких территориально разнесенных систем (каналов, линий) связи на одном направлении связи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размещение в системах оповещения средств связи и оповещения на защищенных пунктах управления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создание и использование запасов мобильных средств оповещ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Запасы мобильных средств оповещения и связи создаются и поддерживаются в готовности к задействованию во всех органах управления гражданской обороны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Номенклатура, объем, места размещения, а так же порядок накопления, хранения определяются создающим их органом по согласованию с отделом  по делам ГОЧС поселени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В целях поддержания в готовности систем оповещения ГО проводятся проверки их работоспособности и организуется эксплуатационно-техническое обслуживание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 xml:space="preserve">Проверка систем оповещения ГО планируется и проводится на основании постановления Главы администрации </w:t>
      </w:r>
      <w:r>
        <w:rPr>
          <w:sz w:val="20"/>
        </w:rPr>
        <w:t>Мортковского</w:t>
      </w:r>
      <w:r>
        <w:rPr>
          <w:sz w:val="20"/>
          <w:szCs w:val="28"/>
        </w:rPr>
        <w:t xml:space="preserve"> сельского поселения и утвержденных планов проверки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Эксплуатационно-техническое обслуживание средств оповещения организуется органами, осуществляющими управление гражданской обороной, и проводится предприятиями связи на договорных условиях.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Руководство организацией оповещения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бщее руководство организацией оповещения осуществляется Главой администрации</w:t>
      </w:r>
      <w:r>
        <w:rPr>
          <w:sz w:val="20"/>
        </w:rPr>
        <w:t xml:space="preserve"> Мортковского </w:t>
      </w:r>
      <w:r>
        <w:rPr>
          <w:sz w:val="20"/>
          <w:szCs w:val="28"/>
        </w:rPr>
        <w:t>сельского поселения, руководителями организаций через органы, осуществляющие управление гражданской обороной соответствующего уровня.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Непосредственное руководство организацией оповещения осуществляется отделом по делам ГОЧС администрации  сельского поселения, дежурными диспетчерами предприятий поселения во взаимодействии с организациями ведомственных сетей связи, редакцией газеты «Пучежские вести» в части использования сетей связи общего пользования и сетей вещания.</w:t>
      </w:r>
    </w:p>
    <w:p>
      <w:pPr>
        <w:pStyle w:val="Normal"/>
        <w:rPr/>
      </w:pPr>
      <w:r>
        <w:rPr>
          <w:b/>
          <w:sz w:val="20"/>
          <w:szCs w:val="28"/>
          <w:u w:val="single"/>
        </w:rPr>
        <w:t>Обязанности органов, осуществляющих управление гражданской обороной по оповещению и информированию населения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Органы, осуществляющие управление гражданской обороной в поселении и организациях  поселения: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разрабатывают тексты речевых сообщений для оповещения и информирования населения и организуют их запись на магнитные носители;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обеспечивают установку на объектах вещания специальной аппаратуры для ввода сигналов и информации оповещения в программы вещания;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  <w:t>-организуют и осуществляют подготовку органов, осуществляющих управление гражданской обороной;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представляют заявки в организации связи на выделение соединительных линий и каналов связи от органов, осуществляющих управление гражданской обороной, к объектам вещания;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-разрабатывает совместно с организациями связи порядок взаимодействия соответствующих  дежурных диспетчеров при передаче сигналов и информации оповещения по сетям вещания.</w:t>
      </w:r>
    </w:p>
    <w:p>
      <w:pPr>
        <w:pStyle w:val="Normal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Порядок финансирования систем оповещения ГО</w:t>
      </w:r>
    </w:p>
    <w:p>
      <w:pPr>
        <w:pStyle w:val="Normal"/>
        <w:ind w:firstLine="567"/>
        <w:jc w:val="both"/>
        <w:rPr/>
      </w:pPr>
      <w:r>
        <w:rPr>
          <w:sz w:val="20"/>
          <w:szCs w:val="28"/>
        </w:rPr>
        <w:t>Финансирование создания, совершенствования и содержания систем оповещения ГО, создания и содержания запасов средств оповещения всех уровней управления гражданской обороны осуществляется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23:00Z</dcterms:created>
  <dc:creator>Sveta</dc:creator>
  <dc:description/>
  <cp:keywords/>
  <dc:language>en-US</dc:language>
  <cp:lastModifiedBy>super</cp:lastModifiedBy>
  <cp:lastPrinted>2010-09-20T15:23:00Z</cp:lastPrinted>
  <dcterms:modified xsi:type="dcterms:W3CDTF">2010-09-20T11:23:00Z</dcterms:modified>
  <cp:revision>20</cp:revision>
  <dc:subject/>
  <dc:title>РОССИЙСКАЯ ФЕДЕРАЦИЯ</dc:title>
</cp:coreProperties>
</file>