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6 сентября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мерах по предупреждению и тушению пожаров и предупреждению гибели людей от пожаров на территории </w:t>
      </w:r>
      <w:r>
        <w:rPr>
          <w:b/>
          <w:sz w:val="28"/>
          <w:szCs w:val="28"/>
        </w:rPr>
        <w:t xml:space="preserve">Мортковского </w:t>
      </w: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В целях реализации Федерального Закона от 21.12.94 года № 69-ФЗ «О пожарной безопасности», создания условий эффективной борьбы с пожарами и повышения боеготовности пожарной охраны, содержащейся за счет объектов экономики на территории Мортковского  сельского поселения, приняв к сведению постановление главы администрации Пучежского муниципального района от 11.01.2006 г. № 7 «О мерах по реализации Федерального закона «О пожарной безопасности» и усиления пожарной безопасности на территории Пучежского  муниципального района»,</w:t>
      </w:r>
    </w:p>
    <w:p>
      <w:pPr>
        <w:pStyle w:val="Normal"/>
        <w:tabs>
          <w:tab w:val="clear" w:pos="720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/>
      </w:pPr>
      <w:r>
        <w:rPr>
          <w:szCs w:val="24"/>
        </w:rPr>
        <w:t>1. Принять к руководству план привлечения сил и средств для  тушения пожаров в Пучежском  муниципальном районе  Ивановской области в части, касающейся Мортковского сельского поселения согласно приложения .</w:t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/>
      </w:pPr>
      <w:r>
        <w:rPr>
          <w:szCs w:val="24"/>
        </w:rPr>
        <w:t>2. Руководителям объектов, имеющих на вооружении пожарную технику, поддерживать ее в постоянной готовности , организовать  круглосуточные дежурства водителей пожарных автомобилей.</w:t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/>
      </w:pPr>
      <w:r>
        <w:rPr>
          <w:szCs w:val="24"/>
        </w:rPr>
        <w:t>3. Руководителям предприятий всех форм  собственности  предоставлять по указанию руководителя тушения пожара во время тушения пожара на территории предприятия необходимые силы и средства, горюче-смазочные материалы, продукты питания, транспорт, средства связи для личного состава, участвующего в выполнении боевых действий и проведения аварийно-спасательных работ.</w:t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/>
      </w:pPr>
      <w:r>
        <w:rPr>
          <w:szCs w:val="24"/>
        </w:rPr>
        <w:t xml:space="preserve">4. Контроль над выполнением настоящего постановления возложить на главного специалиста администрации Ковтун З.В.. </w:t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>
          <w:szCs w:val="24"/>
        </w:rPr>
      </w:pPr>
      <w:r>
        <w:rPr>
          <w:szCs w:val="24"/>
        </w:rPr>
        <w:t>Глава администрации                                           Серова З.Б.</w:t>
      </w:r>
    </w:p>
    <w:p>
      <w:pPr>
        <w:pStyle w:val="Normal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szCs w:val="24"/>
        </w:rPr>
        <w:t xml:space="preserve">администрации Мортковского 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сельского поселения</w:t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  <w:t>от «06 »сентября 2010г. № 60</w:t>
      </w:r>
    </w:p>
    <w:p>
      <w:pPr>
        <w:pStyle w:val="Normal"/>
        <w:ind w:firstLine="426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jc w:val="center"/>
        <w:rPr/>
      </w:pPr>
      <w:r>
        <w:rPr>
          <w:szCs w:val="24"/>
        </w:rPr>
        <w:t>привлечения сил и средств для тушения пожаров в Мортковском  сельском поселении Пучежского муниципального района Ивановской области.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  <w:u w:val="single"/>
        </w:rPr>
      </w:pPr>
      <w:r>
        <w:rPr>
          <w:b/>
          <w:bCs/>
          <w:i/>
          <w:iCs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559"/>
        <w:gridCol w:w="851"/>
        <w:gridCol w:w="992"/>
        <w:gridCol w:w="850"/>
        <w:gridCol w:w="1418"/>
      </w:tblGrid>
      <w:tr>
        <w:trPr>
          <w:trHeight w:val="330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ун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Наименование сельских населенных пунктов, входящих в состав сельской администраци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телефонов ДПД, Ведомственной ПО,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жарных час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ДПД, Ведомственная ПО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пожарные части привлекаемые для тушения пожар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лекаемая техн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Расстояние до населённых пунктов от Пучежского  района в километр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Наличие отделений связи (ОС), центра с/х предприятий (ЦУ), номера их телефонов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зов №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</w:tr>
      <w:tr>
        <w:trPr>
          <w:cantSplit w:val="true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ортковское  сельское посел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Мор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Прива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Кандау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2-10-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2-10-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2-10-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ПЧ</w:t>
            </w:r>
          </w:p>
          <w:p>
            <w:pPr>
              <w:pStyle w:val="Normal"/>
              <w:jc w:val="center"/>
              <w:rPr/>
            </w:pPr>
            <w:r>
              <w:rPr/>
              <w:t>26 П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РЖТ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  <w:t>АЦ-40</w:t>
            </w:r>
          </w:p>
          <w:p>
            <w:pPr>
              <w:pStyle w:val="Normal"/>
              <w:jc w:val="center"/>
              <w:rPr/>
            </w:pPr>
            <w:r>
              <w:rPr/>
              <w:t>(130)63 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-150</w:t>
            </w:r>
          </w:p>
          <w:p>
            <w:pPr>
              <w:pStyle w:val="Normal"/>
              <w:jc w:val="center"/>
              <w:rPr/>
            </w:pPr>
            <w:r>
              <w:rPr/>
              <w:t>МЖТ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 2-54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2-55-35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0:46:00Z</dcterms:created>
  <dc:creator>Sveta</dc:creator>
  <dc:description/>
  <cp:keywords/>
  <dc:language>en-US</dc:language>
  <cp:lastModifiedBy>super</cp:lastModifiedBy>
  <cp:lastPrinted>2010-09-20T12:01:00Z</cp:lastPrinted>
  <dcterms:modified xsi:type="dcterms:W3CDTF">2010-09-20T08:02:00Z</dcterms:modified>
  <cp:revision>22</cp:revision>
  <dc:subject/>
  <dc:title>РОССИЙСКАЯ ФЕДЕРАЦИЯ</dc:title>
</cp:coreProperties>
</file>