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tcBorders/>
          </w:tcPr>
          <w:p>
            <w:pPr>
              <w:pStyle w:val="Heading4"/>
              <w:rPr/>
            </w:pPr>
            <w:r>
              <w:rPr>
                <w:szCs w:val="28"/>
              </w:rPr>
              <w:t>Администрация Мортковского  сельского поселения</w:t>
              <w:br/>
              <w:t xml:space="preserve">Пучежского муниципального района </w:t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О С Т А Н О В Л Е Н И Е</w:t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05.10. 2010 г.                                                  № 82-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Мор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комиссии по соблюдению требований к служебному поведению муниципальных служащих администрации Пучежского муниципального района и урегулированию конфликта интересов</w:t>
      </w:r>
    </w:p>
    <w:p>
      <w:pPr>
        <w:pStyle w:val="Normal"/>
        <w:spacing w:lineRule="atLeas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Cs/>
          <w:color w:val="000000"/>
          <w:sz w:val="24"/>
          <w:szCs w:val="24"/>
        </w:rPr>
        <w:t xml:space="preserve">В соответствии с Федеральным законом от 2 марта 2007 г. № 25-ФЗ «О муниципальной службе в Российской Федерации», </w:t>
      </w:r>
      <w:r>
        <w:rPr>
          <w:sz w:val="24"/>
          <w:szCs w:val="24"/>
        </w:rPr>
        <w:t xml:space="preserve">Федеральным законом от 25 декабря 2008 г. N 273-ФЗ "О противодействии коррупции", </w:t>
      </w:r>
      <w:r>
        <w:rPr>
          <w:bCs/>
          <w:color w:val="000000"/>
          <w:sz w:val="24"/>
          <w:szCs w:val="24"/>
        </w:rPr>
        <w:t>Указом Президента Российской Федерации от 1 июля 2010 г. № 821 «О комиссиях по соблюдению требований к служебному поведению федеральных государственных служащих и урегулированию конфликта интересов»:</w:t>
      </w:r>
    </w:p>
    <w:p>
      <w:pPr>
        <w:pStyle w:val="Normal"/>
        <w:tabs>
          <w:tab w:val="clear" w:pos="720"/>
          <w:tab w:val="left" w:pos="8265" w:leader="non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26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spacing w:lineRule="atLeast" w:line="24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>Утвердить положение о комиссии по соблюдению требований к служебному поведению муниципальных служащих администрации Мортковского сельского поселения Пучежского муниципального района и урегулированию конфликта интересов (Приложение № 1)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Установить, что комиссия рассматривает вопросы, связанные с соблюдением требований к служебному поведению и урегулированием конфликта интересов, в отношении муниципальных служащих, замещающих должности в администрации Мортковского  сельского поселения Пучежского муниципального района в соответствии с Федеральным законом от 25 декабря 2008 г. N 273-ФЗ "О противодействии коррупции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комиссию по соблюдению требований к служебному поведению муниципальных служащих администрации Мортковского сельского поселения Пучежского муниципального района и урегулированию конфликта интерес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утвердить ее состав. (Приложение № 2)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Постановление от 27.07.2009 г. № 53 «О комиссии по соблюдению требований к служебному поведению муниципальных служащих администрации Пучежского муниципального района и урегулированию конфликта интересов» признать утратившим силу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Cs/>
          <w:color w:val="000000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4"/>
          <w:szCs w:val="24"/>
        </w:rPr>
        <w:t>Глава администрации</w:t>
        <w:tab/>
        <w:t xml:space="preserve">                      З.Б.Серова</w:t>
        <w:tab/>
        <w:tab/>
        <w:tab/>
        <w:tab/>
        <w:t xml:space="preserve"> </w:t>
        <w:tab/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rFonts w:eastAsia="SimSun;宋体"/>
          <w:color w:val="000000"/>
          <w:lang w:eastAsia="zh-CN"/>
        </w:rPr>
      </w:pPr>
      <w:r>
        <w:rPr>
          <w:color w:val="000000"/>
        </w:rPr>
        <w:t>Приложение № 1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к постановлению главы администрации 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от 05.10.2010г. № 82-п</w:t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комиссии по соблюдению требований к служебному</w:t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 комиссия), образуемой в администрации Мортковского сельского поселения Пучежского муниципального района в соответствии с Федеральным законом от 25 декабря 2008 г. N 273-ФЗ "О противодействии коррупции", указом Президента РФ от 01.07.2010 г. № 821 «</w:t>
      </w:r>
      <w:r>
        <w:rPr>
          <w:bCs/>
          <w:color w:val="000000"/>
          <w:sz w:val="28"/>
          <w:szCs w:val="28"/>
        </w:rPr>
        <w:t>О комиссиях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вановской области, настоящим Положением,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8"/>
          <w:szCs w:val="28"/>
        </w:rPr>
        <w:t>а также муниципаль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сновной задачей комиссии является содействие органам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Мортковского сельского поселения Пуче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миссия образуется нормативным правовым актом органа местного самоуправления. Указанным актом утверждаются состав комисси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став комиссии входят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ециалист администрации, курирующий вопросы правового обеспечения и профилактики правонаруш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ециалист администрации, курирующий вопросы муниципальной службы и кадр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- без указания персональных данных эксперт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уководитель органа местного самоуправления может принять решение о включении в состав комиссии представителя общественной организации ветеранов, созданной в органе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органов местного самоуправления Мортковского  сельского поселения Пучежского муниципального района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едставление руководителем органа местного самоуправления в соответствии с пунктом 31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муниципальными служащими, и соблюдения федеральными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ступившее в кадровую службу администрации поселения либо должностному лицу органа местного самоуправления, ответственному за работу по профилактике коррупционных и иных правонарушений, в порядке, установленном нормативным правовым актом органа местного самоуправ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нормативным правовым актом органа местного самоуправ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кадровую службу органа местного самоуправления либо должностному лицу органа местного самоуправ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рассматривает ходатайства о приглашении на заседание комиссии лиц, указанных в пункте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о итогам рассмотрения вопроса, указанного в абзаце второ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По итогам рассмотрения вопроса, указанного в абзаце третьем подпункта "а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о итогам рассмотрения вопроса, указанного в абзаце второ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По итогам рассмотрения вопроса, указанного в абзаце третьем подпункта "б"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По итогам рассмотрения вопросов, предусмотренных подпунктами "а" и "б" пункта 13 настоящего Положения, при наличии к тому оснований комиссия может принять иное, чем предусмотрено пунктами 20 - 22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По итогам рассмотрения вопроса, предусмотренного подпунктом "в"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Для исполнения решений комиссии могут быть подготовлены проекты нормативных правовых актов органа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3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кадровой службы органа местного самоуправления или должностными лицами органа местного самоуправления, ответственными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6. В случае рассмотрения вопросов, указанных в пункте 13 настоящего Положения, аттестационной комиссией органа местного самоуправления, касающихся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постановлением администрации Мортковского  сельского поселения Пучежского муниципального район от 30.06. 2006 г. N 32(далее - аттестационные комиссии) в их состав в качестве постоянных членов с соблюдением законодательства Российской Федерации о государственной тайне включаются лица, указанные в пункте 6 настоящего Положения, а также по решению руководителя муниципального органа - лица, указанные в пункте 7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7. В заседаниях аттестационных комиссий при рассмотрении вопросов, указанных в пункте 13 настоящего Положения, участвуют лица, указанные в пункте 10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8. Организационно-техническое и документационное обеспечение заседаний аттестационных комиссий осуществляется специалистом по кадрам администрации Мортковского  сельского поселения Пучеж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9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органа местного самоуправления, и с соблюдением законодательства Российской Федерации о государственной тайне. В органе местного самоуправления может быть образовано несколько аттестационных комиссий.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right"/>
        <w:rPr>
          <w:rFonts w:eastAsia="SimSun;宋体"/>
          <w:color w:val="000000"/>
          <w:lang w:eastAsia="zh-CN"/>
        </w:rPr>
      </w:pPr>
      <w:r>
        <w:rPr>
          <w:color w:val="000000"/>
        </w:rPr>
        <w:t>Приложение № 2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 xml:space="preserve">к постановлению главы администрации 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  <w:t>от 05.10.2010 г. № 82</w:t>
      </w:r>
    </w:p>
    <w:p>
      <w:pPr>
        <w:pStyle w:val="Normal"/>
        <w:spacing w:lineRule="atLeas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rFonts w:eastAsia="SimSun;宋体"/>
          <w:b/>
          <w:b/>
          <w:bCs/>
          <w:color w:val="000000"/>
          <w:sz w:val="26"/>
          <w:szCs w:val="26"/>
          <w:lang w:eastAsia="zh-CN"/>
        </w:rPr>
      </w:pPr>
      <w:r>
        <w:rPr>
          <w:b/>
          <w:bCs/>
          <w:color w:val="000000"/>
          <w:sz w:val="26"/>
          <w:szCs w:val="26"/>
        </w:rPr>
        <w:t>СОСТАВ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color w:val="000000"/>
          <w:sz w:val="26"/>
          <w:szCs w:val="26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овтун Зоя Викторовна -главный  специалист администрации, председатель коми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Липецкая Галина Федоровна – ведущий специалист администрации, секретарь комисс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Буданова Нина Александровна</w:t>
      </w:r>
      <w:r>
        <w:rPr>
          <w:i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- депутат Совета Мортковского  сельского поселения  (по согласованию).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55:00Z</dcterms:created>
  <dc:creator>Чижова Лена</dc:creator>
  <dc:description/>
  <cp:keywords/>
  <dc:language>en-US</dc:language>
  <cp:lastModifiedBy>Useer</cp:lastModifiedBy>
  <cp:lastPrinted>2010-10-25T13:51:00Z</cp:lastPrinted>
  <dcterms:modified xsi:type="dcterms:W3CDTF">2010-11-30T08:16:00Z</dcterms:modified>
  <cp:revision>63</cp:revision>
  <dc:subject/>
  <dc:title>от 11</dc:title>
</cp:coreProperties>
</file>