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kern w:val="2"/>
          <w:sz w:val="24"/>
        </w:rPr>
      </w:pPr>
      <w:r>
        <w:rPr>
          <w:kern w:val="2"/>
          <w:sz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06.09.2010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xtBody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color w:val="000000"/>
          <w:spacing w:val="-2"/>
          <w:szCs w:val="28"/>
        </w:rPr>
        <w:t xml:space="preserve">О создании комиссии по поддержанию устойчивого </w:t>
      </w:r>
      <w:r>
        <w:rPr>
          <w:b/>
          <w:color w:val="000000"/>
          <w:szCs w:val="28"/>
        </w:rPr>
        <w:t>функционирования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организаций  Мортковского сельского поселения</w:t>
      </w:r>
      <w:r>
        <w:rPr>
          <w:b/>
          <w:kern w:val="2"/>
          <w:szCs w:val="28"/>
        </w:rPr>
        <w:t>.</w:t>
      </w:r>
    </w:p>
    <w:p>
      <w:pPr>
        <w:pStyle w:val="TextBody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Указом Губернатора Ивановской области от 27.04.2001 года №-119-УГ «О комиссии по повышению устойчивости функционирования объектов экономики области»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1. Утвердит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состав комиссии по повышению устойчивости функционирования объектов экономики Мортковского </w:t>
      </w:r>
      <w:r>
        <w:rPr>
          <w:color w:val="000000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 согласно приложения №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функциональные обязанности членов комиссии по ПУФ согласно приложению №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2. Руководителям объектов экономики независимо от их  форм собственности создать (уточнить) состав комиссии по ПУФ объектов экономики и разработать (уточнить) планы работы комиссии по ПУФ.</w:t>
      </w:r>
    </w:p>
    <w:p>
      <w:pPr>
        <w:pStyle w:val="Normal"/>
        <w:ind w:right="-23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данного постановления возложить на главного специалиста администрации Мортковского сельского поселения Ковтун З.В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З.Б.С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36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рт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9.2010г № 69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О С Т А 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и по повышению устойчивости функционирования объектов эконом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ртковского сельского поселения Пучежс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9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76"/>
        <w:gridCol w:w="5880"/>
        <w:gridCol w:w="1080"/>
        <w:gridCol w:w="108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лужеб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  <w:p>
            <w:pPr>
              <w:pStyle w:val="Normal"/>
              <w:ind w:right="-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маш-</w:t>
            </w:r>
          </w:p>
          <w:p>
            <w:pPr>
              <w:pStyle w:val="Normal"/>
              <w:ind w:right="-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ерова Зоя Борисовна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Председатель комиссии – глава администрации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4-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4-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Ковтун Зоя Викторовн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екретарь-главный специалист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4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-</w:t>
            </w:r>
          </w:p>
        </w:tc>
      </w:tr>
      <w:tr>
        <w:trPr/>
        <w:tc>
          <w:tcPr>
            <w:tcW w:w="1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Члены комиссии: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Волков Владимир Капитон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редседатель СПК «Верный пу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4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4-1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Харламов  Александр Сергее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Председатель СПК «Заветы Ильич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8-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8-4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Большаков Владимир Александр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Председатель СПК «Кирова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5-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55-32</w:t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слов Александр Павлович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Мастер котельной №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33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  <w:t>2-33-0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рт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09.2010г№ 6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комиссии по повышению устойчив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нкционирования  эконом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Основной задачей 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 обязан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При повседневной деятель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- координировать работу руководящего состава и органов управления _________________ функционального звена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контроль подготовки организаций, предприятий и учреждений, расположенных на территории поселения к работе в чрезвычайных ситуациях, разработку, планирование и осуществление мероприятий по повышению устойчивости  функционирования организаций, предприятий и учреждений в экстремальных условиях независимо от их форм собственности с увязкой этих мероприятий со схемами планировки поселения, застройки населенных пунктов, генеральным планом района, проектами строительства, реконструкции объектов и модернизации производ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работу по комплексной оценке состояния, возможностей и потребностей всех организаций, предприятий и учреждений поселения для обеспечения жизнедеятельности населения, а также выпи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координировать разработку и проведение исследований в области устойчивости экономики района и определять целесообразность практического осуществления мероприятий, разработанных по результатам проведения исследований;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вовать в проверках состояния гражданской обороны и работы по предупреждению чрезвычайных ситуаций (по вопросам устойчивости),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одготовку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природного и техногенного характера и план гражданской обороны и защиты населения поселения (по вопросам устойчивост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2. В режиме повышения готов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- принимать меры по обеспечению устойчивости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u w:val="single"/>
        </w:rPr>
        <w:t>3. При переводе организаций, предприятий и учреждений поселения на работу по планам военного времени:</w:t>
      </w:r>
    </w:p>
    <w:p>
      <w:pPr>
        <w:pStyle w:val="Normal"/>
        <w:jc w:val="both"/>
        <w:rPr/>
      </w:pPr>
      <w:r>
        <w:rPr>
          <w:sz w:val="24"/>
          <w:szCs w:val="24"/>
        </w:rPr>
        <w:t>- осуществлять контроль и проводить оценку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рки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обобщение данных по вопросам устойчивости, необходимые для принятия решения по переводу организаций, предприятий и учреждений поселения на работу по планам военного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. В режиме чрезвычайных ситу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проведение анализа состояния и возможностей важнейших организаций, предприятий и учреждений и отраслей экономики поселения в целом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обобщение данных по обстановке с целью подготовки предложений главе администрации поселения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поселения, обеспечения жизнедеятельности населения, а также проведения аварийно-восстановитель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едседателя подкомиссии по рациональному размещению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изводительных сил по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комиссии по рациональному размещению производительных  сил является структурным подразделением комиссии по повышению устойчивости функционирования эконом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–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одготовку анализа размещения производственных сил поселения, в том числе степени концентрации промышленности и запасов материальных средств в поселении и районах возможных чрезвычайных ситуац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дение оценки возможности размещения вне зон сильных разрушений и районов возможных чрезвычайных ситуаций, небольших предприятий, филиалов и цехов объектов, действующих в  городах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одготовку предложений по дальнейшему улучшению размещения производственных сил и повышению надежности хозяйственных связ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едседателя подкомиссии по устойчивости топливно-энергетического комплекса, промышленного производства и транспортной систем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комиссия по устойчивости топливно-энергетического комплекса, промышленного производства и транспортной системы является структурным подразделением комиссии по повышению устойчивости функционирования эконом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е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работу по определению степени устойчивости элементов и систем электро- и теплоснабжения, водо- и топливоснабжения в  чрезвычайных ситуациях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дение анализа возможности работы организаций, предприятий и учреждений поселения от автономных источников энергоснабжения и использования для этих целей запасов твердого топлива на территории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проведение оценки эффективности мероприятий по повышению устойчивости функционирования промышленных предприят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дение анализа возможных разрушений основных производственных фондов и потерь производственных мощностей этих пред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овывать проведение анализа эффективности мероприятий по повышению устойчивости функционирования транспорта;</w:t>
      </w:r>
    </w:p>
    <w:p>
      <w:pPr>
        <w:pStyle w:val="Normal"/>
        <w:jc w:val="both"/>
        <w:rPr/>
      </w:pPr>
      <w:r>
        <w:rPr>
          <w:sz w:val="24"/>
          <w:szCs w:val="24"/>
        </w:rPr>
        <w:t>- иметь сведения о возможных потерях транспортных средств и разрушений транспортных коммуникаций и сооружений на них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одготовку предложений по дальнейшему повышению устойчивости функционирования топливно-энергетического комплекса на территории поселения и транспортной сис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подкомиссии по устойчивости агропромышленного комплекса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сфер обращения 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комиссия по устойчивости агропромышленного комплекса, сфер обращений и услуг является структурным подразделением комиссии по повышению устойчивости  функционирования эконом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руководить проведением анализа эффективности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гноз объемов потерь мощностей агропромышленного комплекса, снижения объемов производства продукции и предоставления услуг насел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одготовку предложений по повышению устойчивости функционирования организаций, предприятий и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подкомиссии по устойчивости социальной сфе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дкомиссия по устойчивости социальной сферы является структурным подразделением комиссии по повышению устойчивости функционирования эконом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дение анализа эффективности мероприятий по повышению устойчивости функционирования социальной сферы (медицины, культуры, образования и т.д.)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подготовку предложений по дальнейшему повышению устойчивости функционирования организаций, предприятий и учреждений социальной сферы на территории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я подкомиссии по устойчивости 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комиссия по устойчивости управления является структурным подразделением комиссии по повышению устойчивости функционирования экономи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ой задачей подкомиссии является организация работы по повышению устойчивости функционирования организаций, предприятий и учреждений поселения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поселения и создания оптимальных условий для восстановления нарушенного произво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одкомиссии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проведение анализа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поселения при нарушении связи с основными органами 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ать подготовку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273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</w:rPr>
  </w:style>
  <w:style w:type="paragraph" w:styleId="TextBody">
    <w:name w:val="Body Text"/>
    <w:basedOn w:val="Normal"/>
    <w:pPr/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6:43:00Z</dcterms:created>
  <dc:creator>Неизвестный</dc:creator>
  <dc:description/>
  <cp:keywords/>
  <dc:language>en-US</dc:language>
  <cp:lastModifiedBy>super</cp:lastModifiedBy>
  <cp:lastPrinted>2010-09-20T15:47:00Z</cp:lastPrinted>
  <dcterms:modified xsi:type="dcterms:W3CDTF">2010-09-20T11:47:00Z</dcterms:modified>
  <cp:revision>9</cp:revision>
  <dc:subject/>
  <dc:title>РОССИЙСКАЯ ФЕДЕРАЦИЯ</dc:title>
</cp:coreProperties>
</file>