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94"/>
      </w:tblGrid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drawing>
                <wp:inline distT="0" distB="0" distL="0" distR="0">
                  <wp:extent cx="608965" cy="770255"/>
                  <wp:effectExtent l="0" t="0" r="0" b="0"/>
                  <wp:docPr id="1" name="Герб_района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района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АНОВЛЕНИЕ</w:t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и Мортковского сельского поселения </w:t>
            </w:r>
          </w:p>
          <w:p>
            <w:pPr>
              <w:pStyle w:val="Heading3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02 августа  2010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0</w:t>
            </w:r>
          </w:p>
        </w:tc>
      </w:tr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рт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О назначении специально уполномоченного по решению вопросов ГОЧС и П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федеральными законами РФ от 12 февраля 1998 г. № 28-ФЗ «О Гражданской обороне», от 21.12.1994 г. № 68-ФЗ «О защите населения и территорий от чрезвычайных ситуаций природного и техногенного характера», от 06 октября 2003 г. № 131-ФЗ «Об общих принципах организации местного самоуправления в Российской Федерации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Назначить специально уполномоченным по решению вопросов в области гражданской обороны, защиты населения и территорий от чрезвычайных ситуаций и пожарной безопасности – главного специалиста администрации Мортковского сельского поселения Ковтун З.В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Утвердить Положение о специально уполномоченном по решению вопросов ГОЧС и ПБ в администрации Мортковского сельского поселения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уководителям  организаций независимо от форм собственности назначить в установленном порядке специально уполномоченных на решение задач в области гражданской обороны, защиты населения и территорий от чрезвычайных ситуаций и пожар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Контроль за исполнением настоящего постановления возложить на главного специалиста администрации Мортковского сельского поселения Ковтун З.В.. 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>Глава администраци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ртковского сельского</w:t>
      </w:r>
      <w:r>
        <w:rPr>
          <w:sz w:val="28"/>
        </w:rPr>
        <w:t xml:space="preserve"> поселения                               З.Б.Серова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tabs>
          <w:tab w:val="clear" w:pos="708"/>
          <w:tab w:val="left" w:pos="4080" w:leader="none"/>
        </w:tabs>
        <w:jc w:val="right"/>
        <w:rPr/>
      </w:pPr>
      <w:r>
        <w:rPr>
          <w:sz w:val="24"/>
          <w:szCs w:val="24"/>
        </w:rPr>
        <w:t>администрации Мортковского</w:t>
      </w:r>
    </w:p>
    <w:p>
      <w:pPr>
        <w:pStyle w:val="Normal"/>
        <w:tabs>
          <w:tab w:val="clear" w:pos="708"/>
          <w:tab w:val="left" w:pos="4080" w:leader="none"/>
        </w:tabs>
        <w:jc w:val="right"/>
        <w:rPr/>
      </w:pPr>
      <w:r>
        <w:rPr>
          <w:sz w:val="24"/>
          <w:szCs w:val="24"/>
        </w:rPr>
        <w:t>сельского поселения</w:t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«02» августа № 50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специально уполномоченном по решению вопросов в области гражданской обороны, защиты населения и территорий от чрезвычайных ситуаций и пожарной безопасности администрации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Мортковского сельского </w:t>
      </w:r>
      <w:r>
        <w:rPr>
          <w:b/>
          <w:sz w:val="24"/>
          <w:szCs w:val="24"/>
          <w:lang w:val="en-US" w:eastAsia="en-US"/>
        </w:rPr>
        <w:t>поселения</w:t>
      </w:r>
      <w:r>
        <w:rPr>
          <w:b/>
          <w:sz w:val="24"/>
          <w:szCs w:val="24"/>
        </w:rPr>
        <w:t xml:space="preserve"> Пучеж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. Общее положени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1.1  Главный специалист администрации Мортковского сельского поселения является специально уполномоченным по решению задач организации и управления мероприятиями гражданской обороны, задач по предупреждению и ликвидации чрезвычайных ситуаций и обеспечению пожарной безопасности на территории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1.2 В своей деятельности специально уполномоченный по решению вопросов ГОЧС и ПБ  поселения руководствуется Конституцией Российской Федерации, федеральными законами и иными нормативными правовыми актами Российской Федерации, законодательными и иными нормативными правовыми актами Ивановской области, нормативными правовыми актами администрации Пучежского муниципального 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1.3 Общее руководство деятельностью специально уполномоченного по решению вопросов ГОЧС и ПБ  осуществляет Глава администрации Мортковского сельского поселения, а по вопросам ГО и ЧС председатель КЧС и ОПБ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1.4.Специально уполномоченный по решению вопросов ГОЧС и ПБ поселения в пределах своих полномочий осуществляет руководство деятельностью расположенных на территории поселения органов, специально уполномоченных решать задачи гражданской обороны, задачи по предупреждению и ликвидации чрезвычайных ситуаций и пожарной безопас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Основные задачи специально уполномоченн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по решению вопросов ГОЧС и ПБ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Основными задачами специально </w:t>
      </w:r>
      <w:r>
        <w:rPr>
          <w:sz w:val="24"/>
          <w:szCs w:val="24"/>
        </w:rPr>
        <w:t xml:space="preserve">уполномоченного по решению вопросов ГОЧС и ПБ  </w:t>
      </w:r>
      <w:r>
        <w:rPr>
          <w:color w:val="000000"/>
          <w:sz w:val="24"/>
          <w:szCs w:val="24"/>
        </w:rPr>
        <w:t>явля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 Реализация единой государственной политики в области гражданской обороны, защиты населения и территорий от чрезвычайных ситуаций природного и техногенного характера, пожарной безопасности на территории посел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2 Осуществление в установленном порядке контроля за выполнением  требований по вопросам гражданской обороны,  защиты населения и территорий от чрезвычайных ситуаций и пожарной безопасност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3. Разработка мероприятий администрации поселения по организации и ведению гражданской обороны, защите населения и территорий от чрезвычайных ситуаций и пожарной безопасност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4 Осуществление управления в области гражданской обороны, предупреждения и ликвидации чрезвычайных ситуаций, пожарной безопасности, координация деятельности организаций на территории посел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5 Организация работ по предупреждению и ликвидации чрезвычайных ситуаци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6 Осуществление в установленном порядке сбора и обработки информации в области гражданской обороны, предупреждения и ликвидации чрезвычайных ситуаций, а также обмена этой информаци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4" w:leader="none"/>
        </w:tabs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3. Основные функци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специально уполномоченного по решению вопросов ГОЧС и ПБ  возлагаются следующие функции:</w:t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3.1. Осуществляет контроль за выполнением мероприятий по предупреждению чрезвычайных ситуаций и определяет готовность органов управления и сил к действиям при их возникновении, принимает в пределах своей компетенции меры к устранению выявленных недостатков;</w:t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3.2. Осуществляет контроль за использованием защитных сооружений гражданской обороны в мирное время, принимает меры по обеспечению готовности защитных сооружений гражданской обороны в особый период;</w:t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>
          <w:sz w:val="24"/>
          <w:szCs w:val="24"/>
        </w:rPr>
        <w:tab/>
        <w:t xml:space="preserve">  3.3. Организует сбор, анализ и представление информации вышестоящим органам о чрезвычайных ситуациям, имевших место на территории поселения, в том числе и не приведших к возникновению чрезвычайных ситуаций;</w:t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3.4. Организует взаимодействия сил гражданской обороны в ходе выполнения задач;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3.5. Организует разработку проекта плана гражданской обороны и защиты населения поселения,  предоставляет их на согласование в отдел ГОЧС администрации Пучежского муниципального района и на утверждение Главе администрации Мортковского сельского поселения;</w:t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3.6. Осуществляет связь с общественностью и средствами массовой информации по вопросам предупреждения и ликвидации чрезвычайных ситуаций, защиты жизни и здоровья людей, их жизнеобеспечения при авариях, катастрофах и стихийных бедствиях, как в мирное, так и в военное время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лномочия специально уполномоченного по решению вопросов ГОЧС и ПБ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Специально </w:t>
      </w:r>
      <w:r>
        <w:rPr>
          <w:sz w:val="24"/>
          <w:szCs w:val="24"/>
        </w:rPr>
        <w:t xml:space="preserve">уполномоченный по решению вопросов ГОЧС и ПБ  поселения </w:t>
      </w:r>
      <w:r>
        <w:rPr>
          <w:color w:val="000000"/>
          <w:sz w:val="24"/>
          <w:szCs w:val="24"/>
        </w:rPr>
        <w:t>в пределах своей компетенци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1. Проводит в установленном порядке проверки объектов экономики по вопросам гражданской обороны, предупреждения и ликвидации чрезвычайных ситуаци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2. Запрашивает и получает в установленном порядке от организаций информацию и сведения, необходимые для выполнения возложенных задач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3. Привлекает на договорной основе экспертов для проведения исследований, экспертиз и подготовки заключений по вопросам гражданской обороны, предупреждения и ликвидации чрезвычайных ситуаци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4. Готовит проекты нормативных правовых актов администрации Мортковского сельского поселения по вопросам гражданской обороны, предупреждения и ликвидации чрезвычайных ситуаций и обеспечению пожарной безопасно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Руководство специально уполномоченным по решению вопросов ГОЧС и ПБ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1. Специально </w:t>
      </w:r>
      <w:r>
        <w:rPr>
          <w:sz w:val="24"/>
          <w:szCs w:val="24"/>
        </w:rPr>
        <w:t xml:space="preserve">уполномоченный по решению вопросов ГОЧС и ПБ поселения </w:t>
      </w:r>
      <w:r>
        <w:rPr>
          <w:color w:val="000000"/>
          <w:sz w:val="24"/>
          <w:szCs w:val="24"/>
        </w:rPr>
        <w:t xml:space="preserve">назначается на должность и освобождается от должности Главой администрации </w:t>
      </w:r>
      <w:r>
        <w:rPr>
          <w:sz w:val="24"/>
          <w:szCs w:val="24"/>
        </w:rPr>
        <w:t xml:space="preserve">Мортковского сельского </w:t>
      </w:r>
      <w:r>
        <w:rPr>
          <w:color w:val="000000"/>
          <w:sz w:val="24"/>
          <w:szCs w:val="24"/>
        </w:rPr>
        <w:t xml:space="preserve">поселения по согласованию с отделом ГОЧС администрации </w:t>
      </w:r>
      <w:r>
        <w:rPr>
          <w:sz w:val="24"/>
          <w:szCs w:val="24"/>
        </w:rPr>
        <w:t>Пучежского</w:t>
      </w:r>
      <w:r>
        <w:rPr>
          <w:color w:val="000000"/>
          <w:sz w:val="24"/>
          <w:szCs w:val="24"/>
        </w:rPr>
        <w:t xml:space="preserve"> муниципального 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2. Специально </w:t>
      </w:r>
      <w:r>
        <w:rPr>
          <w:sz w:val="24"/>
          <w:szCs w:val="24"/>
        </w:rPr>
        <w:t xml:space="preserve">уполномоченный по решению вопросов ГОЧС и ПБ  </w:t>
      </w:r>
      <w:r>
        <w:rPr>
          <w:color w:val="000000"/>
          <w:sz w:val="24"/>
          <w:szCs w:val="24"/>
        </w:rPr>
        <w:t xml:space="preserve">по должности является главным специалистом  администрации </w:t>
      </w:r>
      <w:r>
        <w:rPr>
          <w:sz w:val="24"/>
          <w:szCs w:val="24"/>
        </w:rPr>
        <w:t xml:space="preserve">Мортковского сельского </w:t>
      </w:r>
      <w:r>
        <w:rPr>
          <w:color w:val="000000"/>
          <w:sz w:val="24"/>
          <w:szCs w:val="24"/>
        </w:rPr>
        <w:t>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3. Специально </w:t>
      </w:r>
      <w:r>
        <w:rPr>
          <w:sz w:val="24"/>
          <w:szCs w:val="24"/>
        </w:rPr>
        <w:t>уполномоченный по решению вопросов ГОЧС и ПБ  Мортковского сельского поселения</w:t>
      </w:r>
      <w:r>
        <w:rPr>
          <w:color w:val="000000"/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рганизует работу по вопросам  ГОЧС и ПБ;</w:t>
      </w:r>
    </w:p>
    <w:p>
      <w:pPr>
        <w:pStyle w:val="Normal"/>
        <w:ind w:right="-11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несет персональную ответственность за выполнение задач и функций, возложенных на него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вносит в установленном порядке на рассмотрение Главе администрации поселения проекты законодательных и иных нормативных правовых актов  по вопросам гражданской обороны, защиты населения и территорий от чрезвычайных ситуаций, обеспечения пожарной безопасности, а также предложения по вопросам организации деятельности специально </w:t>
      </w:r>
      <w:r>
        <w:rPr>
          <w:sz w:val="24"/>
          <w:szCs w:val="24"/>
        </w:rPr>
        <w:t>уполномоченного по решению вопросов ГОЧС и ПБ  Мортковского сельского  поселения</w:t>
      </w:r>
      <w:r>
        <w:rPr>
          <w:color w:val="000000"/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организует взаимодействие с администрацией </w:t>
      </w:r>
      <w:r>
        <w:rPr>
          <w:sz w:val="24"/>
          <w:szCs w:val="24"/>
        </w:rPr>
        <w:t>Пучежского</w:t>
      </w:r>
      <w:r>
        <w:rPr>
          <w:color w:val="000000"/>
          <w:sz w:val="24"/>
          <w:szCs w:val="24"/>
        </w:rPr>
        <w:t xml:space="preserve"> муниципального района, соседними органами местного управления и организациями по вопросам, отнесенным к компетенции специально </w:t>
      </w:r>
      <w:r>
        <w:rPr>
          <w:sz w:val="24"/>
          <w:szCs w:val="24"/>
        </w:rPr>
        <w:t>уполномоченного по решению вопросов ГОЧС и ПБ  Мортковского сельского  поселения</w:t>
      </w:r>
      <w:r>
        <w:rPr>
          <w:color w:val="000000"/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направляет в установленном порядке предложения об устранении выявленных недостатков руководителям организаций по результатам проверок состояния гражданской обороны, выполнения мероприятий по предупреждению и ликвидации чрезвычайных ситуаций, пожарной безопасности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распределяет в установленном порядке выделенные финансовые средства и материальные ресурс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008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3:19:00Z</dcterms:created>
  <dc:creator>Неизвестный</dc:creator>
  <dc:description/>
  <cp:keywords/>
  <dc:language>en-US</dc:language>
  <cp:lastModifiedBy>super</cp:lastModifiedBy>
  <cp:lastPrinted>2010-09-14T11:09:00Z</cp:lastPrinted>
  <dcterms:modified xsi:type="dcterms:W3CDTF">2010-09-14T07:11:00Z</dcterms:modified>
  <cp:revision>16</cp:revision>
  <dc:subject/>
  <dc:title>РОССИЙСКАЯ ФЕДЕРАЦИЯ</dc:title>
</cp:coreProperties>
</file>