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02 августа 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и поддержании в состоянии постоянной гото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оповещения населения об опасностях, возникших 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и военных действий или в следствии этих действий 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ритории Мортковского сельского посе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В целях реализации Федеральных законов от 12 февраля 1998г. № 28-ФЗ «О гражданской обороне»,  от 21.12.94 г.  № 68-ФЗ «О защите населения и территорий от чрезвычайных ситуаций природного и техногенного характера» и в соответствии с Приказом Министерств РФ по делам гражданской обороны, ЧС и ликвидации последствий стихийных бедствий, Информационных технологий и связи РФ, Культуры и массовых коммуникаций РФ от 3.02.2006 г. № 877/138/597 и в целях создания и поддержания в состоянии постоянной готовности систем оповещения населения об опасностях, возникших при ведении военных действий или в следствии этих действий на территории Мортковского сельского посел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caps/>
          <w:sz w:val="24"/>
          <w:szCs w:val="24"/>
        </w:rPr>
        <w:t>п о с т а н о в л я ю: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8"/>
        <w:jc w:val="both"/>
        <w:rPr>
          <w:caps/>
          <w:sz w:val="24"/>
          <w:szCs w:val="24"/>
        </w:rPr>
      </w:pPr>
      <w:r>
        <w:rPr>
          <w:sz w:val="24"/>
          <w:szCs w:val="24"/>
        </w:rPr>
        <w:t>1. Принять к руководству Положение по организации эксплуатационно-технического обслуживания систем оповещения населения (прилагается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Рекомендовать руководителям организаций, учреждений, предприятий независимо от их форм собственност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здать в населенных пунктах, объектах экономики и поддержать в состоянии постоянной готовности системы оповещения населения об опасностях, возникших при ведении военных действий или в следствии этих действий на подведомственных территори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техническое обслуживание проводить силами предприятий связи  Телеком - Пучеж «ЦУМС» на договорной основ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3. Ответственность за создание и поддержание в состоянии постоянной готовности систем оповещения населения об опасностях в населенных пунктах, возложить на специально уполномоченного на решение вопросов по ГОЧС и ПБ поселения, в организациях, учреждениях, предприятиях  поселения независимо от их форм собственности на руководител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4. Контроль за исполнением настоящего постановления возложить на главного специалиста администрации Мортковского сельского поселения Ковтун З.В.. 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лава администрации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Мортковского сельского поселения                                З.Б.Серова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Мортков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2» августа 2010г. №5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и эксплуатационно-технического обслу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оповещения на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sz w:val="24"/>
          <w:lang w:val="en-US"/>
        </w:rPr>
        <w:t>I</w:t>
      </w:r>
      <w:r>
        <w:rPr>
          <w:sz w:val="24"/>
        </w:rPr>
        <w:t>. 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Положение по организации эксплуатационно-технического обслуживания систем оповещения населения разработано на основании распоряжения Правительства Российской Федерации от 25 октября 2003 г. № 1544-р (Собрание законодательства Российской Федерации, 2003, № 44, ст. 4334) в соответствии с федеральными законами от 21 декабря 1994 г. № 68-ФЗ «О защите населения и территорий от чрезвычайных ситуаций природного и техногенного характера» (Собрание законодательства Российской Федерации, 1994, № 35, ст. 3648), от 12 февраля 1998 г. №  28-ФЗ «О гражданской обороне» (Собрание законодательства Российской Федерации, 1998, № 7, ст. 799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обрание законодательства Российской Федерации, 1999, № 42, ст. 5005), от 7 июля 2003 г. № 126-ФЗ «О связи» (Собрание законодательства Российской Федерации, 2003, № 28, ст. 2895), Указом Президента Российской Федерации от 13 августа 2001 г. № 1031 «О создании федерального государственного унитарного предприятия «Российская телевизионная и радиовещательная сеть» (Собрание законодательства Российской Федерации, 2001, № 34, ст. 3486) и предназначено для использования федеральными органами исполнительной власти, органами исполнительной власти субъектов Российской Федерации, а также организациями связи, операторами связи, федеральным государственным унитарным предприятием «Российская телевизионная и радиовещательная сеть» и его филиалами и </w:t>
      </w:r>
      <w:r>
        <w:rPr>
          <w:bCs/>
          <w:sz w:val="24"/>
          <w:szCs w:val="24"/>
        </w:rPr>
        <w:t>организациями, осуществляющими теле- и (или) радиовещание</w:t>
      </w:r>
      <w:r>
        <w:rPr>
          <w:sz w:val="24"/>
          <w:szCs w:val="24"/>
        </w:rPr>
        <w:t xml:space="preserve"> (далее – организации связи, операторы связи и </w:t>
      </w:r>
      <w:r>
        <w:rPr>
          <w:bCs/>
          <w:sz w:val="24"/>
          <w:szCs w:val="24"/>
        </w:rPr>
        <w:t>организации, осуществляющие теле- и (или) радиовещание</w:t>
      </w:r>
      <w:r>
        <w:rPr>
          <w:sz w:val="24"/>
          <w:szCs w:val="24"/>
        </w:rPr>
        <w:t xml:space="preserve">), независимо от форм собственности, осуществляющими в установленном порядке эксплуатационно-техническое обслуживание систем оповещения населения (далее – территориальные системы оповещения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Постоянная готовность к использованию территориальных систем оповещения достигается своевременным и качественным эксплуатационно-техническим обслуживанием технических средств опов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Эксплуатационно-техническое обслуживание включает в себя комплекс работ по поддержанию в исправном состоянии, восстановлению работоспособности технических средств оповещения, выполняемых в период их использования по назнач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К мероприятиям эксплуатационно-технического обслуживания относя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уживани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кущий ремон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и учет эксплуатации и ремон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бщее руководство эксплуатационно-техническим обслуживанием технических средств оповещения осуществляют органы исполнительной власт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Эксплуатационно-техническое обслуживание технических средств оповещения осуществляется организациями связи, операторами связи или организациями, осуществляющими теле- и (или) радиовещание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 эксплуатационно-техническое обслуживание организациям связи, операторам связи или организациям, осуществляющим теле- и (или) радиовещание, органами исполнительной власти субъектов Российской Федерации передаются по актам технические средства оповещения, находящиеся в исправном (работоспособном) состоянии, имеющие полный комплект эксплуатационно-технической документации, средства измерений, запасные части, инструмент и принадлежности (далее – ЗИП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исание и утилизация технических средств оповещения осуществляются органом исполнительной власти субъекта Российской Федерации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. Своевременное и качественное выполнение работ по эксплуатационно-техническому обслуживанию технических средств оповещения достига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м эксплуатационно-технического обслужи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истематическим контролем, осуществляемым органами исполнительной власти субъектов Российской Федерации за техническим состоянием и готовностью территориальных систем оповещения к использованию по предназнач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ым и полным обеспечением технических средств оповещения ЗИП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ественным метрологическим обеспечение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сокой профессиональной подготовкой специалистов по эксплуатационно-техническому обслуживанию и текущему ремонту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прерывным и эффективным управлением силами и средствами эксплуатационно-технического обслуживания и текущего ремо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м достоверных сведений о техническом состоянии технических средств оповещ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учением и обобщением опыта эксплуатационно-технического обслуживания, внедрением прогрессивных методов технического обслуживания и текущего ремон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 Состояние технических средств оповещения определяется их соответствием техническим характеристикам,  установленным в технических условиях (эксплуатационной документаци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0. Технические средства оповещения, в зависимости от технического состояния, оцениваются как исправные (работоспособные) и неисправные (неработоспособные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 Технические средства оповещения являются работоспособными, если они в состоянии выполнять заданные функции, сохраняя значения заданных параметров в пределах, установленных эксплуатационной документаци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. Технические средства оповещения являются неработоспособными, если значение хотя бы одного из параметров не соответствует нормам, установленным эксплуатационной документаци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рганизация эксплуатационно-технического обслуживания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х средств оповещения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3. Организация эксплуатационно-технического обслуживания, контроль за состоянием и поддержанием технических средств оповещения в постоянной готовности к использованию по предназначению осуществляются органами исполнительной власти субъектов Российской Федерации.</w:t>
      </w:r>
    </w:p>
    <w:p>
      <w:pPr>
        <w:pStyle w:val="2"/>
        <w:spacing w:lineRule="auto" w:line="240"/>
        <w:ind w:left="0" w:firstLine="741"/>
        <w:jc w:val="both"/>
        <w:rPr/>
      </w:pPr>
      <w:r>
        <w:rPr>
          <w:sz w:val="24"/>
          <w:szCs w:val="24"/>
        </w:rPr>
        <w:t xml:space="preserve">14. Подготовка специалистов по техническому обслуживанию технических средств оповещения организуется и проводится  органами исполнительной власти субъектов Российской Федерации по заявкам руководителей организаций связи, операторов связи и организаций, осуществляющих теле- и (или) радиовещани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5. К самостоятельной работе по обслуживанию технических средств оповещения допускаются работники, имеющие профессиональную  подготовку, соответствующую характеру работ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6. Специалисты, ответственные за своевременное и качественное выполнение технического обслуживания и текущего ремонта технических средств оповещения, назначаются руководителями организаций связи, операторов связи и организаций, осуществляющих теле- и (или) радиовещание, из числа лиц, допущенных к эксплуатационно-техническому обслуживанию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проведения наиболее сложных видов технического обслуживания и ремонта, приказами руководителей организаций связи, операторов связи и организаций, осуществляющих теле- и (или) радиовещание, могут создаваться группы (бригады) обслуживания и ремонта из наиболее квалифицированных специалистов, допущенных к эксплуатационно-техническому обслуживанию технических средств оповещения.</w:t>
      </w:r>
    </w:p>
    <w:p>
      <w:pPr>
        <w:pStyle w:val="2"/>
        <w:spacing w:lineRule="auto" w:line="240"/>
        <w:ind w:left="283" w:firstLine="720"/>
        <w:rPr/>
      </w:pPr>
      <w:r>
        <w:rPr>
          <w:sz w:val="24"/>
          <w:szCs w:val="24"/>
        </w:rPr>
        <w:t>17. Основными задачами технического обслуживания технических средств оповещения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упреждение преждевременного износа механических элементов и отклонения электрических параметров технических средств оповещения от заданных  нор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явление и устранение неисправностей путем проведения текущего ремон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ведение параметров и характеристик технических средств оповещения до норм, установленных эксплуатационно-технической документаци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ализ причин возникновения неисправност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ление сроков службы технических  средств оповещ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технического обслужи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8. Для технических средств оповещения предусматриваются следующие виды технического обслужива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дневное техническое обслуживание (ЕТО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уживание  № 1 (ТО-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обслуживание  № 2 (ТО-2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9. Ежедневное техническое обслуживание проводится на технических средствах оповещения, работающих непрерывно, и предусматривает проверку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я и состояния основных комплектующих блоков, средств измерений и запасного имуществ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правности источников электроснабжения и готовности их к применени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ежности крепления блоков и соединения электрических разъем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ичия и правильности ведения эксплуатационно-технической документ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оспособности и проведения необходимых регулировок технических средств оповещения по встроенным прибор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боты в объеме ЕТО проводятся специалистами, допущенными к эксплуатационно-техническому обслуживанию технических средств оповещения. О результатах проведения ЕТО делается отметка в книге учета технического состояния технических средств оповещения (приложение № 1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0. Техническое обслуживание № 1 проводится один раз в месяц  независимо от интенсивности использования технических средств оповещения и предусматривает выполнение следующих основных рабо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в объеме ЕТО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етальный осмотр и чистку технических средств оповещ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верку работоспособности технических средств оповещения с использованием встроенных систем контроля и автономных средств измер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и необходимости электрических и механических регулировок, а также чистки и смазки трущихся част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боты в объеме ТО-1 организуются и контролируются руководителями организаций связи, операторов связи и организаций, осуществляющих теле- и (или) радиовещание, принявших технические средства оповещения на эксплуатационно-техническое обслуживание, и проводятся специалистами, допущенными к выполнению всех видов технического обслуживания и текущего ремонта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ТО-1 записываются в книгу учета технического состояния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1. Техническое обслуживание № 2 проводится один раз в год и предусматривает выполнение следующих основных рабо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в объеме ТО-1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мерение параметров и характеристик технических средств оповещения, установленных в эксплуатационной документации, и доведение их до заданных нор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верку и замену некачественных (неработоспособных) элементов технических средств оповещ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верку правильности ведения формуляров (паспортов) и другой эксплуатационной документации и порядка их хран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боты в объеме ТО-2 организуются и контролируются руководителями организаций связи, операторов связи и организаций, осуществляющих теле- и (или) радиовещание, принявших технические средства на эксплуатационно-техническое обслуживание, и проводятся специалистами, ответственными за техническое обслуживание и текущий ремонт технических средств оповещения или группами (бригадами) обслуживания и ремонта, под руководством главного инженера (заместителя руководителя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ТО-2  и значения измеренных параметров заносятся в формуляры (паспорта) и в книгу учета технического состояния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2. Техническое обслуживание при переходе к эксплуатации в осенне-зимний и весенне-летний периоды на средствах оповещения, эксплуатирующихся вне отапливаемых помещений,  совмещается с проведением ТО-1 или ТО-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3. Содержание работ по каждому виду технического обслуживания технических средств оповещения определяется технологическими картами, составленными в соответствии с эксплуатационно-технической документацией для каждого типа технических  средств оповещения, в которых приводятся перечни операций, последовательность и технология их выполнения, необходимые средства измерения, инструмент и расходные материа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4. В целях обеспечения непрерывности работы территориальных систем оповещения перед началом технического обслуживания производится подготовка и проверка резервной аппаратуры и линий связи. При отсутствии возможности резервирования аппаратуры и линий связи на период технического обслуживания допускается одновременное  выключение не более 10 % направлений опов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Разрешение на выключение действующих технических средств оповещения для проведения планового ТО-1 (ТО-2) дают оперативные дежурные пункта управления  органа исполнительной власти субъекта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5. Планирование эксплуатационно-технического обслуживания технических средств оповещения организуют должностные лица уполномоченных органов исполнительной власти субъектов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6. Основными документами и исходными данными для планирования эксплуатационно-технического обслуживания технических средств оповещения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ая документация по типам технических средств  оповещ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ояние технических средств оповещ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ичие запасного имущества и принадлежностей, средств измерений, необходимых для проведения эксплуатационно-технического обслужи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7. Основными планирующими документами по эксплуатационно-техническому обслуживанию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лан-график технического обслуживания технических средств оповещения территориальной системы оповещения субъекта Российской Федерации на предстоящий год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 проведения ТО-1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 подготовки и проведения ТО-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8. План-график проведения технического обслуживания технических средств оповещения территориальной системы оповещения субъекта Российской Федерации на предстоящий год с указанием времени выполнения работ в объемах ТО-1 и ТО-2 и ответственных исполнителей разрабатывается уполномоченным органом исполнительной власти субъекта Российской Федерации (приложение № 2) и согласовывается с организацией связи, оператором связи и организацией, осуществляющей теле- и (или) радиовещание, принявшими технические средства оповещения на эксплуатационно-техническое обслужива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9. План проведения ТО-1 (приложение № 3) разрабатывается организацией связи, оператором связи и организацией, осуществляющей теле- и (или) радиовещание, принявшими технические средства оповещения на эксплуатационно-техническое обслужива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0. План подготовки и проведения ТО-2 технических средств оповещения (приложение № 4) разрабатывается организацией связи, оператором связи или организацией, осуществляющей теле- и (или) радиовещание, принявшими технические средства оповещения на эксплуатационно-техническое обслужива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плане подготовки и проведения ТО-2 отраж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мероприятия по проведению ТО-2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технического обслужи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роприятия по контролю качества выполнения технического обслужи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зультаты  работы  по проведению ТО-2 оформляются актом (приложение № 5), который хранится в течение очередного календарного года. Один экземпляр акта представляется в орган исполнительной власти субъекта Российской Федерации.</w:t>
      </w:r>
    </w:p>
    <w:p>
      <w:pPr>
        <w:pStyle w:val="21"/>
        <w:spacing w:lineRule="auto" w:line="240"/>
        <w:ind w:firstLine="709"/>
        <w:rPr/>
      </w:pPr>
      <w:r>
        <w:rPr>
          <w:sz w:val="24"/>
          <w:szCs w:val="24"/>
        </w:rPr>
        <w:t xml:space="preserve">31. Мероприятия по подготовке технических средств оповещения к летней (зимней) эксплуатации включаются в план проведения ТО-1 и (или) ТО-2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предусматрива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зучение со специалистами особенностей эксплуатации технических средств оповещения в предстоящем период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в объеме ТО-1 (ТО-2) и по переводу технических средств оповещения для эксплуатации в летних (зимних) условия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рядок организации контроля за качеством технического обслужи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2. Основными документами по учету технического обслуживания технических средств оповещения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уляр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нига учета технического состояния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3. Формуляр является основным документом, в котором ведутся записи по использованию, техническому состоянию, ремонту и перемещению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охранность формуляра, своевременное и правильное его ведение обеспечивает специалист, ответственный за своевременное и качественное выполнение технического обслуживания и текущего ремонта технических средств оповещ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 записи в формуляре должны быть разборчивыми. Подчистки и незаверенные исправления не допускаются. Должности и фамилии лиц, вносивших записи в формуляр, должны быть записаны разборчи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4. В случае утраты или порчи формуляра должен быть заведен его дублика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5. В процессе эксплуатации технических средств оповещения в формуляре должны отражать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едения о поступлении технических средств оповещения, назначении ответственных лиц за эксплуатационно-техническое обслуживание технических средств оповещения, а также о всех последующих изменениях, включая передачу в другие структурные подразделения организации связи, оператора связи или организации, осуществляющей теле- и (или) радиовещание, принявших технические средства оповещения на эксплуатационно-техническое обслуживани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ет часов работы (учет ведется помесячно с суммированием данных о наработке за каждый год; на комплексы технических средств оповещения ведется раздельно для каждого комплектующего издел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ет отказов и повреждени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чет технического обслуживания в объеме ТО-2 с занесением результатов измерения всех параметров и характеристик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монте с указанием вида ремонта, места и времени его проведения и о доработках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ведения об изменении категории, назначении и другие данные, предусмотренные разделами формуля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6. В книге учета технического состояния технических средств оповещения записыва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 включения в работу, вынужденные перерывы в работе и их причины, время окончания использования по предназначен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ремя проведения ЕТО, ТО-1 и ТО-2, кто выполнял работы, выявленные неисправности и выполненные работы по их устранению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контроля должностными лицами качества технического обслужи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ы периодического контроля должностными лицами технического состояния технических средств оповещ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рганизация текущего ремонта технических средств опове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/>
        <w:jc w:val="both"/>
        <w:rPr/>
      </w:pPr>
      <w:r>
        <w:rPr>
          <w:sz w:val="24"/>
          <w:szCs w:val="24"/>
        </w:rPr>
        <w:t>37. Текущий ремонт технических средств оповещения является неплановым и включает в себя работы по восстановлению их работоспособности после отказов и повреждений путем замены и (или) восстановления отдельных составных блоков (элементов). К текущему ремонту относятся работы по поиску и замене отказавших легкосъемных функциональных блоков, узлов и элементов, а также другие восстановительные работы, не требующие использования специального ремонтного оборудования.</w:t>
      </w:r>
    </w:p>
    <w:p>
      <w:pPr>
        <w:pStyle w:val="2"/>
        <w:spacing w:lineRule="auto" w:line="240"/>
        <w:jc w:val="both"/>
        <w:rPr/>
      </w:pPr>
      <w:r>
        <w:rPr>
          <w:sz w:val="24"/>
          <w:szCs w:val="24"/>
        </w:rPr>
        <w:t>Восстановление неработоспособных технических средств оповещения (функциональных блоков, узлов и элементов) осуществляется в специализированных мастерских (на заводах-изготовителях) по согласованию с органом исполнительной власти субъекта Российской Федерации.</w:t>
      </w:r>
    </w:p>
    <w:p>
      <w:pPr>
        <w:pStyle w:val="2"/>
        <w:spacing w:lineRule="auto" w:line="240"/>
        <w:jc w:val="both"/>
        <w:rPr/>
      </w:pPr>
      <w:r>
        <w:rPr>
          <w:sz w:val="24"/>
          <w:szCs w:val="24"/>
        </w:rPr>
        <w:t>38. Текущий ремонт проводится специалистами, ответственными за своевременное и качественное выполнение технического обслуживания и текущего ремонта технических средств оповещения.</w:t>
      </w:r>
    </w:p>
    <w:p>
      <w:pPr>
        <w:pStyle w:val="2"/>
        <w:spacing w:lineRule="auto" w:line="240"/>
        <w:jc w:val="both"/>
        <w:rPr/>
      </w:pPr>
      <w:r>
        <w:rPr>
          <w:sz w:val="24"/>
          <w:szCs w:val="24"/>
        </w:rPr>
        <w:t>39. Для текущего ремонта технических средств оповещения используются одиночные и групповые комплекты ЗИП (ЗИП-О и ЗИП-Г), а также запасные части, закупаемые отдельно.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0. На группы (бригады) обслуживания и ремонта возлага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текущего ремонта технических 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змерений и доведение до установленных норм параметров при техническом обслуживании технических  средств оповещения в объеме  ТО-2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и учет технического обслуживания и ремон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бор и обобщение данных о надеж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екламационной работ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контроль качества выполнения ремонта и технического обслуживания (технического состояния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При необходимости в организациях, осуществляющих техническое обслуживание, могут оборудоваться пункты ремонта технических средств оповещ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Контроль технического состояния технических средств оповещ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1. Основными задачами контроля технического состояния являю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определение степени готовности технических средств оповещения к использованию по назначению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оценка организации и качества выполнения технического обслуживания и ремонта технических 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е принятие мер по устранению выявленных недостат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технического состояния технических средств оповещения осуществляется должностными лицами или комиссиями в соответствии с планами основных мероприятий федерального органа исполнительной власти, уполномоченного на решение задач в области гражданской обороны, его территориальных органов или уполномоченного органа исполнительной власти субъекта Российской Федерац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и технического состояния технических средств оповещения должны проводиться, как правил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органом исполнительной власти, уполномоченным на решение задач в области гражданской обороны - не более одного раза в пять ле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рриториальными органами федерального органа исполнительной власти, уполномоченного на решение задач в области гражданской обороны - не более одного раза в три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полномоченным органом исполнительной власти субъекта Российской Федерации - не более одного раза в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43. Во время проведения контроля технического состояния проверяется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комплектность и внешнее состояние технических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оспособность технических 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своевременность и качество проведения технического обслуживания и ремонт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и правильность ведения эксплуатационной документ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4. При проверке комплектности и внешнего состояния технических средств оповещения определя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соответствие фактического наличия составных частей и ЗИП комплекту поставки и записям в формуляре;</w:t>
      </w:r>
    </w:p>
    <w:p>
      <w:pPr>
        <w:pStyle w:val="TextBodyIndent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ответствие номеров на технических средствах оповещения, ее блоках и панелях номерам, указанным в формуляр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ояние корпусов, лицевых панелей технических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состояние антенно-фидерных устройств, кабелей и межблочных кабельных соедин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предохранителей установленным номинала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и состояние устройств заземл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состояние органов управления, настройки и встроенных средств измере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ежность крепления технических средств оповещения, приборов, блоков и пане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45. При проверке работоспособности технических средств оповещения оценивается возможность их использования по назначению по встроенным системам контроля и средствам измерений в соответствии с порядком подготовки к работе, предусмотренным инструкцией по эксплуат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46. При проверке своевременности и качества проведения технического обслуживания определя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состояние технических средств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наличие записей о выполнении работ технического обслуживания с требуемой периодичностью в формуляре и книге учета технического состоя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ота технического обслуживания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квалификация специалистов, за которыми закреплены технические  средства оповещения, по выполнению операции технического обслужи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47. При проверке наличия и правильности ведения эксплуатационной документации определя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 документации, ее состояние и условия хран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ичие и правильность записей в формулярах (паспортах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ьность ведения книги учета технического состоя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калибровки средств измерений и электрических испытаний защитных средств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48. Мероприятия по контролю технического состояния технических средств оповещения осуществляются назначенными комиссиями (должностными лицами) с участием представителей  организаций, осуществляющих их эксплуатационно-техническое обслуживани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49. Количество проверяемых образцов технических средств оповещения определяется планом проверк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0. До начала проверки председателю комиссии (должностному лицу), осуществляющему проверку, руководитель организации связи, оператора связи или организации, осуществляющей теле- и (или) радиовещание, представляет справку-доклад о наличии и состоянии технических средств оповещения (приложение № 6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 xml:space="preserve">51. Техническое состояние технических средств оповещения, организация и качество технического обслуживания могут оцениваться «удовлетворительно» или «неудовлетворительно»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Оценка «удовлетворительно» выставляется при выполнении следующих требований:</w:t>
      </w:r>
    </w:p>
    <w:p>
      <w:pPr>
        <w:pStyle w:val="2"/>
        <w:spacing w:lineRule="auto" w:line="240"/>
        <w:ind w:left="284" w:hanging="0"/>
        <w:rPr/>
      </w:pPr>
      <w:r>
        <w:rPr>
          <w:sz w:val="24"/>
          <w:szCs w:val="24"/>
        </w:rPr>
        <w:t>периодичность, качество и сроки проведения технического обслуживания соблюдаются, готовность технических  средств оповещения к использованию по назначению обеспечивается;</w:t>
      </w:r>
    </w:p>
    <w:p>
      <w:pPr>
        <w:pStyle w:val="2"/>
        <w:spacing w:lineRule="auto" w:line="240"/>
        <w:ind w:left="284" w:hanging="0"/>
        <w:rPr/>
      </w:pPr>
      <w:r>
        <w:rPr>
          <w:sz w:val="24"/>
          <w:szCs w:val="24"/>
        </w:rPr>
        <w:t>планирующие документы по организации технического обслуживания технических  средств оповещения разработаны правильно и утверждены;</w:t>
      </w:r>
    </w:p>
    <w:p>
      <w:pPr>
        <w:pStyle w:val="2"/>
        <w:spacing w:lineRule="auto" w:line="240"/>
        <w:ind w:left="284" w:hanging="0"/>
        <w:rPr/>
      </w:pPr>
      <w:r>
        <w:rPr>
          <w:sz w:val="24"/>
          <w:szCs w:val="24"/>
        </w:rPr>
        <w:t>контроль качества и своевременности выполнения работ по техническому обслуживанию осуществляется своевременно;</w:t>
      </w:r>
    </w:p>
    <w:p>
      <w:pPr>
        <w:pStyle w:val="2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учет проведенного технического обслуживания и израсходованных при этом запасных элементов и расходных материалов ведет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Оценка «неудовлетворительно» выставляется при невыполнении одного из первых двух требований или двух последних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2. По результатам проверки составляется ак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кт представляется для ознакомления руководителю проверенной организации связи, оператора связи и организации, осуществляющей теле- и (или) радиовещание, принявших технические средства оповещения на эксплуатационно-техническое обслужива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седателем комиссии (должностным лицом), проводившей проверку, не позднее 10 дней после её окончания акт представляется на утверждение руководителю (заместителю руководителя) федерального органа исполнительной власти, уполномоченного на решение задач в области гражданской обороны, его территориального органа или уполномоченного органа исполнительной власти субъекта Российской Федерации соответствен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Виды и порядок проведения технических проверок готовно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территориальных систем оповещения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3. С целью поддержания территориальных систем оповещения в постоянной готовности к использованию проводятся следующие виды проверок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комплексные технические проверки готовности территориальных систем оповещения с включением оконечных средств оповещения и доведением проверочных сигналов и информации оповещения до населения, проживающего на данной территор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технические проверки готовности территориальных систем оповещения к задействованию без включения оконечных средств оповещения на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4. Комплексные технические проверки проводятся не реже одного раза в год комиссией в составе представителей уполномоченного органа исполнительной власти субъекта Российской Федерации, главного управления МЧС России по субъекту Российской Федерации, а также организации связи, оператора связи и организации, осуществляющей теле- и (или) радиовещание, принявших технические средства оповещения на эксплуатационно-техническое обслуживание.</w:t>
      </w:r>
    </w:p>
    <w:p>
      <w:pPr>
        <w:pStyle w:val="TextBodyIndent"/>
        <w:jc w:val="both"/>
        <w:rPr/>
      </w:pPr>
      <w:r>
        <w:rPr>
          <w:sz w:val="24"/>
          <w:szCs w:val="24"/>
        </w:rPr>
        <w:t>План проведения комплексной технической проверки (приложение № 7) разрабатывается уполномоченным органом исполнительной власти субъекта Российской Федерации и утверждается руководителем органа исполнительной власти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комплексной проверки оформляются акто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кте указываетс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емя, место и вид провер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рекомендации по повышению готовности территориальных систем оповещ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воды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Акт утверждается руководителем органа исполнительной власти субъект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5. Технические проверки готовности территориальной системы оповещения к использованию проводятся оперативными дежурными пункта управления органа исполнительной власти субъекта Российской Федерации путем ежедневной передачи сигнала (или речевого сообщения) «Техническая проверка» без включения оконечных средств оповещения населения с последующей записью результатов в книгу учета технического состояния технических средств оповещ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4"/>
        </w:rPr>
        <w:t>5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д проведением указанных проверок в обязательном порядке проводится комплекс организационно-технических мероприятий с целью исключения несанкционированного запуска территориальных систем оповещени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23:00Z</dcterms:created>
  <dc:creator>Неизвестный</dc:creator>
  <dc:description/>
  <cp:keywords/>
  <dc:language>en-US</dc:language>
  <cp:lastModifiedBy>super</cp:lastModifiedBy>
  <cp:lastPrinted>2010-09-14T11:45:00Z</cp:lastPrinted>
  <dcterms:modified xsi:type="dcterms:W3CDTF">2010-09-14T07:46:00Z</dcterms:modified>
  <cp:revision>13</cp:revision>
  <dc:subject/>
  <dc:title>РОССИЙСКАЯ ФЕДЕРАЦИЯ</dc:title>
</cp:coreProperties>
</file>