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июля   2011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 Морт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мотра-конкурса на  лучший приемный эвакуационный пункт (ПЭП) Мортковского сельского посе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В соответствии с Федеральным законом № 28-ФЗ от 12.02.1998г. «О гражданской обороне», планом основных мероприятий Мортковского сельского поселения Пучежского муниципального района  по вопросам  гражданской обороны, предупреждения и ликвидации чрезвычайных ситуаций , обеспечения пожарной безопасности и безопасности  людей на водных объектах на 2011 год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 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Провести смотр-конкурс на лучший приемный эвакуационный пункт (ПЭП)    Мортковского сельского поселения с 25 по 30 июля 2011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2    Утвердить состав комиссии в следующем составе 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рова З.Б. – глава администрации- председатель комиссии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втун З.В.- главный специалист – уполномоченный по делам ГО ЧС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пецкая Г.Ф. – землеустроитель – член комисс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3.  Утвердить условия проведения смотра-конкурса  на лучший приемный эвакуационный     пункт .(Приложение № 1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4.  Сведения о результатах смотра-конкурса согласно ( Приложения № 1 ) представить не     позднее 01.08.2011 года в отдел по вопросам ГОЧС и мобилизационной работы администрации Пучеж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" w:hanging="180"/>
        <w:jc w:val="both"/>
        <w:rPr/>
      </w:pPr>
      <w:r>
        <w:rPr>
          <w:sz w:val="24"/>
          <w:szCs w:val="24"/>
        </w:rPr>
        <w:t>5.   Контроль за выполнением  постановления 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 администрации                               З.Б.Серова</w:t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ртковского сельского поселения  </w:t>
      </w:r>
    </w:p>
    <w:p>
      <w:pPr>
        <w:pStyle w:val="Normal"/>
        <w:tabs>
          <w:tab w:val="clear" w:pos="708"/>
          <w:tab w:val="left" w:pos="90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>от 25.07.2011г. №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мотра-конкурса на лучшее оснащение сборного эвакуационного пункта и приемного эвакуационного пункта Ива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Цели смотра-конкурса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елями смотра- конкурса являются :</w:t>
      </w:r>
    </w:p>
    <w:p>
      <w:pPr>
        <w:pStyle w:val="Normal"/>
        <w:tabs>
          <w:tab w:val="clear" w:pos="708"/>
          <w:tab w:val="left" w:pos="3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лучшение работы по вопросам организации проведения эвакуационных мероприятий в особый период и при ликвидации последствий чрезвычайных  ситуаций мирного и военного времени;</w:t>
      </w:r>
    </w:p>
    <w:p>
      <w:pPr>
        <w:pStyle w:val="Normal"/>
        <w:tabs>
          <w:tab w:val="clear" w:pos="708"/>
          <w:tab w:val="left" w:pos="3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новление и содержание в надлежащем виде нормативных и рабочих документов  администрациями сборных эвакуационных пунктов, приемных эвакуационных пунктов ( далее- СЭП, ПЭП);</w:t>
      </w:r>
    </w:p>
    <w:p>
      <w:pPr>
        <w:pStyle w:val="Normal"/>
        <w:tabs>
          <w:tab w:val="clear" w:pos="708"/>
          <w:tab w:val="left" w:pos="3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общение и распространение передового опыта по разработке документации, подготовке персонала, оборудования СЭП, ПЭП.  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состояния готовности  к применению по прямому назначению сборного (приемного) эвакуационного пун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вопросы и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баллов 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баллов </w:t>
            </w:r>
          </w:p>
          <w:p>
            <w:pPr>
              <w:pStyle w:val="Normal"/>
              <w:jc w:val="center"/>
              <w:rPr/>
            </w:pPr>
            <w:r>
              <w:rPr/>
              <w:t>СЭП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Наличие нормативной правовой ба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СЭП (ПЭП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распоряжения по эвакуации через СЭ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администрации местного самоуправления об утверждении приемных эвакопунктов (ПЭП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уководителя организации об утверждении состава СЭП9ПЭП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41:00Z</dcterms:created>
  <dc:creator>Useer</dc:creator>
  <dc:description/>
  <cp:keywords/>
  <dc:language>en-US</dc:language>
  <cp:lastModifiedBy>Useer</cp:lastModifiedBy>
  <dcterms:modified xsi:type="dcterms:W3CDTF">2011-07-26T10:51:00Z</dcterms:modified>
  <cp:revision>1</cp:revision>
  <dc:subject/>
  <dc:title> </dc:title>
</cp:coreProperties>
</file>