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ind w:firstLine="720"/>
              <w:jc w:val="center"/>
              <w:rPr/>
            </w:pPr>
            <w:r>
              <w:rPr>
                <w:b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т 01.12. 2011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"О порядке формирования резерва кадров муниципальных служащих»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Ф от 02.03.2007 N 25-ФЗ "О муниципальной службе в Российской Федерации", Законом Ивановской области «О муниципальной службе в Ивановской области» от 23.06.2008 г. № 72- ОЗ, Уставом Мортковского сельского поселени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 :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" О порядке формирования резерва кадров муниципальных служащих 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Глава администрации  </w:t>
        <w:tab/>
        <w:tab/>
        <w:tab/>
        <w:tab/>
        <w:t>З.Б.Серова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ртковского сельского поселения</w:t>
        <w:br/>
        <w:t>Пуче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.12.2011 N 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формирования резерва кадров муниципальных 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ложение о порядке формирования резерва и работы с лицами, включенными в резерв муниципальной службы в администрации Мортковского сельского поселения (далее - "Положение"), разработано в соответствии Федеральным законом от 02.03.2007 N 25-ФЗ "О муниципальной службе в РФ", законом Ивановской области от 23.06.2008 г. № 72-ОЗ "О муниципальной службе в Ивановской области», Уставом Мортк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ее Положение определяет порядок формирования резерва муниципальной службы в администрации Мортковского сельского поселения  и порядок работы с лицами, включенными в резерв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езерв муниципальной службы (далее - "кадровый резерв"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- "резервная муниципальная должность"), а также лица, прекратившие полномочия или уволенные с муниципальной службы в связи с ликвидацией органа местного самоуправления или по сокращению ш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Формирование кадрового резерва осуществляется в следующих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я деятельности по подбору и расстановке кадров для замещения муниципальных должностей муниципальной службы в администрации Мортковского сельского поселения  (далее - "муниципальные должности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лучшения качественного состава муниципальных служащих администрации Мортковского сельского поселения 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го удовлетворения потребности в кадрах администрации Мортковского сельского поселения 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мотивации граждан к поступлению на муниципальную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кадровым резервом проводи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мотивации муниципальных служащих к профессиональному рос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ения результатов профессиональ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я уровня профессиональной подготовк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я периода адаптации муниципальных служащих при вступлении в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нципы формирования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ровольность включения и нахождения в кадровом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сность в формировании и работе с кадровым резер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администрации Мортковского сельского поселения  формируются следующие виды кадрового резер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пектив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ровый резерв из числа лиц, прекративших полномочия 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кадровый резерв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персонале администрации Мортковского сельского поселения 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Кадровый резерв оформляется в виде перечня лиц отдельно по каждому виду в соответствии с п. 1.6 настоящего Положения. Решение о дополнении кадрового резерва и исключении из него оформляется распоряжением Главы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Организационную, координирующую, методическую и контрольную функции по формированию и работе с резервом муниципальных служащих выполняет </w:t>
      </w:r>
      <w:r>
        <w:rPr>
          <w:rFonts w:cs="Times New Roman" w:ascii="Times New Roman" w:hAnsi="Times New Roman"/>
          <w:color w:val="FF0000"/>
          <w:sz w:val="26"/>
          <w:szCs w:val="26"/>
        </w:rPr>
        <w:t>глав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В целях обеспечения контроля и учета на специалистов, зачисленных в резерв муниципальной службы, оформляется "Карта специалиста резерва", которая хранится у специалиста  по вопросам муниципальной службы и кадрам по правилам ведения и хранения документов, содержащих персональные данные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И РАБОТЫ С ПЕРСПЕКТИВ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спективный кадровый резерв формируется из числа студентов старших курсов образовательных учреждений высшего профессионального образования (далее - "образовательные учреждения"), обучающихся по специальности, совпадающей со специализацией муниципальных должностей, и прошедших соответствующие отборочные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дварительный отбор кандидатов в перспективный кадровый резерв производится путем проведения специальных отбороч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ы и формы отборочных мероприятий определяются отделом по вопросам муниципальной службы и кадрам администрации Морт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бщий план работы с кандидатами в перспективный кадровый резерв разрабатывается специалистом по вопросам муниципальной службы и кадрам на каждый год и утверждается главой  администрации, курирующим вопросы кадровой политики. План включает в себя в обязательном порядке ознакомительные практики кандидатов в перспективный кадровый резерв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Отбор в состав перспективного кадрового резерва из числа кандидатов в него производится на основе отзыва руководителя ознакомительной практики кандидатов в перспективный кадровый резерв, а также результатов конкурсных мероприятий плана работы с кандидатами в перспективный кадровый резерв. Отзыв руководителя ознакомительной практики кандидата в перспективный кадровый резерв должен содержать заключение о возможности или невозможности рекомендовать кандидата на включение в состав перспективного кадров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Состав перспективного кадрового резерва с распределением лиц, включенных в него, утверждается постановлением Главы администрации до 15 января последующего после набора кандидатов года на основании представления специалиста 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Лица, включенные в состав перспективного кадрового резерва, могут быть зачислены в кадровый резерв на замещение муниципальных должностей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е в кадровый резерв на замещение муниципальных должностей является основанием для исключения из перспективного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Лица, включенные в состав перспективного кадрового резерва, при решении вопроса о назначении на муниципальную должность в результате проведения конкурса при прочих равных условиях имеют преимущество перед остальными конкурсантами, за исключением конкурсантов, входящих в иные виды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ФОРМИРОВАНИЯ КАДРОВОГО РЕЗЕРВА НА ЗА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ДОЛЖНОС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Кадровый резерв на замещение муниципальных должностей муниципальной службы в администрации  Мортковского сельского поселения  формируется из чис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ей и специалистов предприятий и учрежд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включенных в состав перспективного кадров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прекративших полномочия и/или уволенных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- "претенденты на замещение муниципальных должностей"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Формирование кадрового резерва на замещение муниципальных должностей включает в себя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перечня муниципальных должностей, на которые формируется указанный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списка кандидатов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и отбор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и утверждение списка лиц, включенных в кадровый резерв на замещение муниципальных долж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еречень муниципальных должностей, на которые формируется кадровый резерв на замещение муниципальных должностей, составляется специалистом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бязательном порядке в администрации Мортковского сельского поселения  формируется кадровый резерв на замещение главных, ведущих и старших муниципальны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Составление списка кандидатов в кадровый резерв на замещение главных, ведущих и старших муниципальных должностей (далее - "список кандидатов") осуществляется специалистом по вопросам муниципальной службы и кадрам на основании предложений главы администрации,  рекомендаций аттестационных и конкурс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до 15 октября текущего года глава администрации  проводят анализ кадрового резерва муниципальных должностей, дае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для включения лица (лиц) в список кандидатов в кадровый резерв на замещение муниципальных должностей направляются к специалисту  по вопросам муниципальной службы ежегодно до 01 ноября текущего года с приложением необходимых сопрово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ри отсутствии кандидатов или признании кандидатов на конкретную муниципальную должность не соответствующими требованиям, установленным настоящи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Состав лиц, включенных в кадровый резерв на замещение муниципальных должностей (согласно утвержденному перечню муниципальных должностей), утверждается постановлением Главы администрации поселения ежегодно до 15 января текущего года на основании представления специалиста 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Лица, включенные в состав кадрового резерва на замещение муниципальных должностей могут быть исключены в течение текущего года из его состава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аложении дисциплинарного взыскания на весь период его 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казе от прохождения переподготовки (переквалификации) и/или повышения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ривлечении к уголовной или административной ответ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ыражении в личном заявлении желания об исключении из состава кадрового резерва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казе заместить соответствующую вакантную муниципальную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исключении лица из состава кадрового резерва на замещение муниципальной должности принимается Главой администрации поселения  по представлению специалиста  по вопросам муниципальной службы и кадр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 в соответствии с регламентом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При решении вопроса о назначении на муниципальную должность по результатам проведения конкурса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ФОРМИРОВАНИЯ КАДРОВОГО РЕЗЕРВА ИЗ ЧИСЛА ЛИЦ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ТИВШИХ ПОЛНОМОЧИЯ И/ИЛИ УВОЛ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кадровый резерв из числа лиц, прекративших полномочия и/или уволенных с муниципальной службы,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уволенные с муниципальной службы по сокращению штатов (далее - "сокращенные муниципальные служащие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замещавшие выборные муниципальные должности и прекратившие полномочия в связи с истечением установленного срока полномочий (далее - "лица, замещавшие выборные муниципальные должности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пециалист по вопросам муниципальной службы и кадрам в течение месяца со дня увольнения лиц, указанных в п. 4.1 настоящего Положения, формируют список лиц, включенных в кадровый резерв из числа муниципальных служащих, прекративших полномочия и/или уволенных с муниципальной службы, и направляет его на утверждение Главе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авовое положение муниципальных служащих, указанных в п. 4.1 настоящего Положения, определяется в соответствии с действующим законодательством о муниципальной службе и нормативно-правовыми актами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Муниципальные служащие, включенные в состав кадрового резерва из числа лиц, прекративших полномочия и/или уволенных с муниципальной службы, находятся в кадровом резерве до поступления вновь на муниципальную службу в администрацию поселения, но не бол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Муниципальные служащие, указанные в п. 4.1 настоящего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/или уволенных с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Я РАБОТЫ С КАДРОВЫМ РЕЗЕР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Теоретическая и практическая подготовка лиц, включенных в кадровый резерв, является составной частью системы подготовки и переподготовки кадров и предусматривается при формировании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тдельных вопросов по профилю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ение обязанностей по должности, на которую состоит в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Глава администрации поселения осуществляет руководство индивидуальной подготовкой кандидатов, зачисленных в кадровый резер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ставляет для лиц, включенных в кадровый резерв на замещение муниципальных должностей своего поселения , индивидуальные планы подготовки, контролируют их исполнение, делаю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Специалист  по вопросам муниципальной службы и кадрам администрации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ет методические рекомендации по методам и формам работы с резер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зучение федеральных законов, нормативно-правовых актов вышестоящих органов, постановлений Главы администрации поселения с лицами, зачисленными в кадровый резерв на замещение муниципаль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наличие у них индивидуального плана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, в случае необходимости, проекты распоряжений Главы администрации о направлении муниципальных служащих на подготовку (переподготовку), повышение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ит предложения по совершенствованию работы с кадровым резер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Общее руководство работой с кадровым резервом осуществляет глава администрации поселения , курирующий кадровую политику, который несет полную ответственность за формирование и подготовку резерва; заслушивает отчет специалиста  о работе с резервом, оценивает ее состояние и эффектив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УЧАСТИЯ ЛИЦ, НАХОДЯЩИХСЯ В КАДРОВОМ РЕЗЕР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МЕЩЕНИЕ МУНИЦИПАЛЬНЫХ ДОЛЖНОСТЕЙ, В ЗАМЕЩ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администрации Мортковского сельского поселения  при отсутствии ограничений, предусмотренных Положением о проведении конкурса на замещение вакантной муниципальн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»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дровый резерв для замещения должностей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й службы</w:t>
      </w:r>
    </w:p>
    <w:p>
      <w:pPr>
        <w:pStyle w:val="ConsPlusNormal"/>
        <w:widowControl/>
        <w:ind w:hanging="0"/>
        <w:jc w:val="center"/>
        <w:rPr/>
      </w:pPr>
      <w:r>
        <w:rPr/>
        <w:t>в 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органа мест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по состоянию на 1 января 20__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485"/>
        <w:gridCol w:w="1620"/>
        <w:gridCol w:w="2025"/>
        <w:gridCol w:w="1485"/>
        <w:gridCol w:w="1755"/>
        <w:gridCol w:w="175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</w:t>
              <w:br/>
              <w:t>на которую</w:t>
              <w:br/>
              <w:t xml:space="preserve">лицо   </w:t>
              <w:br/>
              <w:t xml:space="preserve">включено </w:t>
              <w:br/>
              <w:t xml:space="preserve">в резер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  <w:br/>
        <w:t>к Положению «О порядке формирования резерва кадр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служащих»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сведений о включении в кадровый резерв</w:t>
      </w:r>
    </w:p>
    <w:p>
      <w:pPr>
        <w:pStyle w:val="ConsPlusNormal"/>
        <w:widowControl/>
        <w:ind w:hanging="0"/>
        <w:jc w:val="center"/>
        <w:rPr/>
      </w:pPr>
      <w:r>
        <w:rPr/>
        <w:t>для замещения должностей муниципальной служб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2025"/>
        <w:gridCol w:w="1485"/>
        <w:gridCol w:w="1755"/>
        <w:gridCol w:w="1485"/>
        <w:gridCol w:w="1755"/>
        <w:gridCol w:w="1485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  <w:br/>
              <w:t xml:space="preserve">(село,   </w:t>
              <w:br/>
              <w:t xml:space="preserve">город,   </w:t>
              <w:br/>
              <w:t xml:space="preserve">район,   </w:t>
              <w:br/>
              <w:t xml:space="preserve">область,  </w:t>
              <w:br/>
              <w:t xml:space="preserve">край,   </w:t>
              <w:br/>
              <w:t>республик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, </w:t>
              <w:br/>
              <w:t xml:space="preserve">когда и какие </w:t>
              <w:br/>
              <w:t xml:space="preserve">учебные    </w:t>
              <w:br/>
              <w:t xml:space="preserve">заведения   </w:t>
              <w:br/>
              <w:t xml:space="preserve">окончили,   </w:t>
              <w:br/>
              <w:t xml:space="preserve">номера    </w:t>
              <w:br/>
              <w:t xml:space="preserve">дипломов   </w:t>
              <w:br/>
              <w:t>(специальность</w:t>
              <w:br/>
              <w:t>и квалификация</w:t>
              <w:br/>
              <w:t xml:space="preserve">по диплому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,  </w:t>
              <w:br/>
              <w:t xml:space="preserve">когда   </w:t>
              <w:br/>
              <w:t>присвоены,</w:t>
              <w:br/>
              <w:t xml:space="preserve">номера  </w:t>
              <w:br/>
              <w:t xml:space="preserve">диплом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  </w:t>
              <w:br/>
              <w:t xml:space="preserve">владения  </w:t>
              <w:br/>
              <w:t>иностранными</w:t>
              <w:br/>
              <w:t xml:space="preserve">языками   </w:t>
              <w:br/>
              <w:t xml:space="preserve">(чтение и  </w:t>
              <w:br/>
              <w:t xml:space="preserve">возможность </w:t>
              <w:br/>
              <w:t xml:space="preserve">объяснения, </w:t>
              <w:br/>
              <w:t xml:space="preserve">свободное  </w:t>
              <w:br/>
              <w:t xml:space="preserve">владени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ировка, </w:t>
              <w:br/>
              <w:t xml:space="preserve">повышение  </w:t>
              <w:br/>
              <w:t>квалифик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ность,</w:t>
              <w:br/>
              <w:t>на которую</w:t>
              <w:br/>
              <w:t xml:space="preserve">включены </w:t>
              <w:br/>
              <w:t xml:space="preserve">в резер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и    </w:t>
              <w:br/>
              <w:t>основания</w:t>
              <w:br/>
              <w:t>включения</w:t>
              <w:br/>
              <w:t xml:space="preserve">в резер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48:00Z</dcterms:created>
  <dc:creator>Useer</dc:creator>
  <dc:description/>
  <cp:keywords/>
  <dc:language>en-US</dc:language>
  <cp:lastModifiedBy>Useer</cp:lastModifiedBy>
  <dcterms:modified xsi:type="dcterms:W3CDTF">2011-12-30T09:50:00Z</dcterms:modified>
  <cp:revision>1</cp:revision>
  <dc:subject/>
  <dc:title> </dc:title>
</cp:coreProperties>
</file>