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2925" cy="685800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  <w:p>
            <w:pPr>
              <w:pStyle w:val="Heading3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от  26.06.2012                                                                                                         № 42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с. Морт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 утверждении технологической карты межведомственного взаимодействия  по предоставлению унифицированно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 xml:space="preserve">«Предоставление земельных участков, находящихся в собственности Мортковского сельского поселения Пучежского муниципального района Ивановской области для целей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 связанных со строительством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Федеральным законом от 06.10.2003 г.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Мортковского сельского поселения, в целях организации межведомственного взаимодействия при предоставлении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Утвердить технологическую карту межведомственного взаимодействия «Предоставление земельных участков, находящихся в собственности Мортковского сельского поселения Пучежского муниципального района Ивановской области для целей, не связанных со строительством» (прилагается)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                     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1:31:00Z</dcterms:created>
  <dc:creator>super</dc:creator>
  <dc:description/>
  <cp:keywords/>
  <dc:language>en-US</dc:language>
  <cp:lastModifiedBy>super</cp:lastModifiedBy>
  <cp:lastPrinted>2012-07-20T05:41:00Z</cp:lastPrinted>
  <dcterms:modified xsi:type="dcterms:W3CDTF">2013-04-09T16:11:00Z</dcterms:modified>
  <cp:revision>3</cp:revision>
  <dc:subject/>
  <dc:title> </dc:title>
</cp:coreProperties>
</file>