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960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Администрация Мортковского сельского поселения </w:t>
            </w:r>
          </w:p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2.04.2012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. Мортк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 недопущению гибели людей на воде в Мортковском сельском поселении в период весеннего половодья 2012 года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В соответствии с  Решением комиссии по предупреждению и ликвидации чрезвычайных ситуаций , обеспечению пожарной безопасности Ивановской области № 1 от 09.02.2012 года , постановлением администрации Пучежского муниципального района Ивановской области № 136-п от 26.03.2012 года , в целях предупреждения чрезвычайных ситуаций и недопущения гибели людей на реках и водоемах Мортков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Запретить повсеместно на территории Мортковского сельского поселения в период весеннего половодья со 2 апреля  по 15 мая 2012 года , выезд населения на транспорте для подледной рыбной ловл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тивопаводковой комиссии Администрации Мортковского сельского поселения ( председатель Серова З.Б. ) руководствоваться в своей работе планом, утвержденным 30.01.2012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овить , что решения противопаводковой комиссии по вопросам её компетенции являются обязательными для предприятий, организаций, учреждений и других структурных образований, независимо от их ведомственной подчинённости и форм собственности , а также для гражда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 за выполнением настоящего постановления возложить на ответственного по вопросам ГОЧС главного специалиста администрации поселения Ковтун З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З.Б.С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31:00Z</dcterms:created>
  <dc:creator>Useer</dc:creator>
  <dc:description/>
  <cp:keywords/>
  <dc:language>en-US</dc:language>
  <cp:lastModifiedBy>Useer</cp:lastModifiedBy>
  <cp:lastPrinted>2012-04-19T09:43:00Z</cp:lastPrinted>
  <dcterms:modified xsi:type="dcterms:W3CDTF">2012-04-19T05:44:00Z</dcterms:modified>
  <cp:revision>3</cp:revision>
  <dc:subject/>
  <dc:title> </dc:title>
</cp:coreProperties>
</file>