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079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215" cy="568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rPr>
                <w:rFonts w:ascii="Franklin Gothic Medium" w:hAnsi="Franklin Gothic Medium" w:cs="Franklin Gothic Medium"/>
                <w:b w:val="false"/>
                <w:b w:val="false"/>
                <w:bCs/>
                <w:szCs w:val="28"/>
              </w:rPr>
            </w:pPr>
            <w:r>
              <w:rPr>
                <w:rFonts w:cs="Franklin Gothic Medium" w:ascii="Franklin Gothic Medium" w:hAnsi="Franklin Gothic Medium"/>
                <w:b w:val="false"/>
                <w:bCs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bCs/>
                <w:sz w:val="28"/>
                <w:szCs w:val="28"/>
              </w:rPr>
            </w:r>
          </w:p>
          <w:p>
            <w:pPr>
              <w:pStyle w:val="Heading3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от 10.05.2012г.                                                       №36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  <w:t>с. Морт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б утверждении перечня уникальных муниципальных услуг не вошедших в «Унифицированный перечень муниципальных услуг органов местного самоуправления Ивановской области, предоставляемых с элементами межведомственного взаимодейств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Плана мероприятий Мортковского сельского поселения по методическому и правовому обеспечению перехода на межведомственное и межуровневое взаимодействие при предоставлении государственных (муниципальных услуг)», утвержденного постановлением администрации Мортковского сельского поселения от 26.04.2012г. № 32:</w:t>
      </w:r>
    </w:p>
    <w:p>
      <w:pPr>
        <w:pStyle w:val="Normal"/>
        <w:spacing w:lineRule="auto" w:line="30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 Утвердить перечень уникальных муниципальных услуг (прилагается).</w:t>
      </w:r>
    </w:p>
    <w:p>
      <w:pPr>
        <w:pStyle w:val="Normal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.В. Ковтун, главного специалиста администрации Мортковского сельского поселения.</w:t>
      </w:r>
    </w:p>
    <w:p>
      <w:pPr>
        <w:pStyle w:val="Normal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 момента его подписания.</w:t>
      </w:r>
    </w:p>
    <w:p>
      <w:pPr>
        <w:pStyle w:val="Normal"/>
        <w:snapToGrid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</w:t>
        <w:tab/>
        <w:t xml:space="preserve">       З.Б. Се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                                                                                                                                                                                 от 10.05.2012г.   № 36 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никальных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тковского сельского посел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400"/>
      </w:tblGrid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(документы), необходимые для предоставления муниципальной услуги, которые планируется получать через межведомственное взаимодействи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едоставление информации об очередности предоставления жилых помещений на условиях социального найм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kern w:val="2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). Справок и иных документ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Предоставление информации об объектах недвижимого имущества находящихся в муниципальной собственности и предназначенных для сдачи в аренду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дача копий архивных документов, подтверждающих право владения земле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23:00Z</dcterms:created>
  <dc:creator>Useer</dc:creator>
  <dc:description/>
  <cp:keywords/>
  <dc:language>en-US</dc:language>
  <cp:lastModifiedBy>Useer</cp:lastModifiedBy>
  <dcterms:modified xsi:type="dcterms:W3CDTF">2012-06-05T07:25:00Z</dcterms:modified>
  <cp:revision>1</cp:revision>
  <dc:subject/>
  <dc:title> </dc:title>
</cp:coreProperties>
</file>