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drawing>
                <wp:inline distT="0" distB="0" distL="0" distR="0">
                  <wp:extent cx="419100" cy="532130"/>
                  <wp:effectExtent l="0" t="0" r="0" b="0"/>
                  <wp:docPr id="1" name="Герб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ртковского сельского поселения</w:t>
            </w:r>
          </w:p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1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т 25.12.2012г.                                              № 8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.Морт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основных мероприятий Мортковского сельского поселения Пучежского муниципальн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В соответствии с Федеральным законом от 12.12.1998г. № 28-ФЗ «О гражданской обороне», Законом Ивановской области от 05.02.1997г.№ 2-ОЗ « О защите населения и территорий от чрезвычайных  ситуаций природного и техногенного характера»,планом основных мероприятий Пучежского муниципального района по вопросам гражданской обороны ,предупреждения и ликвидации чрезвычайных ситуаций, обеспечения пожарной безопасности и безопасности людей на водных объектах на 2013 год и в целях совершенствования подготовки органов управления, сил гражданской обороны и единой государственной системы предупреждения и ликвидации чрезвычайных ситуаций природного и техногенного характера и обеспечения пожарной безопасности 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</w:rPr>
      </w:pPr>
      <w:r>
        <w:rPr>
          <w:b/>
        </w:rPr>
        <w:t>п о с т а н о в л я ю :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1.    Утвердить План основных мероприятий</w:t>
      </w:r>
      <w:r>
        <w:rPr>
          <w:sz w:val="28"/>
          <w:szCs w:val="28"/>
        </w:rPr>
        <w:t xml:space="preserve"> </w:t>
      </w:r>
      <w:r>
        <w:rPr/>
        <w:t>Мортковского сельского поселения Пучежского муниципальн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2013 год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2.    Специалисту уполномоченному по вопросам ГО ЧС Мортковского сельского поселения Ковтун З.В. обеспечить проведение мероприятий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 в строгом соответствии с утвержденным планом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3    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/>
        <w:t>Глава администрации                              З.Б.С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46:00Z</dcterms:created>
  <dc:creator>Useer</dc:creator>
  <dc:description/>
  <cp:keywords/>
  <dc:language>en-US</dc:language>
  <cp:lastModifiedBy>Useer</cp:lastModifiedBy>
  <cp:lastPrinted>2012-12-24T14:52:00Z</cp:lastPrinted>
  <dcterms:modified xsi:type="dcterms:W3CDTF">2012-12-24T11:54:00Z</dcterms:modified>
  <cp:revision>1</cp:revision>
  <dc:subject/>
  <dc:title> </dc:title>
</cp:coreProperties>
</file>