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от 25.03.2013 г.                                                                           №  3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расходов на обеспечение деятельности органов местного самоуправления в Мортков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порядочения формирования расходов на обеспечение деятельности органов местного самоуправления Морт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формирования расходов на обеспечение деятельности органов местного самоуправления в Мортковском сельском поселен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ий Порядок применяется органами местного самоуправления Мортковского сельского поселения при формировании расходов бюджета, указанных в пункте 1, начиная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З.Б.Серова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5.03.2013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расходов на обеспечение деятельности органов местного самоуправления в Морт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Настоящий Порядок регламентирует вопросы формирования расходов на обеспечение деятельности органов местного самоуправления Мортковского сельского поселения (далее -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Органам местного самоуправления Мортковского сельского поселения руководствоваться настоящим Порядком при планировании соответствующих расходов бюджета, составления бюджетной росписи на соответствующий финансовый год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 Расходы, указанные в пункте 1 настоящего Порядка, формируются из расходов н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оплату труда муниципальных служащих, Мортковского сельского поселения – в порядке, установленном решением Совета Мортковского сельского поселения от 27.12.2011г. № 2 «Об утверждении Положения о системе оплаты труда муниципальных служащих Мортковского сельского поселения» ( в действующей редак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оплату труда работников, занимающих должности, не отнесенные к должностям муниципальной службы, - в порядке, установленном постановлением администрации Мортковского сельского поселения от 17.06.2011г. № 24 «Об упорядочении оплаты труда работников,, занимающих должности, не отнесенные к должностям муниципальной службы» (в действующей редакц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)  оплату труда работников, занимающих должности, не отнесенные к муниципальным должностям, осуществляющих техническое обеспечение деятельности, - в порядке, установленном постановлением администрации Мортковского сельского поселения от 30.12.2008г. № 53а «О системе оплаты труда работников органов местного самоуправления Мортковского сельского поселения» (в действующей редак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) начисления на выплаты по оплате труда – с учетом пункта 1 статьи 241 Налогового кодекса Российской Федерации и статьи 1 Федерального Закона от 22.12.2005 № 179 « О страховых тарифах на обязательное социальное страхование от несчастных случаев на производстве и профессиональных заболеваний на 2006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)  материальные затраты, связанные с обеспечением деятельности муниципальных служащих Мортковского сельского поселения (далее – материальные затраты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оплату работ, услуг (услуги связи, транспортные услуги, коммунальные услуги, арендная плата за пользование имуществом, работы, услуги по содержанию имущества, прочие работы, услу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поступление нефинансовых активов (увеличение стоимости основных средств и увеличение стоимости материальных запа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прочие выплаты, прочие расх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Расходы на материальные затраты формируются с учетом следующих особенностей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 возмещение расходов, связанных со служебными командировками, производятся с учетом установленных нормативными правовыми актами Мортковского сельского поселения норм возмещения указанных расходов и количества планируемых служебных командиров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расходы по оплате услуг связи формируются исходя из установленных тарифов на соответствующие услуги и обоснованных объемов потребления данных услуг согласно заключенным договорам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)  расходы на содержание легкового транспорта, находящегося на балансе органов местного самоуправления Мортковского сельского поселения, формируются исходя из установленного на соответствующий год предельного лимита пробега служебного легкового автомобил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) расходы на оплату коммунальных услуг формируются исходя из установленных тарифов на соответствующие услуги и обоснованных объемов потребления данных услуг в соответствии с действующими договорами на оказани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) расходы на оплату арендной платы за пользование имуществом формируются исходя из заключенных договоров аренды имуществ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) иные расходы, связанные с материальным обеспечением деятельности органов местного самоуправления, формируются с учетом необходимости покрытия соответствующих затрат в пределах доведенных на соответствующий год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2:00Z</dcterms:created>
  <dc:creator>Пользователь</dc:creator>
  <dc:description/>
  <cp:keywords/>
  <dc:language>en-US</dc:language>
  <cp:lastModifiedBy>Пользователь</cp:lastModifiedBy>
  <cp:lastPrinted>2013-04-01T09:35:00Z</cp:lastPrinted>
  <dcterms:modified xsi:type="dcterms:W3CDTF">2013-04-01T05:35:00Z</dcterms:modified>
  <cp:revision>6</cp:revision>
  <dc:subject/>
  <dc:title> </dc:title>
</cp:coreProperties>
</file>