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right="39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4700"/>
        <w:gridCol w:w="4700"/>
        <w:gridCol w:w="317"/>
      </w:tblGrid>
      <w:tr>
        <w:trPr>
          <w:trHeight w:val="915" w:hRule="atLeast"/>
          <w:cantSplit w:val="true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1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11505" cy="77089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47" r="-59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" cy="77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5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  <w:tc>
          <w:tcPr>
            <w:tcW w:w="971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Heading3"/>
              <w:spacing w:before="200" w:after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Администрация Мортковского сельского поселения</w:t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учежского муниципального района Ивановской области</w:t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ОСТАНОВЛЕНИЕ</w:t>
            </w:r>
          </w:p>
        </w:tc>
      </w:tr>
      <w:tr>
        <w:trPr>
          <w:trHeight w:val="265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971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т 17.10.2013г.</w:t>
            </w:r>
          </w:p>
        </w:tc>
        <w:tc>
          <w:tcPr>
            <w:tcW w:w="501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5</w:t>
            </w:r>
          </w:p>
        </w:tc>
      </w:tr>
      <w:tr>
        <w:trPr>
          <w:trHeight w:val="427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Мортк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95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iCs/>
                <w:sz w:val="28"/>
              </w:rPr>
            </w:pPr>
            <w:r>
              <w:rPr>
                <w:b/>
                <w:i/>
                <w:iCs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</w:rPr>
            </w:pPr>
            <w:r>
              <w:rPr>
                <w:b/>
                <w:i/>
                <w:iCs/>
                <w:sz w:val="28"/>
              </w:rPr>
            </w:r>
          </w:p>
        </w:tc>
      </w:tr>
    </w:tbl>
    <w:p>
      <w:pPr>
        <w:pStyle w:val="ConsPlusNormal"/>
        <w:widowControl/>
        <w:ind w:right="39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39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9354" w:leader="none"/>
        </w:tabs>
        <w:ind w:right="-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предоставлении должностными лицами, замещающими муниципальные должности на постоянной основе в Мортковском сельском поселении сведений о доходах, об имуществе и обязательствах имущественного характер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частью 4 ст. 12.1,  Федерального закона РФ от 25.12.2008 № 273-ФЗ «О противодействии коррупции», Федеральным законом от 06.10.2003г. №131-ФЗ «Об  общих принципах организации местного самоуправления в Российской Федерации», Уставом Мортковского сельского поселения Пучежского муниципального района 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ложение о представлении должностными лицами, замещающими муниципальные должности на постоянной основе в Мортковском сельском поселении сведений о доходах, об имуществе и обязательствах имущественного характера (Приложение 1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Перечень муниципальных должностей, при замещении которых на постоянной основе возникают обязательства  предоставлять сведения о  своих доходах, об имуществе и обязательствах имущественного характера, а также сведения о доходах, об имуществе и  обязательствах имущественного характера  своих супруга (супруги) и несовершеннолетних детей (Приложение 2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настоящего распоряжения оставляю за собой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 администраци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тковского сельского поселения                                           З.Б.Серо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111"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4111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1</w:t>
      </w:r>
    </w:p>
    <w:p>
      <w:pPr>
        <w:pStyle w:val="ConsPlusNormal"/>
        <w:widowControl/>
        <w:ind w:left="4111" w:hanging="0"/>
        <w:jc w:val="right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постановлению № 115 от 17.10.2013г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РЕДСТАВЛЕНИИ ДОЛЖНОСТНЫМИ ЛИЦАМИ, ЗАМЕЩАЮЩИМИ МУНИЦИПАЛЬНЫЕ ДОЛЖНОСТИ НА ПОСТОЯННОЙ ОСНОВЕ В МОРТКОВСКОМ СЕЛЬСКОМ ПОСЕЛЕНИИ СВЕДЕНИЙ О ДОХОДАХ, ОБ ИМУЩЕСТВЕ И ОБЯЗАТЕЛЬСТВАХ ИМУЩЕСТВЕННОГО ХАРАКТЕР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м Положением определяется порядок представления должностными лицами, замещающими муниципальные должности на постоянной основе в Мортковском сельском поселении сведений о полученных ими доходах, об имуществе, принадлежащем им на праве собственности, и об их обязательствах имущественного характера, а также сведений о доходах супруги (супруга) и несовершеннолетних детей, об имуществе, принадлежащем им на праве собственности, и об их обязательствах имущественного характера (далее - сведения о доходах, об имуществе и обязательствах имущественного характера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бязанность представлять сведения о доходах, об имуществе и обязательствах имущественного характера в соответствии с федеральными законами возлагается на должностные лица, замещающие муниципальные должности на постоянной основе в Мортковском сельском поселении, предусмотренные перечнем должностей, утвержденным настоящим постановлением (далее - должностные лица)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ведения о доходах, об имуществе и обязательствах имущественного характера представляются до 30 апреля года, следующего за отчетным по утвержденным формам справок (Приложение 1,2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олжностные лица предоставляют:</w:t>
      </w:r>
    </w:p>
    <w:p>
      <w:pPr>
        <w:pStyle w:val="ConsPlusNormal"/>
        <w:widowControl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ведения о своих доходах, полученных за отчетный период (с 1 января по 31 декабря) от всех источников (включая денежное содержание, пенсии, пособия, иные выплаты), а также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;</w:t>
      </w:r>
    </w:p>
    <w:p>
      <w:pPr>
        <w:pStyle w:val="ConsPlusNormal"/>
        <w:widowControl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ведения о доходах супруги (супруга) и несовершеннолетних детей, полученных за отчетный период (с 1 января по 31 декабря) от всех источников (включая заработную плату, пенсии, пособия, иные выплаты), а также сведения об имуществе, принадлежащем ему на праве собственности, и об их обязательствах имущественного характера по состоянию на конец отчетного перио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ведения о доходах, об имуществе и обязательствах имущественного характера представляются главному специалисту Администраци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ртковского сельского поселения в срок до 30 апреля года, следующего за отчетны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В случае если должностным лицом обнаружено, что в представленных им в Администрацию Мортковского сельского поселения сведениях о доходах, об имуществе и обязательствах имущественного характера не отражены или не полностью отражены какие-либо сведения, либо имеются ошибки, они вправе представить уточненные сведения в порядке, установленном настоящим Положение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ные сведения, представленные должностным лицом после истечения срока, указанного в пункте 3 настоящего Положения, не считаются представленными с нарушением срок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В случае непредставления по объективным причинам должностным лицом сведений о доходах, об имуществе и обязательствах имущественного характера супруги (супруга) и несовершеннолетних детей данный факт подлежит рассмотрению на соответствующей комиссии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ведения о доходах, об имуществе и обязательствах имущественного характера, представляемые должностным лицом в соответствии с настоящим Положением, являются сведениями конфиденциального характера, если федеральным законом они не отнесены к сведениям, составляющим государственную тайн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Муниципальные служащие, в должностные обязанности которых входит работа со сведениями о доходах, об имуществе и обязательствах имущественного характера, виновные в их разглашении или использовании в целях, не предусмотренных законодательством Российской Федерации, несут ответственность в соответствии с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ведения о доходах, об имуществе и обязательствах имущественного характера, представленные в соответствии с настоящим Положением должностным лицом ежегодно, и информация о результатах проверки достоверности и полноты этих сведений приобщаются к личному делу должностного лиц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В случае непредставления или представления заведомо ложных сведений о доходах, об имуществе и обязательствах имущественного характера должностное лицо подвергается дисциплинарной ответственности в соответствии с законодательством Российской Федерации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left="5103" w:hanging="0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5103" w:hanging="0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5103" w:hanging="0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5103" w:hanging="0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4536" w:hanging="0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4536" w:hanging="0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4536" w:hanging="0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4536" w:hanging="0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4536" w:hanging="0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4536" w:hanging="0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4536" w:hanging="0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4536" w:hanging="0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4536" w:hanging="0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4536" w:hanging="0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4536" w:hanging="0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4536" w:hanging="0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left="4253" w:hanging="0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pBdr>
          <w:top w:val="single" w:sz="6" w:space="1" w:color="000000"/>
        </w:pBd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pBdr>
          <w:top w:val="sing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pBdr>
          <w:top w:val="sing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left="6237" w:hanging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left="6237" w:hanging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left="6237" w:hanging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left="6237" w:hanging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left="6237" w:hanging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left="6237" w:hanging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left="6237" w:hanging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left="6237"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6237"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4536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2</w:t>
      </w:r>
    </w:p>
    <w:p>
      <w:pPr>
        <w:pStyle w:val="ConsPlusNormal"/>
        <w:widowControl/>
        <w:ind w:left="4536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постановлению № 115 от 17.10.2013г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ДОЛЖНОСТЕЙ, ЗАМЕЩАЕМЫХ НА ПОСТОЯННОЙ ОСНОВЕ, ОБЯЗАННЫХ ПРЕДО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 ДЕТЕЙ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- Глава администрации Мортковского  сельского поселен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4:44:00Z</dcterms:created>
  <dc:creator>Галина</dc:creator>
  <dc:description/>
  <cp:keywords/>
  <dc:language>en-US</dc:language>
  <cp:lastModifiedBy>user</cp:lastModifiedBy>
  <cp:lastPrinted>2013-10-18T09:11:00Z</cp:lastPrinted>
  <dcterms:modified xsi:type="dcterms:W3CDTF">2013-10-21T05:11:00Z</dcterms:modified>
  <cp:revision>4</cp:revision>
  <dc:subject/>
  <dc:title/>
</cp:coreProperties>
</file>