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2.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 Морт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sz w:val="28"/>
          <w:szCs w:val="28"/>
        </w:rPr>
        <w:t>О проведении в 2013 году противопаводковых мероприятий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Администрации Мортковского сельского поселения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В целях безаварийного пропуска весеннего паводка на территории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с т а н о в л я ю 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противопаводковой комиссии Администрации Мортковского сельского поселения (приложение № 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ивопаводковой комиссии Администрации Мортковского сельского поселения (председатель Серова З.Б.) незамедлительно приступить к работе по безаварийному пропуску весеннего паводка в поселении согласно плана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работы комиссии по безаварийному пропуску весеннего паводка на 2013 год (приложение № 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решения противопаводковой комиссии по вопросам её компетенции являются обязательными для предприятий, организаций, учреждений и других структурных образований, независимо от их ведомственной подчинённости и форм собственности, а также для гражд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главу администрации Мортковского сельского поселения Серову З.Б. и ответственного по вопросам ГОЧС  главного специалиста администрации поселения Ковтун З.В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З.Б.С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учежского муниципального район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Ивановской области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0.02.2013 года №19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С Т А В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ивопаводковой комиссии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ортк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Серова З.Б. – глава администрации Мортковского сельского поселения,                            председатель комиссии.</w:t>
      </w:r>
    </w:p>
    <w:p>
      <w:pPr>
        <w:pStyle w:val="Normal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</w:p>
    <w:p>
      <w:pPr>
        <w:pStyle w:val="Normal"/>
        <w:ind w:left="1440" w:hanging="1440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лков В.К.     - председатель  СПК « Верный путь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арламов А.С.- председатель СПК «Заветы Ильича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слов А.П.    -  мастер котельной № 13 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ереев А.А.     -  глава КФХ  с.Кандау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чеж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ванов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02.2013г.№1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противопаводковой комисси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ортковского сельского поселения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18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м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проверку состояния мостов, водоотводящих труб, ливневых канализаций через дор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март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по заключению договоров об оказании услуг в ликвидации последствий паводка (по мере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апрел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по защите от воздействия весенних вод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март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по защите от воздействия весенних вод ферм, машинно-тракторных парков, складов зерна и минеральных удобр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хозяй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контроль за ходом выполнения мероприятий противопаводков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ответственный по вопросам ГОЧ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54:00Z</dcterms:created>
  <dc:creator>Useer</dc:creator>
  <dc:description/>
  <cp:keywords/>
  <dc:language>en-US</dc:language>
  <cp:lastModifiedBy>Useer</cp:lastModifiedBy>
  <cp:lastPrinted>2013-02-20T15:58:00Z</cp:lastPrinted>
  <dcterms:modified xsi:type="dcterms:W3CDTF">2013-02-20T12:59:00Z</dcterms:modified>
  <cp:revision>1</cp:revision>
  <dc:subject/>
  <dc:title> </dc:title>
</cp:coreProperties>
</file>