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57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38810" cy="82804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ртковского сельского поселения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</w:t>
            </w:r>
          </w:p>
        </w:tc>
      </w:tr>
      <w:tr>
        <w:trPr>
          <w:trHeight w:val="1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</w:rPr>
        <w:t xml:space="preserve">           </w:t>
      </w:r>
      <w:r>
        <w:rPr>
          <w:b w:val="false"/>
          <w:sz w:val="28"/>
          <w:szCs w:val="28"/>
        </w:rPr>
        <w:t>17.06.2013г.                                                                              № 56</w:t>
      </w:r>
    </w:p>
    <w:p>
      <w:pPr>
        <w:pStyle w:val="ConsPlusTitle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ортк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ходования средств резервного фон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ртк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ёй 81</w:t>
        </w:r>
      </w:hyperlink>
      <w:r>
        <w:rPr>
          <w:sz w:val="28"/>
          <w:szCs w:val="28"/>
        </w:rPr>
        <w:t xml:space="preserve"> Бюджетного кодекса Российской Федерации, администрация Мортков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9F%D0%BE%D0%BB%D1%8C%D0%B7%D0%BE%D0%B2%D0%B0%D1%82%D0%B5%D0%BB%D1%8C%5C%D0%9C%D0%BE%D0%B8%20%D0%B4%D0%BE%D0%BA%D1%83%D0%BC%D0%B5%D0%BD%D1%82%D1%8B%5C%D0%BE%D0%BA%D0%BE%D0%BD%D1%87.%D0%B2%D0%B0%D1%80%D0%B8%D0%B0%D0%BD%D1%82%20-%20%D0%BF%D0%BE%D1%80%D1%8F%D0%B4%D0%BE%D0%BA%20%D0%BF%D0%BE%20%D1%80%D0%B5%D0%B7%D0%B5%D1%80%D0%B2%D0%BD%D0%BE%D0%BC%D1%83%20%D1%84%D0%BE%D0%BD%D0%B4%D1%83(2).doc" \l "Par32%23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сходования средств резервного фонда администрации Мортковского сельского поселения на очередной финансовый год и плановый период (прилагается)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Администрации Мортковского сельского поселения (Громова Н.Б.) обеспечить финансирование расходов из резервного фонда администрации Мортковского сельского поселения в соответствии с Порядком, утвержденным настоящим постановлением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4. Признать утратившим сил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администрации Мортковского сельского поселения № 60 от 27.12.2007 "Об утверждении Положения о порядке расходования средств резервного фонда администрации Мортковского сельского поселения Пучежского муниципального района Ивановской области"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Правовом вестнике Пучежского муниципального район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:                                             З.Б.Се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7.06.2013 № 5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редств резервного фон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ртк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ёй 81 Бюджетного кодекса Российской Федерации и определяет Порядок формирования и расходования средств резервного фонда администрации Мортковского сельского поселения (далее – резервный 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мер резервного фонда определяется Решением Совета Мортковского сельского поселения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Главным распорядителем средств резервного фонда является администрация Мор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8"/>
      <w:bookmarkEnd w:id="2"/>
      <w:r>
        <w:rPr>
          <w:sz w:val="28"/>
          <w:szCs w:val="28"/>
        </w:rPr>
        <w:t>4. Средства резервного фонда расходуются на финансирование непредвиденных расходов, которые при формировании и утверждении бюджета Мортковского сельского поселения нельзя предвидеть, в том числе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восстановительных работ по ликвидации стихийных бедствий и других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еотложных аварийно-восстановительных работ на объектах ЖКХ, социальной сферы, энергетики, промышленности, транспорта, связи, сельского хозяйства, пострадавших в результате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материальной помощи пострадавшим граждана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уманитарная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Для рассмотрения вопроса о выделении средств из резервного фонда заявитель обращается в комиссию по предупреждению и ликвидации чрезвычайных ситуаций при администрации Мортковского сельского поселения (далее – комиссия). В обращении должны быть указаны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традавших и погибших люд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нанесенного материального ущерб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териальных резервов и финансовых ресурсов у пострадавших организаций,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факт чрезвычайн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, обосновывающие размер запрашиваемых средств и согласованные с администрацией Мортковского сельского поселения. В случаях, если имеются объекты  с разрушениями и повреждениями основных конструктивных элементов, предоставляется заключение соответствующих уполномоченных органов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осле изучения в течение трех рабочих дней представлен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случае соответствия их требованиям п. 4 настоящего Порядка обращается к главе администрации Мортковского сельского поселения о назначении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соответствия представленных документов требованиям п.4 настоящего Порядка возвращает их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бращение подлежит рассмотрению комиссией в установленный главой администрации Мортковского сельского поселения день. Для участия в работе комиссии могут быть приглашены представители администрации Мор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о результатам рассмотрения представленных заявителем документов комиссией принимается решение в отношении обоснованности и целесообразности выделения средств из резервного фонда администрации Мортковского се5льского поселения. Председатель комиссии направляет протокол заседания комиссии главе администрации  для принятия решения о подготовке соответствующего распоряжения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 поручению главы администрации Мортковского сельского поселения и на основании протокола заседания комиссии администрация Мортковского сельского поселения готовит проект распоряжения, в котором указывается размер выделяемых бюджетных ассигнований и их целевое назначен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средств резервного фонда на цели, не предусмотренные распоряжением главы администрации посел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Мортковского сельского поселения осуществляет перечисление средств из резервного фонда для первоочередного жизнеобеспечения пострадавших граждан не позднее 3 суток, а остальных средств - в течение 10 суток со дня выхода распоряжения главы администрации Мор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чреждения, организации и граждане, в распоряжение которых выделяются средства резервного фонда, несут ответственность за целевое их использование и в месячный срок после проведения соответствующих мероприятий представляют в администрацию Мортковского сельского поселения подробный отчет об использовании эти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Неиспользованные средства, выделенные из резервного фонда, подлежат возврату в бюджет Мор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Администрация Мортковского сельского поселения ежеквартально информирует Совет Мортковского сельского поселения о расходовании средств резерв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394FD9845E794F98F954BE527CAB4C6107905F49FDA05FCB49CD0EC065DCF717F41E45B5C4K2K3I" TargetMode="External"/><Relationship Id="rId4" Type="http://schemas.openxmlformats.org/officeDocument/2006/relationships/hyperlink" Target="consultantplus://offline/ref=37394FD9845E794F98F94AB34410F743640FCF5449F8AB0D9F169653976CD6A0K5K0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5:00Z</dcterms:created>
  <dc:creator>Пользователь</dc:creator>
  <dc:description/>
  <cp:keywords/>
  <dc:language>en-US</dc:language>
  <cp:lastModifiedBy>Пользователь</cp:lastModifiedBy>
  <cp:lastPrinted>2013-06-18T14:42:00Z</cp:lastPrinted>
  <dcterms:modified xsi:type="dcterms:W3CDTF">2013-06-18T10:43:00Z</dcterms:modified>
  <cp:revision>3</cp:revision>
  <dc:subject/>
  <dc:title> </dc:title>
</cp:coreProperties>
</file>