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ConsPlusNormal"/>
        <w:widowControl/>
        <w:ind w:left="48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ложению о предоставлении должностными лицами, замещающими муниципальные должности на постоянной основе в Мортковском сельском поселении сведений о доходах, об имуществе и обязательствах имущественного характер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 ______________________________________________________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муниципального органа)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ПРАВКА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ХАРАКТЕРА СУПРУГИ (СУПРУГА) И НЕСОВЕРШЕННОЛЕТНИХ ДЕТЕЙ</w:t>
      </w:r>
    </w:p>
    <w:p>
      <w:pPr>
        <w:pStyle w:val="ConsPlusNormal"/>
        <w:widowControl/>
        <w:ind w:hanging="0"/>
        <w:jc w:val="center"/>
        <w:rPr/>
      </w:pPr>
      <w:r>
        <w:rPr>
          <w:sz w:val="16"/>
          <w:szCs w:val="16"/>
        </w:rPr>
        <w:t>ДОЛЖНОСТНОГО ЛИЦА, ЗАМЕЩАЮЩЕГО МУНИЦИПАЛЬНУЮ ДОЛЖНОСТЬ &lt;*&gt;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Я, 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живающий по адресу: 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общаю сведения  о доходах за    отчетный    период  с  1 января 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 31 декабря  20__ г. моей (моего) 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супруги (супруга),</w:t>
      </w:r>
    </w:p>
    <w:p>
      <w:pPr>
        <w:pStyle w:val="ConsPlusNonformat"/>
        <w:widowControl/>
        <w:rPr/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несовершеннолетней дочери, несовершеннолетнего сы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в случае отсутствия основного места рабо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 имуществе, принадлежащем ей (ему)  на  праве собственности,  о  вкладах в банках,  ценных  бумагах,  об  обязательствах  имущественного 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1. СВЕДЕНИЯ О ДОХОДАХ &lt;1&gt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по основному месту работы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педагоги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научной деятельности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иной творческой деятельност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вкладов в банках и иных кредитных         </w:t>
              <w:br/>
              <w:t xml:space="preserve">организациях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ценных бумаг и долей участия              </w:t>
              <w:br/>
              <w:t xml:space="preserve">в коммерческих организация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доходы (указать вид дохода):                  </w:t>
              <w:br/>
              <w:t xml:space="preserve">1)                                                 </w:t>
              <w:br/>
              <w:t xml:space="preserve">2)                                                 </w:t>
              <w:br/>
              <w:t xml:space="preserve">3)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доход за отчетный период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2. СВЕДЕНИЯ ОБ ИМУЩЕСТВ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2.1. Недвижимое имущество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2.2. Транспортные средств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и марка         </w:t>
              <w:br/>
              <w:t xml:space="preserve">транспортного средств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транспорные средства: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162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</w:t>
              <w:br/>
              <w:t>открытия</w:t>
              <w:br/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  </w:t>
              <w:br/>
              <w:t>на счете &lt;2&gt;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4. СВЕДЕНИЯ О ЦЕННЫХ БУМАГАХ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29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  <w:br/>
              <w:t>и организационно-</w:t>
              <w:br/>
              <w:t xml:space="preserve">правовая форма  </w:t>
              <w:br/>
              <w:t xml:space="preserve">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2160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инальная    </w:t>
              <w:br/>
              <w:t>величина обяза-</w:t>
              <w:br/>
              <w:t>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5.1. Объекты недвижимого имущества, находящиеся в пользовании &lt;1&gt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мущества</w:t>
              <w:br/>
              <w:t xml:space="preserve">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5.2. Прочие обязательства &lt;1&gt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__" 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одпись должностного лиц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0:00Z</dcterms:created>
  <dc:creator>user</dc:creator>
  <dc:description/>
  <dc:language>en-US</dc:language>
  <cp:lastModifiedBy>user</cp:lastModifiedBy>
  <dcterms:modified xsi:type="dcterms:W3CDTF">2013-10-21T05:10:00Z</dcterms:modified>
  <cp:revision>1</cp:revision>
  <dc:subject/>
  <dc:title/>
</cp:coreProperties>
</file>