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07310</wp:posOffset>
                  </wp:positionH>
                  <wp:positionV relativeFrom="paragraph">
                    <wp:posOffset>-179705</wp:posOffset>
                  </wp:positionV>
                  <wp:extent cx="541655" cy="69024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2" r="-6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ой области</w:t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1.11.2013г.                                                                                          № 124</w:t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ортки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</w:t>
      </w:r>
      <w:bookmarkStart w:id="0" w:name="YANDEX_2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муниципальной  </w:t>
      </w:r>
      <w:bookmarkStart w:id="1" w:name="YANDEX_4"/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программы 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Ремонт и содержание  автомобильных   дорог   общего   пользования в граница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селенных пункт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ортковского сельского поселения на 2014-2016 годы»</w:t>
      </w:r>
    </w:p>
    <w:p>
      <w:pPr>
        <w:pStyle w:val="Normal"/>
        <w:spacing w:lineRule="auto" w:line="240" w:before="28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Градостроительным кодексом Российской Федерации от 29.12.2004 г. № 190-ФЗ, федеральным законом от 06.10.2003 № 131-ФЗ «Об общих принципах </w:t>
      </w:r>
      <w:bookmarkStart w:id="2" w:name="YANDEX_9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организации  местного самоуправления в Российской Федерации», федеральным законом от 08.11.2007 № 257-ФЗ «Об автомобильных дорогах и </w:t>
      </w:r>
      <w:bookmarkStart w:id="3" w:name="YANDEX_10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о  </w:t>
      </w:r>
      <w:bookmarkStart w:id="4" w:name="YANDEX_11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дорожной  деятельности в Российской Федерации и о внесении изменений в отдельные законодательные акты Российской Федерации» </w:t>
      </w:r>
      <w:r>
        <w:rPr>
          <w:rFonts w:cs="Times New Roman" w:ascii="Times New Roman" w:hAnsi="Times New Roman"/>
          <w:sz w:val="28"/>
          <w:szCs w:val="28"/>
        </w:rPr>
        <w:t>и законом Ивановской области от 18.11.2011 г. N 119-ОЗ  "О дорожном фонде Ивановской области"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ОСТАНОВЛЯЮ:</w:t>
      </w:r>
    </w:p>
    <w:p>
      <w:pPr>
        <w:pStyle w:val="ListParagraph"/>
        <w:numPr>
          <w:ilvl w:val="0"/>
          <w:numId w:val="2"/>
        </w:numPr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</w:t>
      </w:r>
      <w:bookmarkStart w:id="5" w:name="YANDEX_12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муниципальную  </w:t>
      </w:r>
      <w:bookmarkStart w:id="6" w:name="YANDEX_14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рограмму  «Ремонт и содержание  автомобильных   дорог   общего   пользования  в граница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селенных пунк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Мортковского сельского поселения на 2014-2016 годы».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вступает в силу с момента его подписания.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ListParagraph"/>
        <w:spacing w:lineRule="auto" w:line="240" w:before="28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ртковского сельского поселения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.Б.Серова</w:t>
      </w:r>
    </w:p>
    <w:p>
      <w:pPr>
        <w:pStyle w:val="Normal"/>
        <w:spacing w:lineRule="auto" w:line="240" w:before="280" w:after="0"/>
        <w:ind w:firstLine="54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ложение к 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становлению администрации 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lang w:eastAsia="ru-RU"/>
        </w:rPr>
        <w:t>Мортковского сельского поселения  № 124 от 11.02.2013 г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ая программа Мортковского сельского поселения «Ремонт и содержание  автомобильных   дорог   общего   пользования  в граница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селенных пункт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ортковского сельского поселения на 2014-2016 годы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АСПОРТ</w:t>
      </w:r>
      <w:bookmarkStart w:id="7" w:name="YANDEX_26"/>
      <w:bookmarkEnd w:id="7"/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lang w:eastAsia="ru-RU"/>
        </w:rPr>
        <w:t> ПРОГРАММ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89"/>
        <w:gridCol w:w="7496"/>
      </w:tblGrid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</w:r>
            <w:bookmarkStart w:id="8" w:name="YANDEX_31"/>
            <w:bookmarkEnd w:id="8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программы 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bookmarkStart w:id="9" w:name="YANDEX_32"/>
            <w:bookmarkEnd w:id="9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ограмма  «Ремонт и содержание </w:t>
            </w:r>
            <w:bookmarkStart w:id="10" w:name="YANDEX_33"/>
            <w:bookmarkEnd w:id="10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 автомобильных  </w:t>
            </w:r>
            <w:bookmarkStart w:id="11" w:name="YANDEX_34"/>
            <w:bookmarkEnd w:id="11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 дорог  </w:t>
            </w:r>
            <w:bookmarkStart w:id="12" w:name="YANDEX_35"/>
            <w:bookmarkEnd w:id="12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общего пользования в границах населенных пункто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ртковского сельского поселения на 2014 – 2016 годы»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</w:t>
            </w:r>
            <w:bookmarkStart w:id="13" w:name="YANDEX_37"/>
            <w:bookmarkEnd w:id="13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программы 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4-2016 годы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тор программы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Мортков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ь программы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ведение автомобильных дорог 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дворовых территорий многоквартирных домов, проездов к дворовым территориям многоквартирных домов населенных пункто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состояние, отвечающее требованиям градостроительных, экологических, технических норм и правил</w:t>
            </w:r>
          </w:p>
        </w:tc>
      </w:tr>
      <w:tr>
        <w:trPr>
          <w:trHeight w:val="420" w:hRule="atLeast"/>
        </w:trPr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Целевые показатели 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Доля дорог местного значения, не отвечающих нормативным требованиям, в общей протяженности дорог местного значения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доля бесхозяйных дорог</w:t>
            </w:r>
          </w:p>
        </w:tc>
      </w:tr>
      <w:tr>
        <w:trPr>
          <w:trHeight w:val="2370" w:hRule="atLeast"/>
        </w:trPr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жидаемые результаты реализации МП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Увеличение эксплуатационных характеристик и срока службы автомобильных дорог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и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улучшение их внешнего облика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снижение аварийности на дорогах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увеличение пропускной способности дорог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сокращение времени на пассажирские и транспортные перевозки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и </w:t>
            </w:r>
            <w:bookmarkStart w:id="14" w:name="YANDEX_38"/>
            <w:bookmarkEnd w:id="14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программы 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приведение </w:t>
            </w:r>
            <w:bookmarkStart w:id="15" w:name="YANDEX_39"/>
            <w:bookmarkEnd w:id="15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 автомобильных  </w:t>
            </w:r>
            <w:bookmarkStart w:id="16" w:name="YANDEX_40"/>
            <w:bookmarkEnd w:id="16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 дорог  </w:t>
            </w:r>
            <w:bookmarkStart w:id="17" w:name="YANDEX_41"/>
            <w:bookmarkEnd w:id="17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 общего  </w:t>
            </w:r>
            <w:bookmarkStart w:id="18" w:name="YANDEX_42"/>
            <w:bookmarkEnd w:id="18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 пользования  местного знач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состояние, отвечающее требованиям градостроительных, экологических, технических норм и правил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обеспечение безопасности дорожного движения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увеличение пропускной способности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втомобильных дорог общего пользования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стного значения Мортковского сельского поселения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ъёмы бюджетных ассигнований </w:t>
            </w:r>
          </w:p>
        </w:tc>
        <w:tc>
          <w:tcPr>
            <w:tcW w:w="7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14 год – 1116,1 тыс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ублей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15 год – 1228,2 тыс. рублей;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16 год – 120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.Цель, целевые показатели и ожидаемые результаты реализации МП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Целью программы является приведение </w:t>
      </w:r>
      <w:bookmarkStart w:id="19" w:name="YANDEX_45"/>
      <w:bookmarkEnd w:id="19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автомобильных  </w:t>
      </w:r>
      <w:bookmarkStart w:id="20" w:name="YANDEX_46"/>
      <w:bookmarkEnd w:id="20"/>
      <w:r>
        <w:rPr>
          <w:rFonts w:cs="Times New Roman" w:ascii="Times New Roman" w:hAnsi="Times New Roman"/>
          <w:sz w:val="26"/>
          <w:szCs w:val="26"/>
          <w:lang w:eastAsia="ru-RU"/>
        </w:rPr>
        <w:t> дорог 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состояние, отвечающее требованиям градостроительных, экологических, технических норм и правил.</w:t>
      </w:r>
    </w:p>
    <w:p>
      <w:pPr>
        <w:pStyle w:val="Normal"/>
        <w:spacing w:lineRule="auto" w:line="240" w:before="280" w:after="0"/>
        <w:ind w:firstLine="70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21" w:name="YANDEX_47"/>
      <w:bookmarkEnd w:id="21"/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щая  протяженность автомобильных дорог общего </w:t>
      </w:r>
      <w:bookmarkStart w:id="22" w:name="YANDEX_48"/>
      <w:bookmarkEnd w:id="22"/>
      <w:r>
        <w:rPr>
          <w:rFonts w:cs="Times New Roman" w:ascii="Times New Roman" w:hAnsi="Times New Roman"/>
          <w:sz w:val="26"/>
          <w:szCs w:val="26"/>
          <w:lang w:eastAsia="ru-RU"/>
        </w:rPr>
        <w:t> пользования  местного значения Мортковского сельского поселения (далее – автомобильных дорог) составляет 38,15 км, включающая в себя 80 автомобильные дороги.</w:t>
      </w:r>
    </w:p>
    <w:p>
      <w:pPr>
        <w:pStyle w:val="Normal"/>
        <w:spacing w:lineRule="auto" w:line="240" w:before="280" w:after="0"/>
        <w:ind w:firstLine="70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втомобильные дороги являются одним из важнейших элементов транспортной системы Мортковского сельского поселения, оказывающей огромное влияние на её социальное и экономическое </w:t>
      </w:r>
      <w:bookmarkStart w:id="23" w:name="YANDEX_49"/>
      <w:bookmarkEnd w:id="23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развитие . 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меющиеся автомобильные дороги в своем большинстве не отвечают нормативным требованиям, как в части технических параметров, так и в части обеспечения безопасности движения, в том числе на маршрутах движения рейсовых и школьных автобусов. Так же не отвечают нормативным требованиям 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дворовые территории многоквартирных домов, проезды к дворовым территориям многоквартирных домов населенных пунктов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удовлетворительное состояние сельских дорог приводит к существенным экономическим потерям местных сельхозпроизводителей по причине увеличения затрат на вывоз сельскохозяйственной продукции, несвоевременному выполнению посевных и уборочных работ, сокращению площадей обрабатываемых сельскохозяйственных угодий, снижению объемов сельскохозяйственного производства и сокращению количества рабочих мест в сельской местности.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дной из основных причин несоответствия технического состояния </w:t>
      </w:r>
      <w:bookmarkStart w:id="24" w:name="YANDEX_50"/>
      <w:bookmarkEnd w:id="24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автомобильных  </w:t>
      </w:r>
      <w:bookmarkStart w:id="25" w:name="YANDEX_51"/>
      <w:bookmarkEnd w:id="25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дорог  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дворовых территорий многоквартирных домов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ременным условиям является ежегодно накапливающийся "недоремонт" существующей сети </w:t>
      </w:r>
      <w:bookmarkStart w:id="26" w:name="YANDEX_52"/>
      <w:bookmarkEnd w:id="26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дорог  местного значения, а также недостаточная степень ее </w:t>
      </w:r>
      <w:bookmarkStart w:id="27" w:name="YANDEX_53"/>
      <w:bookmarkEnd w:id="27"/>
      <w:r>
        <w:rPr>
          <w:rFonts w:cs="Times New Roman" w:ascii="Times New Roman" w:hAnsi="Times New Roman"/>
          <w:sz w:val="26"/>
          <w:szCs w:val="26"/>
          <w:lang w:eastAsia="ru-RU"/>
        </w:rPr>
        <w:t> развития. В сложившихся условиях проезд на автодорогах Мортковского сельского поселения поддерживается в основном благодаря мерам по их содержанию и незначительному ремонту.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озникновению и усугублению указанных проблем способствовало недостаточное финансовое обеспечение дорожной отрасли поселения на протяжении ряда лет, а также отсутствие единой согласованной </w:t>
      </w:r>
      <w:bookmarkStart w:id="28" w:name="YANDEX_54"/>
      <w:bookmarkEnd w:id="28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целевой  </w:t>
      </w:r>
      <w:bookmarkStart w:id="29" w:name="YANDEX_55"/>
      <w:bookmarkEnd w:id="29"/>
      <w:r>
        <w:rPr>
          <w:rFonts w:cs="Times New Roman" w:ascii="Times New Roman" w:hAnsi="Times New Roman"/>
          <w:sz w:val="26"/>
          <w:szCs w:val="26"/>
          <w:lang w:eastAsia="ru-RU"/>
        </w:rPr>
        <w:t> программы  ремонта и содержания дорожной сети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лучае отсутствия программного метода решения существующих проблем доля </w:t>
      </w:r>
      <w:bookmarkStart w:id="30" w:name="YANDEX_56"/>
      <w:bookmarkEnd w:id="3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автомобильных  </w:t>
      </w:r>
      <w:bookmarkStart w:id="31" w:name="YANDEX_57"/>
      <w:bookmarkEnd w:id="31"/>
      <w:r>
        <w:rPr>
          <w:rFonts w:cs="Times New Roman" w:ascii="Times New Roman" w:hAnsi="Times New Roman"/>
          <w:sz w:val="26"/>
          <w:szCs w:val="26"/>
          <w:lang w:eastAsia="ru-RU"/>
        </w:rPr>
        <w:t> дорог  местного значения, не соответствующих нормативным требованиям по транспортно-эксплуатационным показателям, будет увеличиваться на 10-15% в год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32" w:name="YANDEX_58"/>
      <w:bookmarkEnd w:id="32"/>
      <w:r>
        <w:rPr>
          <w:rFonts w:cs="Times New Roman" w:ascii="Times New Roman" w:hAnsi="Times New Roman"/>
          <w:sz w:val="27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лгосрочное  планирование дорожно-хозяйственной деятельности, основанное на формировании муниципальной </w:t>
      </w:r>
      <w:bookmarkStart w:id="33" w:name="YANDEX_59"/>
      <w:bookmarkEnd w:id="33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целевой  </w:t>
      </w:r>
      <w:bookmarkStart w:id="34" w:name="YANDEX_60"/>
      <w:bookmarkEnd w:id="34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программы  ремонта и содержания сети </w:t>
      </w:r>
      <w:bookmarkStart w:id="35" w:name="YANDEX_61"/>
      <w:bookmarkEnd w:id="35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автомобильных  </w:t>
      </w:r>
      <w:bookmarkStart w:id="36" w:name="YANDEX_62"/>
      <w:bookmarkEnd w:id="36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дорог  </w:t>
      </w:r>
      <w:bookmarkStart w:id="37" w:name="YANDEX_63"/>
      <w:bookmarkEnd w:id="37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общего  </w:t>
      </w:r>
      <w:bookmarkStart w:id="38" w:name="YANDEX_64"/>
      <w:bookmarkEnd w:id="38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пользования  местного значения в Мортковском сельском поселении позволит применить принципы бюджетного планирования, ориентированного на результат, с наибольшей эффективностью использования финансовых ресурсов при четко определенных приоритетах </w:t>
      </w:r>
      <w:bookmarkStart w:id="39" w:name="YANDEX_65"/>
      <w:bookmarkEnd w:id="39"/>
      <w:r>
        <w:rPr>
          <w:rFonts w:cs="Times New Roman" w:ascii="Times New Roman" w:hAnsi="Times New Roman"/>
          <w:sz w:val="26"/>
          <w:szCs w:val="26"/>
          <w:lang w:eastAsia="ru-RU"/>
        </w:rPr>
        <w:t> развития  отрасли.</w:t>
      </w:r>
    </w:p>
    <w:p>
      <w:pPr>
        <w:pStyle w:val="Normal"/>
        <w:spacing w:lineRule="auto" w:line="240" w:before="280" w:after="0"/>
        <w:ind w:firstLine="562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еречень индикатор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муниципальной</w:t>
      </w:r>
      <w:bookmarkStart w:id="40" w:name="YANDEX_66"/>
      <w:bookmarkEnd w:id="40"/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bookmarkStart w:id="41" w:name="YANDEX_67"/>
      <w:bookmarkEnd w:id="41"/>
      <w:r>
        <w:rPr>
          <w:rFonts w:cs="Times New Roman" w:ascii="Times New Roman" w:hAnsi="Times New Roman"/>
          <w:b/>
          <w:bCs/>
          <w:sz w:val="27"/>
          <w:lang w:eastAsia="ru-RU"/>
        </w:rPr>
        <w:t> программ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емонт и содержание автомобильных </w:t>
      </w:r>
      <w:bookmarkStart w:id="42" w:name="YANDEX_68"/>
      <w:bookmarkEnd w:id="42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дорог  </w:t>
      </w:r>
      <w:bookmarkStart w:id="43" w:name="YANDEX_69"/>
      <w:bookmarkEnd w:id="43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общего  </w:t>
      </w:r>
      <w:bookmarkStart w:id="44" w:name="YANDEX_70"/>
      <w:bookmarkEnd w:id="44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пользования  населенных пунктов Мортковского сельского поселения на 2014-2016 годы»</w:t>
      </w:r>
    </w:p>
    <w:tbl>
      <w:tblPr>
        <w:tblW w:w="10142" w:type="dxa"/>
        <w:jc w:val="left"/>
        <w:tblInd w:w="-5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3662"/>
        <w:gridCol w:w="700"/>
        <w:gridCol w:w="720"/>
        <w:gridCol w:w="1216"/>
        <w:gridCol w:w="1182"/>
        <w:gridCol w:w="1029"/>
        <w:gridCol w:w="1045"/>
      </w:tblGrid>
      <w:tr>
        <w:trPr>
          <w:trHeight w:val="105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10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аименование показателей</w:t>
            </w:r>
          </w:p>
        </w:tc>
        <w:tc>
          <w:tcPr>
            <w:tcW w:w="26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тчетный период</w:t>
            </w:r>
          </w:p>
        </w:tc>
        <w:tc>
          <w:tcPr>
            <w:tcW w:w="32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лановый период</w:t>
            </w:r>
          </w:p>
        </w:tc>
      </w:tr>
      <w:tr>
        <w:trPr>
          <w:trHeight w:val="120" w:hRule="atLeast"/>
        </w:trPr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3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013 г.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014 г.</w:t>
            </w:r>
          </w:p>
        </w:tc>
        <w:tc>
          <w:tcPr>
            <w:tcW w:w="1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015 г.</w:t>
            </w:r>
          </w:p>
        </w:tc>
        <w:tc>
          <w:tcPr>
            <w:tcW w:w="1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016 г.</w:t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Доля дорог местного значения, не отвечающих нормативным требованиям, в общей протяженности дорог местного значения, %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84,0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83,0</w:t>
            </w:r>
          </w:p>
        </w:tc>
        <w:tc>
          <w:tcPr>
            <w:tcW w:w="1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82,0</w:t>
            </w:r>
          </w:p>
        </w:tc>
        <w:tc>
          <w:tcPr>
            <w:tcW w:w="1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3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Доля бесхозяйных дорог, % </w:t>
            </w:r>
          </w:p>
        </w:tc>
        <w:tc>
          <w:tcPr>
            <w:tcW w:w="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0,0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0,0</w:t>
            </w:r>
          </w:p>
        </w:tc>
        <w:tc>
          <w:tcPr>
            <w:tcW w:w="1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0,0</w:t>
            </w:r>
          </w:p>
        </w:tc>
        <w:tc>
          <w:tcPr>
            <w:tcW w:w="1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Задачи, мероприятия, ожидаемые результаты и ресурсное обеспечение МП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и программы: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риведение автомобильных дорог</w:t>
      </w:r>
      <w:r>
        <w:rPr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и дворовых территорий многоквартирных домов, проездов к дворовым территориям многоквартирных домов населенных пункт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остояние, отвечающее требованиям градостроительных, экологических, технических норм и правил;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еспечение безопасности дорожного движения;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величение пропускной способности автомобильных дорог;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направленные на решение задач: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качественное улучшение транспортно-эксплуатационного состояния сети автомобильных дорог местного значения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и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ведение ремонта автомобильных дорог местного значения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и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круглогодичное содержание автомобильных дорог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и дворовых территорий многоквартирных домов, проездов к дворовым территориям многоквартирных домов населенных пункт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нормативными требованиями.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жидаемые результаты реализации МП: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уменьшение показателя «Доля дорог местного значения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и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не отвечающих нормативным требованиям, в общей протяженности дорог местного значения» с 84 % в 2014 году до 82 % в 2016 году. </w:t>
      </w:r>
    </w:p>
    <w:p>
      <w:pPr>
        <w:pStyle w:val="Normal"/>
        <w:spacing w:lineRule="auto" w:line="240" w:before="28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ок реализации </w:t>
      </w:r>
      <w:bookmarkStart w:id="45" w:name="YANDEX_71"/>
      <w:bookmarkEnd w:id="45"/>
      <w:r>
        <w:rPr>
          <w:rFonts w:cs="Times New Roman" w:ascii="Times New Roman" w:hAnsi="Times New Roman"/>
          <w:sz w:val="26"/>
          <w:szCs w:val="26"/>
          <w:lang w:eastAsia="ru-RU"/>
        </w:rPr>
        <w:t> программы – 2014 - 2016 гг.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ализация мероприятий по ремонту и содержанию сети </w:t>
      </w:r>
      <w:bookmarkStart w:id="46" w:name="YANDEX_76"/>
      <w:bookmarkEnd w:id="46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автомобильных  </w:t>
      </w:r>
      <w:bookmarkStart w:id="47" w:name="YANDEX_77"/>
      <w:bookmarkEnd w:id="47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дорог  </w:t>
      </w:r>
      <w:bookmarkStart w:id="48" w:name="YANDEX_78"/>
      <w:bookmarkEnd w:id="48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общего  </w:t>
      </w:r>
      <w:bookmarkStart w:id="49" w:name="YANDEX_79"/>
      <w:bookmarkEnd w:id="49"/>
      <w:r>
        <w:rPr>
          <w:rFonts w:cs="Times New Roman" w:ascii="Times New Roman" w:hAnsi="Times New Roman"/>
          <w:sz w:val="26"/>
          <w:szCs w:val="26"/>
          <w:lang w:eastAsia="ru-RU"/>
        </w:rPr>
        <w:t> пользования  местного значения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и ремонт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зволит достигнуть более сбалансированного социально-экономического </w:t>
      </w:r>
      <w:bookmarkStart w:id="50" w:name="YANDEX_80"/>
      <w:bookmarkEnd w:id="50"/>
      <w:r>
        <w:rPr>
          <w:rFonts w:cs="Times New Roman" w:ascii="Times New Roman" w:hAnsi="Times New Roman"/>
          <w:sz w:val="26"/>
          <w:szCs w:val="26"/>
          <w:lang w:eastAsia="ru-RU"/>
        </w:rPr>
        <w:t> развития  поселения, а также будет способствовать экономическому росту, укреплению единого экономического пространства Мортковского сельского поселения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роме того, к наиболее значимым социальным последствиям реализации </w:t>
      </w:r>
      <w:bookmarkStart w:id="51" w:name="YANDEX_81"/>
      <w:bookmarkEnd w:id="51"/>
      <w:r>
        <w:rPr>
          <w:rFonts w:cs="Times New Roman" w:ascii="Times New Roman" w:hAnsi="Times New Roman"/>
          <w:sz w:val="26"/>
          <w:szCs w:val="26"/>
          <w:lang w:eastAsia="ru-RU"/>
        </w:rPr>
        <w:t> программы  можно отнести: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вышение уровня и улучшение социальных условий жизни населения;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величение количества сельских населенных пунктов, имеющих круглогодичную связь с дорогами с твердым покрытием;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кращение смертности в районах бездорожья благодаря своевременному оказанию медицинской помощи;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жение отрицательных последствий чрезвычайных ситуаций.</w:t>
      </w:r>
    </w:p>
    <w:p>
      <w:pPr>
        <w:pStyle w:val="Normal"/>
        <w:spacing w:lineRule="auto" w:line="240" w:before="280" w:after="0"/>
        <w:ind w:firstLine="70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клонения от требований ГОСТа являются основными причинами неудовлетворительного состояния дорог при ремонте:</w:t>
      </w:r>
    </w:p>
    <w:p>
      <w:pPr>
        <w:pStyle w:val="Normal"/>
        <w:spacing w:lineRule="auto" w:line="240" w:before="280" w:after="0"/>
        <w:ind w:firstLine="70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истечение сроков службы дорожных покрытий;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личие под проезжей частью и тротуарами различных инженерных коммуникаций, имеющих высокую степень износа (большое количество вскрытий существенно влияет на срок службы дорожных одежд);</w:t>
      </w:r>
    </w:p>
    <w:p>
      <w:pPr>
        <w:pStyle w:val="Normal"/>
        <w:spacing w:lineRule="auto" w:line="240" w:before="280" w:after="0"/>
        <w:ind w:firstLine="70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сутствие должного инженерного обустройства дорог (ливневой канализации, уклонов дорожного полотна)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основных программных мероприятий позволит увеличить пропускную способность автомобильных дорог, обеспечить сохранность жизни и имущества населения и решить следующие основные задачи: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риведение автомобильных дорог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и дворовых территорий многоквартирных домов, проездов к дворовым территориям многоквартирных домов населенных пункт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остояние, отвечающее требованиям градостроительных, экологических норм и правил, технических регламентов, ГОСТа;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еспечение безопасности дорожного движения;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увеличение пропускной способности сельских </w:t>
      </w:r>
      <w:bookmarkStart w:id="52" w:name="YANDEX_82"/>
      <w:bookmarkEnd w:id="52"/>
      <w:r>
        <w:rPr>
          <w:rFonts w:cs="Times New Roman" w:ascii="Times New Roman" w:hAnsi="Times New Roman"/>
          <w:sz w:val="26"/>
          <w:szCs w:val="26"/>
          <w:lang w:eastAsia="ru-RU"/>
        </w:rPr>
        <w:t> дорог;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замена или восстановление покрытий </w:t>
      </w:r>
      <w:bookmarkStart w:id="53" w:name="YANDEX_84"/>
      <w:bookmarkEnd w:id="53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автомобильных  </w:t>
      </w:r>
      <w:bookmarkStart w:id="54" w:name="YANDEX_85"/>
      <w:bookmarkEnd w:id="54"/>
      <w:r>
        <w:rPr>
          <w:rFonts w:cs="Times New Roman" w:ascii="Times New Roman" w:hAnsi="Times New Roman"/>
          <w:sz w:val="26"/>
          <w:szCs w:val="26"/>
          <w:lang w:eastAsia="ru-RU"/>
        </w:rPr>
        <w:t> дорог.</w:t>
      </w:r>
    </w:p>
    <w:p>
      <w:pPr>
        <w:pStyle w:val="Normal"/>
        <w:spacing w:lineRule="auto" w:line="240" w:before="280" w:after="0"/>
        <w:ind w:firstLine="562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ероприятия </w:t>
      </w:r>
      <w:bookmarkStart w:id="55" w:name="YANDEX_86"/>
      <w:bookmarkEnd w:id="55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программы  реализуются за счет средств дорожного фонда </w:t>
      </w:r>
      <w:bookmarkStart w:id="56" w:name="YANDEX_87"/>
      <w:bookmarkEnd w:id="56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Ивановской  </w:t>
      </w:r>
      <w:bookmarkStart w:id="57" w:name="YANDEX_88"/>
      <w:bookmarkEnd w:id="57"/>
      <w:r>
        <w:rPr>
          <w:rFonts w:cs="Times New Roman" w:ascii="Times New Roman" w:hAnsi="Times New Roman"/>
          <w:sz w:val="26"/>
          <w:szCs w:val="26"/>
          <w:lang w:eastAsia="ru-RU"/>
        </w:rPr>
        <w:t> области  и за счет средств бюджета Мортковского сельского поселения.</w:t>
      </w:r>
    </w:p>
    <w:p>
      <w:pPr>
        <w:pStyle w:val="Normal"/>
        <w:spacing w:lineRule="auto" w:line="240" w:before="280" w:after="0"/>
        <w:ind w:firstLine="562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58" w:name="YANDEX_89"/>
      <w:bookmarkEnd w:id="58"/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Общий  объём финансирования программы составит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на 2014 год – 1116,1 тыс. рублей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на 2015 год – 1228,4 тыс. рублей;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на 2016 год – 1206,2 тыс. рублей;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280" w:after="0"/>
        <w:ind w:firstLine="70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Ито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 ремонт</w:t>
      </w:r>
      <w:bookmarkStart w:id="59" w:name="YANDEX_96"/>
      <w:bookmarkEnd w:id="59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дорог  </w:t>
      </w:r>
      <w:bookmarkStart w:id="60" w:name="YANDEX_97"/>
      <w:bookmarkEnd w:id="6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общего  </w:t>
      </w:r>
      <w:bookmarkStart w:id="61" w:name="YANDEX_98"/>
      <w:bookmarkEnd w:id="61"/>
      <w:r>
        <w:rPr>
          <w:rFonts w:cs="Times New Roman" w:ascii="Times New Roman" w:hAnsi="Times New Roman"/>
          <w:sz w:val="26"/>
          <w:szCs w:val="26"/>
          <w:lang w:eastAsia="ru-RU"/>
        </w:rPr>
        <w:t xml:space="preserve"> пользования  местного знач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 ремонт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ортковского сельского поселения будет затрачено 3550,7 тыс.руб., за счет средств бюджета Мортковского сельского поселения – 3550,7 тыс.руб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;Arial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  <w:sz w:val="27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;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28:00Z</dcterms:created>
  <dc:creator>Useer</dc:creator>
  <dc:description/>
  <cp:keywords/>
  <dc:language>en-US</dc:language>
  <cp:lastModifiedBy>Пользователь</cp:lastModifiedBy>
  <cp:lastPrinted>2013-11-25T13:39:00Z</cp:lastPrinted>
  <dcterms:modified xsi:type="dcterms:W3CDTF">2013-11-25T10:39:00Z</dcterms:modified>
  <cp:revision>11</cp:revision>
  <dc:subject/>
  <dc:title/>
</cp:coreProperties>
</file>