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18 марта  2013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оздания нештатных аварийно-спасательных формир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ортковского сельского 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оответствии с Федеральными законами от 12 февраля 1998 г. № 28-ФЗ «О Гражданской обороне»в ред.Федерального закона от 22.08.2004г.№ 122-ФЗ,Федерального закона от 06.10.2003г. № 131-ФЗ «Об общих принципах организации местного самоуправления в Российской Федерации»,Федеральным законом  от 22.08.1995 г. № 151-ФЗ «Об аварийно-спасательных службах и статусе спасателей» (с изменениям 9 мая 2005 г.), Приказом МЧС РФ от 23 .12.2005 г. № 999 «Об утверждении Порядка создания нештатных аварийно-спасательных формирований»(зарегистрирован в Министерстве Юстиции Российской Федерации от 19.01.2006г. № 738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3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Порядок создания нештатных аварийно-спасательных формирований на территории Мортковского сельского  поселения Пучежского муниципального района Ивановской области (приложение № 1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/>
          <w:bCs/>
          <w:sz w:val="28"/>
          <w:szCs w:val="28"/>
        </w:rPr>
        <w:t>Глава  администрации                                     З.Б.Серова</w:t>
      </w:r>
      <w:r>
        <w:br w:type="page"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>
          <w:color w:val="000000"/>
          <w:spacing w:val="-3"/>
          <w:sz w:val="24"/>
          <w:szCs w:val="24"/>
        </w:rPr>
        <w:t xml:space="preserve">Мортковского </w:t>
      </w:r>
      <w:r>
        <w:rPr>
          <w:sz w:val="24"/>
          <w:szCs w:val="24"/>
        </w:rPr>
        <w:t>сельского посе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18.03.2013г.№ 2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рядок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создания нештатных аварийно-спасательных формирований 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 xml:space="preserve">на территории </w:t>
      </w:r>
      <w:r>
        <w:rPr>
          <w:b/>
          <w:color w:val="000000"/>
          <w:spacing w:val="-3"/>
          <w:sz w:val="28"/>
          <w:szCs w:val="28"/>
        </w:rPr>
        <w:t>Мортковского</w:t>
      </w:r>
      <w:r>
        <w:rPr>
          <w:b/>
          <w:sz w:val="28"/>
          <w:szCs w:val="24"/>
        </w:rPr>
        <w:t xml:space="preserve"> сельского поселения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создания нештатных аварийно-спасательных формирований (далее - Порядок) определяет основы создания, подготовки, оснащения и применения нештатных аварийно-спасательных формирований в составе сил гражданской обороны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 Нештатные аварийно-спасательные формирования представляют собой самостоятельные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 Правовые основы создания и деятельности нештатных аварийно-спасательных формирований составляют Конституция Российской Федерации, федеральные законы от 12 февраля 1998 г. № 28-ФЗ «О гражданской обороне», от 22 августа 1995 г. № 151-ФЗ «Об аварийно-спасательных службах и статусе спасателей» и иные нормативные правовые акты Российской Федерации, а также законы и иные нормативные правовые акты Ивановской област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. Нештатные аварийно-спасательные формирования создаются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и другими организациями из числа своих работников. Органы местного самоуправления и организации могут создавать, содержать и организовывать деятельность нештатных аварийно-спасательных формирований для решения задач на своих территориях 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. Основными задачами нештатных аварийно-спасательных формирований являются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участие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участие в восстановлении функционирования объектов жизнеобеспечения населения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6. Состав, структура и оснащение нештатных аварийно-спасательных формирований определяются и согласовываются на уровне муниципального района с отделом по делам ГОЧС администрации район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Исходя из статьи 8 Федерального закона от 12 февраля 1998г.№ 28-ФЗ «О гражданской обороне»,на соответствующих территориях вправе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организации, находящиеся в сфере их ведения, которые создают нештатные аварийно-спасательные формирования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создание, подготовку и оснащение нештатных аварийно-спасательных формирований;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вести реестры организаций, создающих нештатные аварийно-спасательные формирования и осуществляют их учет 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планирование применения нештатных аварийно-спасательных формирован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созданием, подготовкой, оснащением и применением нештатных аварийно-спасательных формирований по предназначени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 Организации, создающие нештатные аварийно-спасательные формирования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ют структуру и табели оснащения нештатных аварийно-спасательных формирований специальными техникой, оборудованием, снаряжением, инструментами и материалами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укомплектовывают нештатные аварийно-спасательные формирования личным составом, оснащают их специальными техникой, оборудованием, снаряжением, инструментами и материалами, в том числе за счет существующих аварийно-восстановительных, ремонтно-восстановительных, медицинских и других подразделен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подготовку и руководство деятельностью нештатных аварийно-спасательных формирован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всестороннее обеспечение применения нештатных аварийно-спасательных формирован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планирование и применение нештатных аварийно-спасательных формирован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ют нештатные аварийно-спасательные формирования в состоянии готовности к выполнению задач по предназначени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 При создании нештатных аварийно-спасательных формирований учитываются наличие и возможности штатных аварийно-спасательных формирований и аварийно-спасательных служб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0. Для нештатных аварийно-спасательных формирований сроки приведения в готовность не должны превышать: в мирное время - 24 часа, военное время - 6 час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1. Личный состав нештатных аварийно-спасательных формирований комплектуется за счет работников организаций. Военнообязанные, имеющие мобилизационные предписания, могут включаться в нештатные аварийно-спасательные формирования на период до их призыва (мобилизации)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С момента объявления состояния войны, фактического начала военных действий или введения в установленном порядке военного положения на территории </w:t>
      </w:r>
      <w:r>
        <w:rPr>
          <w:color w:val="000000"/>
          <w:spacing w:val="-3"/>
          <w:sz w:val="24"/>
          <w:szCs w:val="24"/>
        </w:rPr>
        <w:t>Мортковского</w:t>
      </w:r>
      <w:r>
        <w:rPr>
          <w:sz w:val="24"/>
          <w:szCs w:val="24"/>
        </w:rPr>
        <w:t xml:space="preserve"> сельского поселения нештатные аварийно-спасательные формирования доукомплектовываются невоеннообязанным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числение граждан в состав нештатных аварийно-спасательных формирований производится приказом руководителя организаци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,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2. Обеспечение нештатных аварийно-спасательных формирований специальными техникой, оборудованием, снаряжением, инструментами и материалами, осуществляется за счет техники и имущества, имеющихся в администрации поселения, для обеспечения производственной деятельности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3. Финансирование мероприятий по созд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нештатные аварийно-спасательные формирования, с учетом положений статьи 9 Федерального закона от 12 февраля 1998 г. № 28-ФЗ «О гражданской обороне»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4. 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администрации, создающих нештатные аварийно-спасательные формир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5. Обучение личного состава нештатных аварийно-спасательных формирований в администрации включает базовую и специальную подготовку. Обучение планируется и проводится по программе подготовки нештатных аварийно-спасательных формирований в рабочее время. Примерные программы обучения нештатных аварийно-спасательных формирований разрабатываются и утверждаются МЧС России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6. Личный состав нештатных аварийно-спасательных формирований должен знать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чрезвычайных ситуаций природного и техногенного характера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рядок оповещения, сбора и приведения формирования в готовность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функциональные обязанности при проведении аварийно-спасательных работ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медицинскую помощь раненым и пораженным, а также эвакуировать их в безопасные места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аботать на штатных средствах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8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2:00Z</dcterms:created>
  <dc:creator>Useer</dc:creator>
  <dc:description/>
  <cp:keywords/>
  <dc:language>en-US</dc:language>
  <cp:lastModifiedBy>Useer</cp:lastModifiedBy>
  <cp:lastPrinted>2013-03-20T16:35:00Z</cp:lastPrinted>
  <dcterms:modified xsi:type="dcterms:W3CDTF">2013-03-20T13:36:00Z</dcterms:modified>
  <cp:revision>1</cp:revision>
  <dc:subject/>
  <dc:title> </dc:title>
</cp:coreProperties>
</file>