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994"/>
      </w:tblGrid>
      <w:tr>
        <w:trPr>
          <w:cantSplit w:val="true"/>
        </w:trPr>
        <w:tc>
          <w:tcPr>
            <w:tcW w:w="9672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11505" cy="7708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47" r="-5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Heading3"/>
              <w:rPr/>
            </w:pPr>
            <w:r>
              <w:rPr>
                <w:rFonts w:cs="Times New Roman" w:ascii="Times New Roman" w:hAnsi="Times New Roman"/>
                <w:szCs w:val="28"/>
              </w:rPr>
              <w:t>Администрация Мортковского сельского поселения</w:t>
            </w:r>
          </w:p>
          <w:p>
            <w:pPr>
              <w:pStyle w:val="Heading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учежского муниципального района Ивановской области</w:t>
            </w:r>
          </w:p>
          <w:p>
            <w:pPr>
              <w:pStyle w:val="Heading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ТАНОВЛЕНИЕ</w:t>
            </w:r>
          </w:p>
        </w:tc>
      </w:tr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т 17.10.2013г.</w:t>
            </w:r>
          </w:p>
        </w:tc>
        <w:tc>
          <w:tcPr>
            <w:tcW w:w="49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7</w:t>
            </w:r>
          </w:p>
        </w:tc>
      </w:tr>
      <w:tr>
        <w:trPr>
          <w:cantSplit w:val="true"/>
        </w:trPr>
        <w:tc>
          <w:tcPr>
            <w:tcW w:w="9672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Мортк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 утверждении  порядка представления    муниципальным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лужащими  Администрации Мортковского сельского поселения    сведений  о своих расходах и доходах, а также о расходах и доходах  своих  супруга  (супруги) и несовершеннолетних  де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частью 4 ст. 8.1,  ч.1 ст.3  Федерального закона РФ от 25.12.2008 № 273-ФЗ «О противодействии коррупции», Федеральным законом от 06.10.2003г. №131-ФЗ «Об  общих принципах организации местного самоуправления в Российской Федерации», Уставом Мортковского сельского поселения Пучеж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Утвердить     Положение    о Порядке</w:t>
      </w: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представления    муниципальны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жащими  Администрации Мортковского сельского поселения    сведений  о своих расходах и доходах, а также о расходах и доходах  своих  супруга  (супруги) и несовершеннолетних  детей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Утвердить Формы </w:t>
      </w:r>
      <w:hyperlink r:id="rId3">
        <w:r>
          <w:rPr>
            <w:rStyle w:val="InternetLink"/>
            <w:bCs/>
            <w:sz w:val="28"/>
            <w:szCs w:val="28"/>
          </w:rPr>
          <w:t>справок</w:t>
        </w:r>
      </w:hyperlink>
      <w:r>
        <w:rPr>
          <w:bCs/>
          <w:sz w:val="28"/>
          <w:szCs w:val="28"/>
        </w:rPr>
        <w:t xml:space="preserve"> о расходах и доходах муниципального служащего согласно приложению № 2</w:t>
      </w:r>
      <w:r>
        <w:rPr>
          <w:sz w:val="28"/>
          <w:szCs w:val="28"/>
        </w:rPr>
        <w:t xml:space="preserve"> к настоящему постановлению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Постановление вступает в силу с момента его подпис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Глава администрации                                З.Б.Се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54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54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54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54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54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54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5400" w:hanging="0"/>
        <w:rPr/>
      </w:pPr>
      <w:r>
        <w:rPr>
          <w:sz w:val="26"/>
          <w:szCs w:val="26"/>
        </w:rPr>
        <w:t>Приложение № 1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5400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Мортковского сельского поселения</w:t>
      </w:r>
    </w:p>
    <w:p>
      <w:pPr>
        <w:pStyle w:val="Normal"/>
        <w:autoSpaceDE w:val="false"/>
        <w:ind w:left="5400" w:hanging="0"/>
        <w:rPr>
          <w:sz w:val="26"/>
          <w:szCs w:val="26"/>
        </w:rPr>
      </w:pPr>
      <w:r>
        <w:rPr>
          <w:sz w:val="26"/>
          <w:szCs w:val="26"/>
        </w:rPr>
        <w:t>от «17» октября  2013 года № 1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О ПОРЯДКЕ ПРЕДСТ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И СЛУЖАЩИМИ АДМИНИСТРАЦИИ  МОРТК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Й О СВОИХ РАСХОДАХ И ДОХОДАХ, А ТАКЖЕ О РАСХОДАХ И ДОХОДАХ СВОИХ СУПРУГА (СУПРУГИ) И НЕСОВЕРШЕННОЛЕТНИХ ДЕТ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Настоящим Положением определяется порядок представления муниципальными служащими администрации Мортковского сельского поселения, замещающими должности муниципальной службы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сведений о своих расходах и доходах, а также о расходах и доходах своих супруга (супруги) и несовершеннолетних детей по каждой сделке по приобретению и продаже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а (супруги) за три последних года, предшествующих совершению сделки, и об источниках получения средств, за счет которых совершена сделка (далее – Сведения о расходах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2. Обязанность представлять Сведения о расходах и доходах возлагается на муниципального служащего администрации Мортковского сельского поселения, замещающего должность муниципальной службы,  (далее - муниципальный служащий) включенную в Перечень должностей муниципальной службы, при замещении которых, муниципальные служащие предоставляют сведения о своих расходах и доходах, а также о расходах и доходах своих супруга (супруги) и несовершеннолетних детей по каждой сделке по приобретению и продаже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а (супруги) за три последних года, предшествующих совершению сделки, и об источниках получения средств, за счет которых совершена сделка (далее – Перечень должностей).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3. Сведения о расходах и доходах, предусмотренные подпунктом 1.1. настоящего Положения и представленные в соответствии с настоящим Положением, относятся к информации ограниченного доступа. Если федеральным законодательством такие сведения отнесены к сведениям, составляющим государственную тайну, они подлежат защите в соответствии с </w:t>
      </w:r>
      <w:hyperlink r:id="rId4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 государственной тайн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4. Не допускается использование сведений, предусмотренных  подпунктом 1.1. настоящего Положения и представленных в соответствии с настоящим Федеральным законом, для установления либо определения платежеспособности лица, представившего такие сведения, а также платежеспособности его супруга (супруги) и несовершеннолетних детей, для сбора в прямой или косвенной форме пожертвований (взносов) в фонды общественных объединений, религиозных и иных организаций либо в пользу физических лиц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Лица, виновные в разглашении сведений, предусмотренных подпунктом 1.1. настоящего Положения и представленных в соответствии с настоящим Положением, либо в использовании этих сведений в целях, не предусмотренных законодательством, несут ответственность, установленную законодательством Российской Федераци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6. Представленные в соответствии с настоящим Положением сведения об источниках получения средств, за счет которых совершена сделка по приобретению и продаже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одну из должностей, указанных в Перечн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олжностей </w:t>
      </w:r>
      <w:r>
        <w:rPr>
          <w:sz w:val="28"/>
          <w:szCs w:val="28"/>
        </w:rPr>
        <w:t>и его супруга (супруги) за три последних года, предшествующих совершению сделки, размещаются в информационно-телекоммуникационной сети "Интернет" на официальным сайте Мортковского сельского посел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 соблюдением законодательства Российской Федерации о </w:t>
      </w:r>
      <w:hyperlink r:id="rId5">
        <w:r>
          <w:rPr>
            <w:rStyle w:val="InternetLink"/>
            <w:bCs/>
            <w:sz w:val="28"/>
            <w:szCs w:val="28"/>
          </w:rPr>
          <w:t>государственной тайне</w:t>
        </w:r>
      </w:hyperlink>
      <w:r>
        <w:rPr>
          <w:bCs/>
          <w:sz w:val="28"/>
          <w:szCs w:val="28"/>
        </w:rPr>
        <w:t xml:space="preserve"> и о защите </w:t>
      </w:r>
      <w:hyperlink r:id="rId6">
        <w:r>
          <w:rPr>
            <w:rStyle w:val="InternetLink"/>
            <w:bCs/>
            <w:sz w:val="28"/>
            <w:szCs w:val="28"/>
          </w:rPr>
          <w:t>персональных данных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ПОРЯДОК ПРЕДОСТАВЛЕНИЯ СВЕДЕН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ХОДАХ И ДОХОДА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1. Сведения о расходах и доходах представляются муниципальными служащими по утвержденным формам справок ежегодно, не позднее 30 апреля года, следующего за отчетны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Обязанность представлять Сведения о расходах и доходах возникает в отношении сделок, совершенных с 01.01.2012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 Муниципальный служащий представляет ежегодн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а) сведения о своих расходах и доходах по каждой сделке по приобретению и продаже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а (супруги) за три последних года, предшествующих совершению сделки, и об источниках получения средств, за счет которых совершена сделка по состоянию на конец отчетного перио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б) сведения о расходах и доходах своих супруга (супруги) и несовершеннолетних детей по каждой сделке по приобретению и продаже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а (супруги) за три последних года, предшествующих совершению сделки, и об источниках получения средств, за счет которых совершена сделка по состоянию на конец отчетного пери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4. Сведения о расходах и доходах представляются муниципальными служащими представителю нанимателя (работодател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5. В случае непредставления по объективным причинам муниципальным служащим Сведений о расходах и доходах супруга (супруги) и несовершеннолетних детей данный факт подлежит рассмотрению на комиссии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6.Проверка сведений, указанных в подпункте 1.1. настоящего Положения, осуществляется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7. Контроль за соответствием расходов и доходов муниципального служащего, замещающего должность муниципальной службы, включенную в Перечень должностей, расходов и доходов его супруга (супруги) и несовершеннолетних детей общему доходу и расходу муниципального служащего и его супруга (супруги) за три последних года, предшествующих совершению сделки, осуществляется в порядке, определяемо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8. Непредставление муниципальным служащим сведений о своих расходах и доходах в случае, если представление таких сведений обязательно, либо представление заведомо недостоверных или неполных сведений является правонарушением, влекущим увольнение муниципального служащего с муниципальной службы.</w:t>
      </w:r>
    </w:p>
    <w:p>
      <w:pPr>
        <w:pStyle w:val="Normal"/>
        <w:autoSpaceDE w:val="false"/>
        <w:ind w:left="54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4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54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4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4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4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4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4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4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4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4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4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4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4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4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4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4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4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4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4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4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40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Times New Roman"/>
      <w:b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6EF97D76D652B2B879F4066960F72705CE3BA3EC0BDB3A5C359D0B2204C4D182D41A51858EEAAA7663510UAECF" TargetMode="External"/><Relationship Id="rId4" Type="http://schemas.openxmlformats.org/officeDocument/2006/relationships/hyperlink" Target="consultantplus://offline/ref=0BE7B0D49D504376075C9DA1DAB068C0CF8982947143AC56C6D8083B49F2710E56B3F7273146EFrBUBE" TargetMode="External"/><Relationship Id="rId5" Type="http://schemas.openxmlformats.org/officeDocument/2006/relationships/hyperlink" Target="consultantplus://offline/ref=CE4FA12411C19335EF476D781590C07FE12E07B7A6B7AE32364570067BD033DA7265EF9127A10Co1fAG" TargetMode="External"/><Relationship Id="rId6" Type="http://schemas.openxmlformats.org/officeDocument/2006/relationships/hyperlink" Target="consultantplus://offline/ref=CE4FA12411C19335EF476D781590C07FE92C09BAAEBBF3383E1C7C047CDF6CCD752CE39027A10C1Ao6f0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4:44:00Z</dcterms:created>
  <dc:creator>super</dc:creator>
  <dc:description/>
  <cp:keywords/>
  <dc:language>en-US</dc:language>
  <cp:lastModifiedBy>user</cp:lastModifiedBy>
  <cp:lastPrinted>2013-10-18T09:17:00Z</cp:lastPrinted>
  <dcterms:modified xsi:type="dcterms:W3CDTF">2013-10-21T05:13:00Z</dcterms:modified>
  <cp:revision>4</cp:revision>
  <dc:subject/>
  <dc:title/>
</cp:coreProperties>
</file>