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ложению о предоставлении должностными лицами, замещающими муниципальные должности на постоянной основе в Мортковском  сельском поселении сведений о доходах, об имуществе и обязательствах имущественного характера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 ______________________________________________________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муниципального органа)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ПРАВКА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 ДОХОДАХ, ОБ ИМУЩЕСТВЕ И ОБЯЗАТЕЛЬСТВАХ ИМУЩЕСТВЕННОГО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ХАРАКТЕРА ДОЛЖНОСТНОГО ЛИЦА, ЗАМЕЩАЮЩЕГО МУНИЦИПАЛЬНУЮ ДОЛЖНОСТЬ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Я, 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sz w:val="16"/>
          <w:szCs w:val="16"/>
        </w:rPr>
        <w:t>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оживающий по адресу: 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ообщаю    сведения     о     своих    доходах    за    отчетный    период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 1 января  20__ г. по 31 декабря  20__ г.,  об  имуществе,  принадлежащ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не  на  праве  собственности,   о  вкладах  в  банках,   ценных  бумагах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б обязательствах имущественного характера по состоянию на конец отчет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ериода (на отчетную дату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1. СВЕДЕНИЯ О ДОХОДАХ &lt;1&gt;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06"/>
        <w:gridCol w:w="24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хода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по основному месту работы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педагогической деятельности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научной деятельности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иной творческой деятельности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вкладов в банках и иных кредитных         </w:t>
              <w:br/>
              <w:t xml:space="preserve">организациях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ценных бумаг и долей участия              </w:t>
              <w:br/>
              <w:t xml:space="preserve">в коммерческих организациях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ные доходы (указать вид дохода):                  </w:t>
              <w:br/>
              <w:t xml:space="preserve">1)                                                 </w:t>
              <w:br/>
              <w:t xml:space="preserve">2)                                                 </w:t>
              <w:br/>
              <w:t xml:space="preserve">3)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доход за отчетный период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2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2.2. Транспортные средства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транспорные средства: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16"/>
          <w:szCs w:val="16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162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</w:t>
              <w:br/>
              <w:t>открытия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  </w:t>
              <w:br/>
              <w:t>на счете &lt;2&gt;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4.1. Акции и иное участие в коммерческих организациях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29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  <w:br/>
              <w:t>и организационно-</w:t>
              <w:br/>
              <w:t xml:space="preserve">правовая форма  </w:t>
              <w:br/>
              <w:t xml:space="preserve">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216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инальная    </w:t>
              <w:br/>
              <w:t>величина обяза-</w:t>
              <w:br/>
              <w:t>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мущества</w:t>
              <w:br/>
              <w:t xml:space="preserve">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   </w:t>
              <w:br/>
              <w:t>пользования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5.2. Прочие обязательства &lt;1&gt;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 должностного лиц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0:00Z</dcterms:created>
  <dc:creator>user</dc:creator>
  <dc:description/>
  <dc:language>en-US</dc:language>
  <cp:lastModifiedBy>user</cp:lastModifiedBy>
  <dcterms:modified xsi:type="dcterms:W3CDTF">2013-10-21T05:10:00Z</dcterms:modified>
  <cp:revision>1</cp:revision>
  <dc:subject/>
  <dc:title/>
</cp:coreProperties>
</file>