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от 25.10.2013г.                                                                       № 11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составления проекта бюджета Мортковского сельского поселения на 2014 год и на плановый период 2015 и 2016 год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69 Бюджетного кодекса Российской Федерации и Положением о бюджетном процессе в Мортко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составления проекта сельского бюджета на 2014 год  и на плановый период 2015 и 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постановление администрации Мортковского сельского поселения от 25 октября 2012 № 65 « О порядке составления проекта бюджета Мортковского сельского поселения на 2013 год и на плановый период 2014 и 201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тковского сельского поселения                         З.Б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5.10.2013г. № 1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Я ПРОЕК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Настоящий Порядок определяет порядок и сроки подготовки проекта бюджета сельского поселения на 2014   год и на плановый период 2015 и 2016 годов (далее – проект бюджета поселения), а также документов и материалов, представляемых одновременно с проектом решения Совета Мортковского сельского поселения о бюджете сельского поселения на 2014 год и на плановый период 2015 и 2016 годов (далее – решение о бюджете поселения)  в Совет Морт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Процесс составления проекта бюджета поселения и сопровождающих материалов включает следующи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разработка основных направлений бюджетной и налогов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рогнозирование объемов поступлений в бюджет поселения по доходам и источникам внутреннего финансирования дефицита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огнозирование расходов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огнозирование основных характеристик (общий объем доходов, общий объем расходов, дефицита (профицита) бюджета) бюджета Мортковского сельского поселения на 2014 год и на плановый период 2015 и 2016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одготовка проекта решения «О бюджете Мортковского сельского поселения на 2014 год и на плановый период 2015 и 2016 годов» и сопровождающи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зработка основных направ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 До 1 сентября  в бухгалтерию администрации Мортковского сельского поселения (далее – бухгалтерия) представляются предложения главными распорядителями средств бюджета сельского поселения – о направлениях бюджетной политики по соответствующим сферам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До 15 сентября бухгалтерия разрабатывает и представляет в администрацию Мортковского сельского поселения проект основных направлений бюджетной и налоговой поли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До 20 сентября  администрац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В случае несогласования администрацией представленного проекта бухгалтерия дорабатывает его в течение 2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нозирование объемов поступлений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по доходам и источникам внутрен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Бухгалтерия администра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1 сентября  подготавливает систему показателей прогноза развития Мортковского сельского поселения на средне-срочную перспективу, необходимую для разработки проекта бюджета сельского поселения, разработанную путем корректировки параметров, на очередной финансовый год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15 сентября  одобренный администрацией Мортковского сельского поселения прогноз социально-экономического развития Мортковского сельского поселения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Прогноз объемов поступлений в бюджет Мортковского сельского поселения по соответствующим видам доходов и источникам внутреннего финансирования дефицита бюджета сельского поселения формируется бухгалтерией посредством корректировки объемов поступлений утвержденного бюджета сельского поселения на очередной финансовый год и расчета прогноза поступлений на 2014 год и на плановый период 2015 и 2016 годов на основе материалов, представленных в срок до 5 сентябр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главными администраторами доходов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гноз изменения объемов поступлений администрируемых доходов бюджета сельского поселения на очередной финансовый год и на плановый период, расчеты и материалы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главными администраторами источников внутреннего финансирования дефицита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гноз изменения объемов поступлений администрируемых источников внутреннего финансирования дефицита бюджета сельского поселения, расчеты и аналитические материалы к 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До 15 сентября  бухгалтерия представляет в администрацию прогноз объемов поступлений в бюджет сельского поселения по доходам и источникам внутреннего финансирования дефицита бюджета сельского поселения на 2014 год и на плановый период 2015 и 2016 годов (далее – прогно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До 20 сентября  администрация рассматривает и согласовывает представленный про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В случае несогласования администрацией представленного прогноза бухгалтерия производит его доработку в течение 2 рабочих дн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В срок до 10 ноября бухгалтерия уточняет и представляет в администрацию прогноз на основании одобренного администрацией Мортковского сельского поселения прогноза социально-экономического развития Мортковского сельского поселения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ирование расходов бюдж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До 20 сентября  бухгалтерия готовит и представляет в администрацию предложения по прогнозируемому общему объему расходов на 2014 год и на плановый период 2015 и 2016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расходов бюджета сельского поселения на очередной финансовый год, определенный посредством корректировки утвержденного в отчетном году бюджетом сельского поселения объема расходов в очередном финансовом году с учетом прогнозируемого объема корректировки расходов бюджета сельского поселения на финансирование действующих обязательств и объема расходов бюджета сельского поселения на финансирование принимаемых обязательств на соответствующий год и на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общий объем расходов бюджета сельского поселения на финансирование действующих обязательств в очередном финансовом году, определенный посредством корректировки утвержденного в отчетном году бюджетом сельского поселения объема расходов на финансирование действующих обязательств в очередном финансовом году на стоимостную оценку воздействия совокупности не учтенных в действующей редакции бюджета сельского поселения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бщий объем расходов бюджета сельского поселения на финансирование принимаемых обязательств на 2014 год и на плановый период 2015-2016 годов и предложения по их распред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До 1 октября администрация рассматривает и согласовывает представленные предложения по прогнозируемому общему объему расходов на 2014 год и на плановый период 2015-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3. В случае несогласования администрацией представленных предложений бухгалтерия дорабатывает их в течение 2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4. До 15 октября бухгалтерия доводит до главных распорядителей средств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еличину корректировки общего объема бюджетных ассигнований соответствующему главному распорядителю средств бюджета сельского поселения на финансирование действующих обязательств Мортковского сельского поселения в очередном финансовом году, утвержденных действующей редакцией решения Совета Мортковского сельского поселения о бюджете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ъем бюджетных ассигнований на финансирование принимаемых обязательств на 2014 год и на плановый период 2015 и 2016 годов в разбивке согласно одобренным администрацией предложениям бухгалтерии по распределению бюджета принимаем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5. С момента согласования администрацией прогнозируемого общего объема расходов и до момента утверждения решения о бюджете сельского поселения не допускается внесение на рассмотрение в администрацию Мортковского сельского поселения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 Планирование бюджетных ассигнований на финансирование действующих и принимаемых обязательств осуществляется главными распорядителями средств бюджета сельского поселения в пределах доведенных объемов бюджетных ассигнований на исполнение действующих и принимаемых обязательств в соответствии с методикой планирования  бюджетных ассигнований, утверждаемой главой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7. Несогласованные вопросы по доведенным до главных распорядителей средств бюджета сельского поселения бюджетным ассигнованиям, указанным в пункте 4.4. настоящего Порядка, в случае их возникновения (далее – несогласованные вопросы) рассматриваются в следующие сро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20 октября  главные распорядители средств бюджета сельского поселения представляют несогласованные вопросы в администрац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8.  До 25 октября бухгалтерия доводит до главных распорядителей средств бюджета сельского поселения результаты рассмотрения администрацией несогласова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9. Не позднее 1 ноября  главные распорядители средств бюджета сельского поселения представляют в бухгалтерию по бюджетным ассигнованиям, доведенным до них в соответствии с пунктом 4.4 настоящего Порядка, с учетом результатов рассмотрения администрацией несогласованны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ределение по разделам, подразделам, целевым статьям и видам расходов классификации расх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основание бюджетных ассигнов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яснительные записки к проекту решения о бюджете сельского поселения в части вопросов, отнесенных к их 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обходимости главные распорядители средств бюджета сельского поселения осуществляют доработку представленных материалов в срок до 5 ноя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одготовка проекта решения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и сопровождающих матери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До 1 октября  администрация представляет в бухгалтерию предварительные итоги социально-экономического развития Мортковского сельского поселения за истекший период текущего финансового года и ожидаемые итоги социально-экономического развития Мортковского сельского поселения з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До 10 ноября бухгалтерия администрации сельского поселения представляет на рассмотрение в администрацию Мортковского сельского поселения проект решения о бюджете сельского поселения, пояснительную записку к нему и сопровождающие материа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До 15 ноября  администрация Мортковского сельского поселения рассматривает и одобряет проект решения о бюджете сельского поселения на 2014 год и на плановый период 2015 и 2016 годов для внесения его главой сельского поселения в Совет Мортковского сельского поселения в установленном поряд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4:00Z</dcterms:created>
  <dc:creator>Пользователь</dc:creator>
  <dc:description/>
  <cp:keywords/>
  <dc:language>en-US</dc:language>
  <cp:lastModifiedBy>Пользователь</cp:lastModifiedBy>
  <dcterms:modified xsi:type="dcterms:W3CDTF">2013-10-28T05:27:00Z</dcterms:modified>
  <cp:revision>3</cp:revision>
  <dc:subject/>
  <dc:title> </dc:title>
</cp:coreProperties>
</file>