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ортковского сельского поселения</w:t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  <w:t>от «17» октября 2013 года № 117</w:t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</w:t>
      </w:r>
      <w:r>
        <w:rPr>
          <w:rFonts w:cs="Courier New" w:ascii="Courier New" w:hAnsi="Courier New"/>
        </w:rPr>
        <w:t xml:space="preserve"> </w:t>
      </w:r>
      <w:r>
        <w:rPr>
          <w:u w:val="single"/>
        </w:rPr>
        <w:t xml:space="preserve">_администрацию Мортковского сельского поселения Пучежского муниципальн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u w:val="single"/>
        </w:rPr>
        <w:t>Ивановской об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</w:rPr>
        <w:t>о расходах муниципального служащего,</w:t>
      </w:r>
      <w:r>
        <w:rPr>
          <w:sz w:val="28"/>
          <w:szCs w:val="28"/>
        </w:rPr>
        <w:t xml:space="preserve"> </w:t>
      </w:r>
      <w:r>
        <w:rPr>
          <w:b/>
        </w:rPr>
        <w:t xml:space="preserve">а также своих супруга (супруги) и несовершеннолетних детей по сделкам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об источниках получения средств, за счет которых совершена сделк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Я, 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занимаемая должность)</w:t>
      </w:r>
    </w:p>
    <w:p>
      <w:pPr>
        <w:pStyle w:val="Normal"/>
        <w:autoSpaceDE w:val="false"/>
        <w:rPr/>
      </w:pPr>
      <w:r>
        <w:rPr/>
        <w:t xml:space="preserve">зарегистрированный по месту жительства по адресу: _____________________________  </w:t>
      </w:r>
    </w:p>
    <w:p>
      <w:pPr>
        <w:pStyle w:val="Normal"/>
        <w:autoSpaceDE w:val="false"/>
        <w:rPr/>
      </w:pPr>
      <w:r>
        <w:rPr/>
        <w:t>__</w:t>
      </w:r>
      <w:r>
        <w:rPr>
          <w:sz w:val="28"/>
          <w:szCs w:val="28"/>
        </w:rPr>
        <w:t>_______</w:t>
      </w: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autoSpaceDE w:val="false"/>
        <w:jc w:val="both"/>
        <w:rPr/>
      </w:pPr>
      <w:r>
        <w:rPr/>
        <w:t>сообщаю сведения о своих, а так же супруга (супруги) и несовершеннолетних детей,  расходах по сделкам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об источниках получения средств, за счет которых совершена сделка за отчетный период с 1 января 20_ г. по 31 декабря 20__ г., по состоянию на конец отчетного периода (на отчетную дату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СВЕДЕНИЯ О ПРИОБРЕТЕНИИ НЕДВИЖИМОГО  ИМУ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1654"/>
        <w:gridCol w:w="1843"/>
        <w:gridCol w:w="1276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и наименование имущества приобретенного в собственность (земельный участок, жилой дом, квартира, гараж, иное недвижимое имущество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нахожд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тоимость приобре-тенного 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Вид, номер, дата документа являющегося основанием сдел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ПРИОБРЕТЕНИИ ТРАНСПОРТНОГО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1588"/>
        <w:gridCol w:w="1767"/>
        <w:gridCol w:w="1418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транспортного средства приобретенного в собственность (марка, модел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Стоимость приобре-тенного имуще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Вид, номер, дата документа являющегося основанием сдел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ЕДЕНИЯ О ПРИОБРЕТЕНИИ  ЦЕННЫХ  БУМАГ, АКЦИЙ (ДОЛЕЙ УЧАСТИЯ, ПАЕВ В УСТАВНЫХ (СКЛАДОЧНЫХ) КАПИТАЛАХ ОРГАНИЗАЦ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777"/>
        <w:gridCol w:w="1625"/>
        <w:gridCol w:w="156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Наименование и организационно-правовая форма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нахождение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Доля участия в Уставном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иобретен-ных ценных бумаг, акций, па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, номер, дата документа являющегося основанием учас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ДЕНИЯ ОБ ИСТОЧНИКАХ ПОЛУЧЕНИЯ СРЕДСТВ, ЗА СЧЕТ КОТОРЫХ СОВЕРШЕНЫ СДЕЛ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чник получения средств, за счет которых совершены сдел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личина полученных средств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творческ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вкладов в банках и иных кредитных организациях</w:t>
            </w:r>
            <w:r>
              <w:rPr>
                <w:rFonts w:cs="Courier New" w:ascii="Courier New" w:hAnsi="Courier New"/>
              </w:rPr>
              <w:t xml:space="preserve">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родажи имущества с указанием вида имущества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(указать вид)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полученных средств (руб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</w:t>
      </w:r>
      <w:r>
        <w:rPr>
          <w:rFonts w:cs="Courier New" w:ascii="Courier New" w:hAnsi="Courier New"/>
        </w:rPr>
        <w:t xml:space="preserve"> </w:t>
      </w:r>
      <w:r>
        <w:rPr>
          <w:u w:val="single"/>
        </w:rPr>
        <w:t xml:space="preserve">_администрацию Мортковского сельского поселения Пучежского муниципального района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u w:val="single"/>
        </w:rPr>
        <w:t>Ивановской об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 муниципального служащего,</w:t>
      </w:r>
      <w:r>
        <w:rPr>
          <w:sz w:val="28"/>
          <w:szCs w:val="28"/>
        </w:rPr>
        <w:t xml:space="preserve"> </w:t>
      </w:r>
      <w:r>
        <w:rPr>
          <w:b/>
        </w:rPr>
        <w:t xml:space="preserve">а также своих супруга (супруги) и несовершеннолетних детей по сделкам по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об источниках получения средств, за счет которых совершена сделк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Я, 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занимаемая должность)</w:t>
      </w:r>
    </w:p>
    <w:p>
      <w:pPr>
        <w:pStyle w:val="Normal"/>
        <w:autoSpaceDE w:val="false"/>
        <w:rPr/>
      </w:pPr>
      <w:r>
        <w:rPr/>
        <w:t xml:space="preserve">зарегистрированный по месту жительства по адресу: _____________________________  </w:t>
      </w:r>
    </w:p>
    <w:p>
      <w:pPr>
        <w:pStyle w:val="Normal"/>
        <w:autoSpaceDE w:val="false"/>
        <w:rPr/>
      </w:pPr>
      <w:r>
        <w:rPr/>
        <w:t>__</w:t>
      </w:r>
      <w:r>
        <w:rPr>
          <w:sz w:val="28"/>
          <w:szCs w:val="28"/>
        </w:rPr>
        <w:t>_______</w:t>
      </w: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autoSpaceDE w:val="false"/>
        <w:jc w:val="both"/>
        <w:rPr/>
      </w:pPr>
      <w:r>
        <w:rPr/>
        <w:t>сообщаю сведения о своих, а так же супруга (супруги) и несовершеннолетних детей,  доходах по сделкам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об источниках получения средств, за счет которых совершена сделка за отчетный период с 1 января 20_ г. по 31 декабря 20__ г., по состоянию на конец отчетного периода (на отчетную дату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СВЕДЕНИЯ О ПРОДАЖЕ НЕДВИЖИМОГО  ИМУ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1654"/>
        <w:gridCol w:w="1701"/>
        <w:gridCol w:w="1418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и наименование имущества (земельный участок, жилой дом, квартира, гараж, иное недвижимое имущество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нахожд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тоимость проданного 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Вид, номер, дата документа являющегося основанием сдел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ПРОДАЖЕ ТРАНСПОРТНОГО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1588"/>
        <w:gridCol w:w="1767"/>
        <w:gridCol w:w="1418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транспортного средства (марка, модел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Стоимость проданного имуще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Вид, номер, дата документа являющегося основанием сдел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ЕДЕНИЯ О ПРОДАЖЕ ЦЕННЫХ БУМАГ, АКЦИЙ (ДОЛЕЙ УЧАСТИЯ, ПАЕВ В УСТАВНЫХ (СКЛАДОЧНЫХ) КАПИТАЛАХ ОРГАНИЗАЦ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777"/>
        <w:gridCol w:w="1625"/>
        <w:gridCol w:w="156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Наименование и организационно-правовая форма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стонахождение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Доля участия в Уставном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оданных ценных бумаг, акций, па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Вид, номер, дата документа являющегося основанием учас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ДЕНИЯ ОБ ИСТОЧНИКАХ ПОЛУЧЕНИЯ СРЕДСТВ, ЗА СЧЕТ КОТОРЫХ СОВЕРШЕНЫ СДЕЛ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чник получения средств, за счет которых совершены сдел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личина полученных средств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творческ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вкладов в банках и иных кредитных организациях</w:t>
            </w:r>
            <w:r>
              <w:rPr>
                <w:rFonts w:cs="Courier New" w:ascii="Courier New" w:hAnsi="Courier New"/>
              </w:rPr>
              <w:t xml:space="preserve">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родажи имущества с указанием вида имущества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(указать вид)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полученных средств (руб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2:00Z</dcterms:created>
  <dc:creator>user</dc:creator>
  <dc:description/>
  <dc:language>en-US</dc:language>
  <cp:lastModifiedBy>user</cp:lastModifiedBy>
  <dcterms:modified xsi:type="dcterms:W3CDTF">2013-10-21T05:13:00Z</dcterms:modified>
  <cp:revision>1</cp:revision>
  <dc:subject/>
  <dc:title/>
</cp:coreProperties>
</file>