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0870" cy="767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30.08. 2013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5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одачи и рассмотрения обращений потребителей по вопросам надежности теплоснабжения на территории Мортковского сельского поселения.</w:t>
      </w:r>
    </w:p>
    <w:p>
      <w:pPr>
        <w:pStyle w:val="ConsPlusNormal"/>
        <w:widowControl/>
        <w:ind w:right="62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В соответствии со ст.20 главы 5 ФЗ от 27.07.2010 года № 190-ФЗ «О теплоснабжении», ст.125 гл.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Постановления Правительства   Российской Федерации от 08.08.2012года №808 «Об организации теплоснабжения в Российской Федерации и о внесении изменений в некоторые акты Правительства российской Федерации»,  Администрация Мортковского сельского поселения </w:t>
      </w:r>
    </w:p>
    <w:p>
      <w:pPr>
        <w:pStyle w:val="ConsPlusNormal"/>
        <w:widowControl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4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 подачи и рассмотрения обращений потребителей по вопросам надежности теплоснабжения на территории Мортковского сельского поселения (прилагается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4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становление обнародовать в соответствии с Уставом и разместить на официальном сайте Администрации Мортковского сельского поселения.</w:t>
      </w:r>
    </w:p>
    <w:p>
      <w:pPr>
        <w:pStyle w:val="TextBodyIndent"/>
        <w:numPr>
          <w:ilvl w:val="0"/>
          <w:numId w:val="3"/>
        </w:numPr>
        <w:ind w:left="7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TextBodyIndent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     З.Б.Серова</w: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</w:t>
      </w:r>
    </w:p>
    <w:p>
      <w:pPr>
        <w:pStyle w:val="Normal"/>
        <w:tabs>
          <w:tab w:val="clear" w:pos="708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 августа 2013г. № 1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подачи и рассмотрения обращений потребителей по вопросам надежности теплоснабжения на территории </w:t>
      </w:r>
      <w:r>
        <w:rPr>
          <w:sz w:val="28"/>
          <w:szCs w:val="28"/>
        </w:rPr>
        <w:t>Морт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ложение о порядке подачи и рассмотрения обращений потребителей по вопросам надежности теплоснабжения на территории Мортковского сельского поселения (далее – Положение) определяет порядок подачи и рассмотрения обращений по вопросам надежности теплоснабжения на территории Мортковского сельского поселения и перечн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Для оперативного рассмотрения обращений потребителей по вопросам надежности теплоснабжения в Администрации Мортковского сельского поселения (далее – Администрация) в соответствии с распоряжением администрации Мортковского сельского поселения назначается должностное лицо, осуществляющее ежедневное, а в течение отопительного периода - круглосуточное принятие и рассмотрение обращений потреб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бращения юридических лиц принимаются к рассмотрению при наличии заключенного договора теплоснабжения,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бращения могут подаваться потребителями в письменной форме, а в течение отопительного периода - в устной форме, в том числе по телефонам Администрации: (49345) 2-37-45, и по мобильному телефону должностного лица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 Перечень документов, которые необходимо предъявить заявителю при подаче обращения в письменной форм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заявителя (для физических лиц)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ю договора теплоснабжения (для юридических лиц)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факты, изложенные в  обращении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Обращение, полученное должностным лицом Администрации Мортковского сельского поселения, регистрируется в журнале регистрации жалоб (обращений) (приложение №1 к настоящему Полож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После регистрации обращения должностное лицо Администрации Мортковского сельского поселения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характер обращения (при необходимости уточнить его у потреб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ечение 2 рабочих дней (в течение 3 часов - в отопительный период) с момента регистрации обращения направить его копию (уведомить) в теплоснабжающ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Теплоснабжающая организация обязана ответить на запрос должностного лица Администрации Мортковского сельского поселения в течение 3 дней (в течение 3 часов в отопительный период) со времени получения. В случае неполучения ответа на запрос в указанный срок должностное лицо Администрации Мортковского сельского поселения в течение 3 часов информирует об этом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После получения ответа от теплоснабжающей организации должностное лицо Администрации Мортковского сельского поселения в течение 3 дней (в течение 6 часов в отопительный период)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теплоснабжающей организацией определить причины нарушения параметров надежности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наличие подобных обращений в прошлом по данн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провести выездную проверку обоснованности обращений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фактов, изложенных в обращениях потребителей, вынести теплоснабжающей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Должностное лицо Администрации Мортковского сельского поселения обязано проконтролировать исполнение предписания теплоснабжающе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Теплоснабжающая организация вправе обжаловать вынесенное предписание Главе администрации Мортковского сельского поселения, а также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Информация для потребителей о порядке подачи обращений и перечне необходимых документов предоставляется, посредством размещения на информационных стендах,  на официальном Интернет - сайте Администрации Мортк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дрес официального сай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ортковского сель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mort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и жалоб (обращений) потребителей по вопросам надежности теплоснабжения на территории Мор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008"/>
        <w:gridCol w:w="992"/>
        <w:gridCol w:w="834"/>
        <w:gridCol w:w="994"/>
        <w:gridCol w:w="1231"/>
        <w:gridCol w:w="1021"/>
        <w:gridCol w:w="1080"/>
        <w:gridCol w:w="905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й номер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время регистра-ции обращ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, Ф.И.О. физического лица, адрес,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говора теплоснаб-жения, реквизи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, характер обра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еплоснабжа-ющей, теплосетевой орган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направления запроса в теплоснабжа-ющую, теплосетевую организацию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поступления ответа от  теплоснабжающей, теплосетев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направления предпис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направления информации в прокура-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отправ-ки ответа заяви-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mort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22:00Z</dcterms:created>
  <dc:creator>super</dc:creator>
  <dc:description/>
  <dc:language>en-US</dc:language>
  <cp:lastModifiedBy>user</cp:lastModifiedBy>
  <cp:lastPrinted>2013-10-18T11:35:00Z</cp:lastPrinted>
  <dcterms:modified xsi:type="dcterms:W3CDTF">2013-10-22T10:22:00Z</dcterms:modified>
  <cp:revision>2</cp:revision>
  <dc:subject/>
  <dc:title/>
</cp:coreProperties>
</file>