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672" w:type="dxa"/>
              <w:jc w:val="left"/>
              <w:tblInd w:w="47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72"/>
            </w:tblGrid>
            <w:tr>
              <w:trPr>
                <w:cantSplit w:val="true"/>
              </w:trPr>
              <w:tc>
                <w:tcPr>
                  <w:tcW w:w="96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672" w:type="dxa"/>
                  <w:tcBorders/>
                </w:tcPr>
                <w:p>
                  <w:pPr>
                    <w:pStyle w:val="Heading3"/>
                    <w:rPr/>
                  </w:pPr>
                  <w:r>
                    <w:rPr>
                      <w:sz w:val="28"/>
                      <w:szCs w:val="28"/>
                    </w:rPr>
                    <w:t>Администрация Мортковского сельского поселения</w:t>
                  </w:r>
                </w:p>
                <w:p>
                  <w:pPr>
                    <w:pStyle w:val="Heading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учежского муниципального района Ивановской област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СТАНОВЛЕНИЕ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967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</w:t>
            </w:r>
            <w:r>
              <w:rPr>
                <w:sz w:val="28"/>
                <w:szCs w:val="28"/>
              </w:rPr>
              <w:t>от 01.11.2013г.                                                                               № 123</w:t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</w:rPr>
            </w:pPr>
            <w:r>
              <w:rPr/>
              <w:tab/>
            </w:r>
            <w:r>
              <w:rPr>
                <w:sz w:val="28"/>
                <w:szCs w:val="28"/>
              </w:rPr>
              <w:t>с. Морт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"Об утверждении муниципально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ртковского сельского поселения "Забота и внимание"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16 год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законодательством РФ о местном самоуправлении, в соответствии со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. 179.3</w:t>
        </w:r>
      </w:hyperlink>
      <w:r>
        <w:rPr>
          <w:sz w:val="28"/>
          <w:szCs w:val="28"/>
        </w:rPr>
        <w:t xml:space="preserve"> Бюджетного кодекса РФ,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Мортковского сельского поселения от 27.09.2013г. № 112 "О Порядке разработки, утверждения и реализации муниципальных  программ Мортковского сельского поселения" и в целях реализации социальных мер, направленных на проявление заботы и внимания, оказание финансовой и иной поддержки отдельным категориям граждан и семьям с деть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color w:val="000000"/>
        </w:rPr>
        <w:instrText xml:space="preserve"> HYPERLINK "../../C:%5CWINDOWS%5CTEMP%5CRar$DI34.218%5C%D0%B7%D0%B0%D0%B1%D0%BE%D1%82%D0%B0%20%D0%BF%D1%83%D1%87%D0%B5%D0%B6%D1%81%D0%BA%D0%B8%D0%B9%20%D1%80%D0%B0%D0%B9%D0%BE%D0%BD.doc" \l "sub_1000%23sub_1000"</w:instrTex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</w:rPr>
        <w:t>муниципальную программу</w: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Мортковского сельского поселения "Забота и внимание" на 2014 - 2016 годы (прилагает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его подпис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>3. Контроль за ходом реализации муниципальной программы "Забота и внимание" на 2014 - 2016 годы оставляю за собой.</w:t>
      </w:r>
      <w:bookmarkEnd w:id="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тковского сельского поселения                                 З.Б.Сер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ртковского сельского поселения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01.11.2013г. № 123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Мортковского сельского поселения</w:t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Забота и внимание» на </w:t>
      </w:r>
      <w:r>
        <w:rPr>
          <w:bCs/>
          <w:sz w:val="28"/>
          <w:szCs w:val="28"/>
        </w:rPr>
        <w:t>2015 - 2016 годы.</w:t>
      </w:r>
    </w:p>
    <w:p>
      <w:pPr>
        <w:pStyle w:val="Heading1"/>
        <w:jc w:val="center"/>
        <w:rPr/>
      </w:pPr>
      <w:bookmarkStart w:id="3" w:name="sub_999"/>
      <w:bookmarkEnd w:id="3"/>
      <w:r>
        <w:rPr>
          <w:sz w:val="26"/>
          <w:szCs w:val="26"/>
        </w:rPr>
        <w:t>Паспорт</w:t>
        <w:br/>
        <w:t>муниципальной программы Мортковского сельского поселения "Забота и внимание" на 2014-2016 год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" w:name="sub_999"/>
      <w:bookmarkStart w:id="5" w:name="sub_999"/>
      <w:bookmarkEnd w:id="5"/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yle14"/>
              </w:rPr>
              <w:t>Наименование программы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</w:rPr>
              <w:t>«Забота и внимание» на 2014-2016 го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Style w:val="Style14"/>
              </w:rPr>
              <w:t>Основание для разработки программы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едеральные законы: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"О ветеранах"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 w:val="26"/>
                  <w:szCs w:val="26"/>
                </w:rPr>
                <w:t>от 12.01.1995 N 5-ФЗ</w:t>
              </w:r>
            </w:hyperlink>
            <w:r>
              <w:rPr>
                <w:rFonts w:cs="Times New Roman" w:ascii="Times New Roman" w:hAnsi="Times New Roman"/>
                <w:b/>
                <w:sz w:val="26"/>
              </w:rPr>
              <w:t>,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"О социальной защите инвалидов в РФ"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 w:val="26"/>
                  <w:szCs w:val="26"/>
                </w:rPr>
                <w:t>от 24.11.1995 N 181-ФЗ</w:t>
              </w:r>
            </w:hyperlink>
            <w:r>
              <w:rPr>
                <w:rFonts w:cs="Times New Roman" w:ascii="Times New Roman" w:hAnsi="Times New Roman"/>
                <w:b/>
                <w:sz w:val="26"/>
              </w:rPr>
              <w:t>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</w:rPr>
              <w:t>"О государственной социальной помощи"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 w:val="26"/>
                  <w:szCs w:val="26"/>
                </w:rPr>
                <w:t>от 17.07.1999 г. N 178-ФЗ</w:t>
              </w:r>
            </w:hyperlink>
            <w:r>
              <w:rPr>
                <w:rFonts w:cs="Times New Roman" w:ascii="Times New Roman" w:hAnsi="Times New Roman"/>
                <w:sz w:val="26"/>
              </w:rPr>
              <w:t xml:space="preserve">, "О социальном обслуживании граждан пожилого возраста и инвалидов"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 w:val="26"/>
                  <w:szCs w:val="26"/>
                </w:rPr>
                <w:t>от 02.08.1995 г. N 122-ФЗ</w:t>
              </w:r>
            </w:hyperlink>
            <w:r>
              <w:rPr>
                <w:rFonts w:cs="Times New Roman" w:ascii="Times New Roman" w:hAnsi="Times New Roman"/>
                <w:sz w:val="26"/>
              </w:rPr>
              <w:t xml:space="preserve"> в действующей редакции.</w:t>
            </w:r>
          </w:p>
          <w:p>
            <w:pPr>
              <w:pStyle w:val="Style15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 w:val="26"/>
                  <w:szCs w:val="2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6"/>
              </w:rPr>
              <w:t xml:space="preserve"> Ивановской области "О социальном обслуживании населения и социальной поддержке отдельных категорий граждан в Ивановской области" от 25.02.2005 г. N 59-ОЗ в действующей редакции.</w:t>
            </w:r>
          </w:p>
          <w:p>
            <w:pPr>
              <w:pStyle w:val="Style15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 w:val="26"/>
                  <w:szCs w:val="2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6"/>
              </w:rPr>
              <w:t xml:space="preserve"> от 06.10.2003 г. N 131-ФЗ "Об общих принципах организации местного самоуправления" в действующей редакции.</w:t>
            </w:r>
          </w:p>
          <w:p>
            <w:pPr>
              <w:pStyle w:val="Style15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 w:val="26"/>
                  <w:szCs w:val="26"/>
                </w:rPr>
                <w:t>Устав</w:t>
              </w:r>
            </w:hyperlink>
            <w:r>
              <w:rPr>
                <w:rFonts w:cs="Times New Roman" w:ascii="Times New Roman" w:hAnsi="Times New Roman"/>
                <w:sz w:val="26"/>
              </w:rPr>
              <w:t xml:space="preserve"> Мортковского сельского поселения Пучежского муниципального района Ивановской области в действующей редак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</w:rPr>
              <w:t>Прогноз социально-экономического развития Мортковского сельского поселения на период до 2016 год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Style w:val="Style14"/>
              </w:rPr>
              <w:t>Администратор программы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Мортков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Style w:val="Style14"/>
              </w:rPr>
              <w:t>Исполнитель программы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Мортков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Style w:val="Style14"/>
              </w:rPr>
              <w:t>Сроки реализации программы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</w:rPr>
              <w:t>2014 - 2016 гг.</w:t>
            </w:r>
          </w:p>
        </w:tc>
      </w:tr>
      <w:tr>
        <w:trPr>
          <w:trHeight w:val="62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Style w:val="Style14"/>
              </w:rPr>
              <w:t>Цели и задачи программы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ализация комплекса социальных мер, направленных на проявление заботы и внимания, оказание финансовой поддержки отдельным категориям граждан и семьям с детьми, социальная поддержка которых не урегулирована законодательством РФ и Ивановской обла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здание условий в стабилизации материального положения граждан пожилого возраста, инвалидов, малообеспеченных граждан и граждан, попавших в трудную жизненную ситуацию, уменьшения бедности, увеличение помощи малоимущим гражданам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вышение взаимодействия органов местного самоуправления и общественных объединений (организаций), с целью повышения уровня социальной активности молодежи, мужчин и женщин трудоспособного возраста и упрочения социальных связ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еспечение активной жизнедеятельности ветеранов и инвалидов, посильная занятость, поддержка общественных объединений ветеранов, доступ к средствам массовой информаци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Style w:val="Style14"/>
              </w:rPr>
              <w:t>Объем и источники финансирования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щий объем бюджетных ассигновани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</w:rPr>
              <w:t>2014 год  -14,8   тыс.руб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</w:rPr>
              <w:t>2015 год  - 20,5  тыс.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6 год  - 15,5  тыс.руб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Style w:val="Style14"/>
              </w:rPr>
              <w:t>Ожидаемые результаты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ализация мероприятий, предусмотренных программой позволит: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способствовать созданию дополнительных условий для повышения качества и жизненного уровня пожилых людей, инвалидов, малообеспеченных граждан и граждан, попавших в трудную жизненную ситуацию;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усилить социальную защищенность для пожилых людей, инвалидов, малообеспеченных граждан и граждан, попавшим в трудную жизненную ситуацию;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обеспечить системный подход к решению проблем малоимущих и социально не защищенных граждан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tLeast" w:line="245"/>
        <w:jc w:val="center"/>
        <w:rPr/>
      </w:pPr>
      <w:bookmarkStart w:id="6" w:name="sub_1020"/>
      <w:bookmarkEnd w:id="6"/>
      <w:r>
        <w:rPr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2. Анализ текущей ситуации в сфере реализации муниципальной программ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7" w:name="sub_1020"/>
      <w:bookmarkStart w:id="8" w:name="sub_1020"/>
      <w:bookmarkEnd w:id="8"/>
    </w:p>
    <w:p>
      <w:pPr>
        <w:pStyle w:val="Normal"/>
        <w:ind w:firstLine="720"/>
        <w:jc w:val="both"/>
        <w:rPr/>
      </w:pPr>
      <w:bookmarkStart w:id="9" w:name="sub_200"/>
      <w:bookmarkEnd w:id="9"/>
      <w:r>
        <w:rPr>
          <w:sz w:val="28"/>
          <w:szCs w:val="28"/>
        </w:rPr>
        <w:t>Население Мортковского сельского поселения на 01.01.2013 года по данным органов государственной статистики составляет 758 человек. Учитывая официальные данные на 01.01.2010 года, необходимо отметить, что более 45% населения граждане пенсионного возраста. Численность трудоспособного населения составляет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400 чел. Численность населения, занятого в экономике составляет - 159 челов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социально-экономического развития района за 2012 год характеризуется сравнительно высоким уровнем безработицы - 13%, превышением смертности над рождаемостью, оттоком населения ввиду отсутствия предложений рабочих мест или крайне низкой заработной платы, старением населения и другими факторами, поэтому основными стратегическими направлениями развития сельского поселения является повышение качества и уровня жизни населения, социальной защищенности отдельных категорий населения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принимаемые Правительством Российской Федерации меры по увеличению размеров пенсий и социальных выплат, индексации минимальной заработной платы в 2012 году, уровень предоставления мер социальной поддержки, предусмотренный действующим законодательством РФ и Ивановской области, не позволяет отдельным гражданам и семьям с детьми самостоятельно решить сложные проблемы (дорогостоящие операции, недостаточное лекарственное обеспечение и предоставление средств индивидуального ухода, пожар, другие непредвиденные обстоятельства), поэтому они вынуждены обращаться за помощ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источником дохода большинства пожилых граждан района остается пенсия, поэтому по уровню материального положения значительную часть пожилых людей можно отнести к категории "традиционно бедных". Активность пожилых людей в поисках дополнительных источников пополнения своего бюджета реально ограничивается возрастными нарушениями здоровья, отсутствием у большинства пенсионеров собственности, позволяющей получать дох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ьным категориям детей, нуждающихся в особой заботе, посетить новогоднее социальное детское представление и получить подарки, т.к. многие родители (законные представители) данных категорий детей не могут предоставить им такую возмож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и, трудоспособным гражданам и гражданам пожилого возраста (долгожители, ветераны, юбиляры) принимать участие в новых и ставших традиционными мероприятиях, что позволяет поддерживать у граждан жизненную активность, расширить круг общения, адаптироваться в современных услов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ьям с детьми, требующими общественного внимания (семьи, воспитывающие детей-инвалидов, детей с ограниченными возможностями и дети, находящиеся в сложной жизненной ситуации), создавать новые условия для общения.</w:t>
      </w:r>
    </w:p>
    <w:p>
      <w:pPr>
        <w:pStyle w:val="Heading1"/>
        <w:jc w:val="center"/>
        <w:rPr/>
      </w:pPr>
      <w:bookmarkStart w:id="10" w:name="sub_1030"/>
      <w:bookmarkEnd w:id="10"/>
      <w:r>
        <w:rPr>
          <w:rFonts w:cs="Times New Roman" w:ascii="Times New Roman" w:hAnsi="Times New Roman"/>
          <w:sz w:val="28"/>
          <w:szCs w:val="28"/>
        </w:rPr>
        <w:t>3. Цели и задач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1" w:name="sub_1030"/>
      <w:bookmarkStart w:id="12" w:name="sub_1030"/>
      <w:bookmarkEnd w:id="1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 - реализация комплекса социальных мер, направленных на проявление заботы и внимания, оказание финансовой поддержки отдельным категориям граждан и семьям с детьми, социальная поддержка которых не урегулирована законодательством РФ и Ива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граммы не только в предоставлении финансовой помощи отдельным категориям граждан, но и в профилактических мероприятиях, направленных на урегулирование социальной напряженности в посе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 концу 2016 года выполнение мероприятий Программы позволит обеспечить условия для увеличения доли граждан, участников социальных мероприятий и которым оказана адресная или иная помощь.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Ресурсное обеспечение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 программы реализуются за счет средств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инансирования составляе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  -14,8   тыс.руб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 - 20,5  тыс.руб. </w:t>
      </w:r>
    </w:p>
    <w:p>
      <w:pPr>
        <w:pStyle w:val="Normal"/>
        <w:rPr/>
      </w:pPr>
      <w:r>
        <w:rPr>
          <w:sz w:val="28"/>
          <w:szCs w:val="28"/>
        </w:rPr>
        <w:t xml:space="preserve">2016 год  - 15,5  тыс.руб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и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оки реализации программы 2014-2016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эффективности социально-экономических последствий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в полном объеме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созданию дополнительных условий для повышения качества и жизненного уровня пожилых людей, инвалидов, малообеспеченных граждан и граждан, попавших в трудную жизненную ситуа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илить социальную защищенность для пожилых людей, инвалидов, малообеспеченных граждан, попавших в трудную жизненную ситуа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истемный подход к решению проблем малоимущих и социально не защищенных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>
          <w:rStyle w:val="Style14"/>
        </w:rPr>
        <w:t>Приложение</w:t>
      </w:r>
    </w:p>
    <w:p>
      <w:pPr>
        <w:pStyle w:val="Normal"/>
        <w:ind w:firstLine="698"/>
        <w:jc w:val="right"/>
        <w:rPr/>
      </w:pPr>
      <w:r>
        <w:rPr>
          <w:rStyle w:val="Style14"/>
        </w:rPr>
        <w:t>к муниципальной программе</w:t>
      </w:r>
    </w:p>
    <w:p>
      <w:pPr>
        <w:pStyle w:val="Normal"/>
        <w:ind w:firstLine="698"/>
        <w:jc w:val="right"/>
        <w:rPr/>
      </w:pPr>
      <w:r>
        <w:rPr>
          <w:rStyle w:val="Style14"/>
        </w:rPr>
        <w:t>"Забота и внимание" на 2014-2016 год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мероприятий долгосрочной целевой программы</w:t>
        <w:br/>
        <w:t>"Забота и внимание" на 2014 - 2016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290"/>
        <w:gridCol w:w="1258"/>
        <w:gridCol w:w="972"/>
        <w:gridCol w:w="900"/>
        <w:gridCol w:w="900"/>
        <w:gridCol w:w="1056"/>
        <w:gridCol w:w="1716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 по годам, тыс.руб.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0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взаимодействия органов местного самоуправления и общественных объединений(организаций) с целью повышения уровня социальной адаптации  пожилых людей и упрочения социальных связей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роприятий, посвященных празднованию Дня Побе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, Дома Культуры 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библиотек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роприятий, посвященных празднованию Дня Се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 Дома Культуры и библиотек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роприятий, посвященных Дню пожилых люд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, Дома Культуры и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роприятий, посвященных Дню матер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, Дома Культуры и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здравлений долгожителей (90-100-лет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, Дома Культуры и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bookmarkStart w:id="13" w:name="sub_200"/>
      <w:bookmarkStart w:id="14" w:name="sub_200"/>
      <w:bookmarkEnd w:id="14"/>
    </w:p>
    <w:sectPr>
      <w:type w:val="nextPage"/>
      <w:pgSz w:w="11906" w:h="16838"/>
      <w:pgMar w:left="737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1793/" TargetMode="External"/><Relationship Id="rId4" Type="http://schemas.openxmlformats.org/officeDocument/2006/relationships/hyperlink" Target="garantf1://28254081.0/" TargetMode="External"/><Relationship Id="rId5" Type="http://schemas.openxmlformats.org/officeDocument/2006/relationships/hyperlink" Target="garantf1://10003548.0/" TargetMode="External"/><Relationship Id="rId6" Type="http://schemas.openxmlformats.org/officeDocument/2006/relationships/hyperlink" Target="garantf1://10064504.0/" TargetMode="External"/><Relationship Id="rId7" Type="http://schemas.openxmlformats.org/officeDocument/2006/relationships/hyperlink" Target="garantf1://80687.0/" TargetMode="External"/><Relationship Id="rId8" Type="http://schemas.openxmlformats.org/officeDocument/2006/relationships/hyperlink" Target="garantf1://10003878.0/" TargetMode="External"/><Relationship Id="rId9" Type="http://schemas.openxmlformats.org/officeDocument/2006/relationships/hyperlink" Target="garantf1://28218812.0/" TargetMode="External"/><Relationship Id="rId10" Type="http://schemas.openxmlformats.org/officeDocument/2006/relationships/hyperlink" Target="garantf1://86367.0/" TargetMode="External"/><Relationship Id="rId11" Type="http://schemas.openxmlformats.org/officeDocument/2006/relationships/hyperlink" Target="garantf1://28227220.0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35:00Z</dcterms:created>
  <dc:creator>Пользователь</dc:creator>
  <dc:description/>
  <cp:keywords/>
  <dc:language>en-US</dc:language>
  <cp:lastModifiedBy>Пользователь</cp:lastModifiedBy>
  <cp:lastPrinted>2013-11-20T07:44:00Z</cp:lastPrinted>
  <dcterms:modified xsi:type="dcterms:W3CDTF">2013-11-20T04:44:00Z</dcterms:modified>
  <cp:revision>8</cp:revision>
  <dc:subject/>
  <dc:title> </dc:title>
</cp:coreProperties>
</file>