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8.10.2013 г.                        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 на 2014-2016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администрации Мортковского сельского поселения от 25.10.2013г. № 120 « Об утверждении Порядка разработке прогноза социально-экономического развития Мортковского сельского посел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Прогноз социально-экономического развития Мортковского сельского поселения на 2014-2016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дминистрации Мортковского сельского поселения Прогноз социально-экономического развития Мортковского сельского поселения на 2014-2016 гг. направить в Совет Мортковского сельского поселения в составе материалов, представляемых одновременно с проектом бюджета на 2014 год и на плановый период 2015 и 2016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         З.Б.Серова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3:00Z</dcterms:created>
  <dc:creator>Пользователь</dc:creator>
  <dc:description/>
  <cp:keywords/>
  <dc:language>en-US</dc:language>
  <cp:lastModifiedBy>Пользователь</cp:lastModifiedBy>
  <cp:lastPrinted>2013-10-28T08:40:00Z</cp:lastPrinted>
  <dcterms:modified xsi:type="dcterms:W3CDTF">2013-11-26T04:58:00Z</dcterms:modified>
  <cp:revision>10</cp:revision>
  <dc:subject/>
  <dc:title> </dc:title>
</cp:coreProperties>
</file>