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8.03.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аварийно-спасательных формир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рядком создания  нештатных аварийно-спасательных формирований на территории Мортковского сельского  поселения Пучежского муниципального района Ивановской области, утвержденным постановлением от 18.03.2013г. № 27 «О Порядке создания нештатных аварийно-спасательных формирований на территории Мортковского сельского  поселения Пучежского муниципального района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1. Создать аварийно- спасательные формирования на территории Мортковского сельского поселения Пучежского муниципального района Ивановской области (приложение № 1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дежурства спасательного подвижного поста (приложение №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З.Б.Сер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ГЛАСОВАНО:                                                              УТВЕРЖДЕН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Заведующий отделом ГО и ЧС                              постановлением администрации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 мобилизационной работы                                   Мортковского сельского поселения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дминистрации Пучежского                                   от 18 .03.2013г. № 2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_______________Н.Н.Горлов                                 __________________З.Б.Серова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естр аварийно-спасательных формирований 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тк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440"/>
        <w:gridCol w:w="1497"/>
        <w:gridCol w:w="1743"/>
        <w:gridCol w:w="1440"/>
        <w:gridCol w:w="19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варийно-спасатель-ного форми-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обязан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  <w:t>места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формир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митриево Большое,</w:t>
            </w:r>
          </w:p>
          <w:p>
            <w:pPr>
              <w:pStyle w:val="Normal"/>
              <w:rPr/>
            </w:pPr>
            <w:r>
              <w:rPr/>
              <w:t xml:space="preserve">ул.Молодежная, дом 2 , кв.12 </w:t>
            </w:r>
          </w:p>
          <w:p>
            <w:pPr>
              <w:pStyle w:val="Normal"/>
              <w:rPr/>
            </w:pPr>
            <w:r>
              <w:rPr/>
              <w:t>Пучежский район Ивановская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925075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регистрированная лодка, средства связи, СГУ,  подручные средств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 </w:t>
            </w:r>
          </w:p>
          <w:p>
            <w:pPr>
              <w:pStyle w:val="Normal"/>
              <w:rPr/>
            </w:pPr>
            <w:r>
              <w:rPr/>
              <w:t>Николай Леонид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дежурны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митриево Большое,</w:t>
            </w:r>
          </w:p>
          <w:p>
            <w:pPr>
              <w:pStyle w:val="Normal"/>
              <w:rPr/>
            </w:pPr>
            <w:r>
              <w:rPr/>
              <w:t>ул.Молодежная, дом 1, кв.16 Пучежский район Ивановская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0140145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</w:t>
            </w:r>
          </w:p>
          <w:p>
            <w:pPr>
              <w:pStyle w:val="Normal"/>
              <w:rPr/>
            </w:pPr>
            <w:r>
              <w:rPr/>
              <w:t>Евгени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дежурны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митриево Большое,</w:t>
            </w:r>
          </w:p>
          <w:p>
            <w:pPr>
              <w:pStyle w:val="Normal"/>
              <w:rPr/>
            </w:pPr>
            <w:r>
              <w:rPr/>
              <w:t xml:space="preserve">ул.Молодежная, дом 2 , кв.2 </w:t>
            </w:r>
          </w:p>
          <w:p>
            <w:pPr>
              <w:pStyle w:val="Normal"/>
              <w:rPr/>
            </w:pPr>
            <w:r>
              <w:rPr/>
              <w:t>Пучежский район Ивановская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ГЛАСОВАНО:                                                              УТВЕРЖДЕН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ведующий отделом ГО и ЧС                              постановлением администрации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 мобилизационной работы                                   Мортковского сельского поселения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дминистрации Пучежского                                   от 18 .03.2013г. № 2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_______________Н.Н.Горлов                                 __________________З.Б.Серова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журства спасательного подвижного пос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с 13 апреля 2013 года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ббота, воскресенье с 9.00 до 16.00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Зона действия подвижного пос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1.Река Волга в районе д.Дмитриево Большое</w:t>
      </w:r>
    </w:p>
    <w:p>
      <w:pPr>
        <w:pStyle w:val="Normal"/>
        <w:ind w:firstLine="708"/>
        <w:rPr/>
      </w:pPr>
      <w:r>
        <w:rPr>
          <w:sz w:val="24"/>
          <w:szCs w:val="24"/>
        </w:rPr>
        <w:t>2.2.Река Ячменка в районе д.Лукинская</w:t>
      </w:r>
    </w:p>
    <w:p>
      <w:pPr>
        <w:pStyle w:val="Normal"/>
        <w:ind w:firstLine="708"/>
        <w:rPr/>
      </w:pPr>
      <w:r>
        <w:rPr>
          <w:sz w:val="24"/>
          <w:szCs w:val="24"/>
        </w:rPr>
        <w:t>2.3.Река Ячменка в районе д.Мехо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8:00Z</dcterms:created>
  <dc:creator>Useer</dc:creator>
  <dc:description/>
  <cp:keywords/>
  <dc:language>en-US</dc:language>
  <cp:lastModifiedBy>Useer</cp:lastModifiedBy>
  <cp:lastPrinted>2013-03-20T16:34:00Z</cp:lastPrinted>
  <dcterms:modified xsi:type="dcterms:W3CDTF">2013-03-20T13:35:00Z</dcterms:modified>
  <cp:revision>2</cp:revision>
  <dc:subject/>
  <dc:title> </dc:title>
</cp:coreProperties>
</file>