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  мая  2014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-п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Морт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видов обязательных работ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й для исполнения административного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казания в виде обязатель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 Федерального закона от 08.06.2012г.№ 65-ФЗ « О внесении изменений в Кодекс Российской Федерации об административных правонарушениях и Федеральный закон « О собраниях, митингах, демонстрациях, шествиях, пикетированиях», руководствуясь статьями 3.2,3.13,32.13 Кодекса Российской Федерации об административных правонарушениях, в целях обеспечения исполнения административных наказаний в виде обязательных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согласованию с Пучежским районным отделом судебных приставов УФССП по Ивановской области утвердить Перечень видов обязательных работ и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администрации Мортковского сельского поселения (приложение № 1,№ 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  в соответствии с Уставом Мортковского сельского поселения и разместить на официальном сайте Мортковского сельского поселения в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З.Б.Сер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тковского сельского поселения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14г. № 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обязательных работ для отбывания лицами, которым назначено административное наказание в виде обязательных работ 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sz w:val="28"/>
          <w:szCs w:val="28"/>
        </w:rPr>
        <w:t>на территории администрации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лагоустройство, очистка и озеленение территорий, улиц и площадей населенных пунктов администрации Мортковского сельского поселения, уборка бытового мус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агоустройство и уборка мест массового отдыха на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убка деревьев и кустарников, обрезка вет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адка и прополка саженцев деревьев, кустарников и цветочной рассады, побелка деревье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собные работы при устройстве тротуаров и подъездных пу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мляные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раска элементов благоустройства доро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чистка дорожных покрытий в местах, недоступных для дорожной техн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агоустройство кладбищ, мест воинских захорон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неквалифицированных работ на территории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метический ремонт зданий и помещ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роительные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борка производственных и служебных помещени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лагоустройство спортивных и детских площад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ы по очистке канализационных с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гие виды работ, для выполнения которых не требуются специальные навыки или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тковского сельского поселения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14г. № 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sz w:val="28"/>
          <w:szCs w:val="28"/>
        </w:rPr>
        <w:t xml:space="preserve">организаций для отбывания административного наказания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виде обязательных работ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дминистрация Мортков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39:00Z</dcterms:created>
  <dc:creator>Useer</dc:creator>
  <dc:description/>
  <cp:keywords/>
  <dc:language>en-US</dc:language>
  <cp:lastModifiedBy>Useer</cp:lastModifiedBy>
  <cp:lastPrinted>2014-05-30T14:06:00Z</cp:lastPrinted>
  <dcterms:modified xsi:type="dcterms:W3CDTF">2014-05-30T10:06:00Z</dcterms:modified>
  <cp:revision>1</cp:revision>
  <dc:subject/>
  <dc:title> </dc:title>
</cp:coreProperties>
</file>