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6.02.2014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оответствии с Бюджетным кодексом Российской Федерации, Уставом Мортковского сельского поселения Пучежского муниципального района Иван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Назначить на  12.03.2014 г. в 10 часов публичные слушания по теме « Об исполнении бюджета  Мортковского сельского поселения Пучежского муниципального района Ивановской области за 2013 го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проведения публичных слушаний – администрация Мортко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дготовку и организацию публичных слушаний возложить на бухгалтерию администрации Мортков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едседателем публичных слушаний главу администрации Серову Зою Борисо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Назначить секретарем публичных слушаний главного специалиста администрации Ковтун Зою Викторо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Обнародовать данное постановление в соответствии с Уставом Мортков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тковского сельского поселения                           З.Б.Сер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00:00Z</dcterms:created>
  <dc:creator>Useer</dc:creator>
  <dc:description/>
  <cp:keywords/>
  <dc:language>en-US</dc:language>
  <cp:lastModifiedBy>Useer</cp:lastModifiedBy>
  <cp:lastPrinted>2014-02-25T09:05:00Z</cp:lastPrinted>
  <dcterms:modified xsi:type="dcterms:W3CDTF">2014-02-25T06:07:00Z</dcterms:modified>
  <cp:revision>2</cp:revision>
  <dc:subject/>
  <dc:title> </dc:title>
</cp:coreProperties>
</file>