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 .01.2014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ртковского сельского поселения Пучежского муниципального района Ивановской области от 06.11.2012 года № 75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утверждении административного регламента предоставления муниципальной услуги «Совершение нотариальных дей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2 ст.76 Конституции Российской Федерации, ст. 1 Основ законодательства Российской Федерации о нотариат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Мортковского сельского поселения Пучежского муниципального района Ивановской области от 06.11.2012 года № 75 « Об утверждении административного регламента предоставления муниципальной услуги «Совершение нотариальных действий» отме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З.Б.Сер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42:00Z</dcterms:created>
  <dc:creator>Useer</dc:creator>
  <dc:description/>
  <cp:keywords/>
  <dc:language>en-US</dc:language>
  <cp:lastModifiedBy>Useer</cp:lastModifiedBy>
  <cp:lastPrinted>2014-01-20T11:55:00Z</cp:lastPrinted>
  <dcterms:modified xsi:type="dcterms:W3CDTF">2014-01-20T08:58:00Z</dcterms:modified>
  <cp:revision>1</cp:revision>
  <dc:subject/>
  <dc:title> </dc:title>
</cp:coreProperties>
</file>