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9600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Администрация Мортковского сельского поселения </w:t>
            </w:r>
          </w:p>
          <w:p>
            <w:pPr>
              <w:pStyle w:val="Heading3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 .01.2014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-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ор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ложении  функций и полномочий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актного управляю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05.04.2013 № 44-ФЗ « О контрактной системе в сфере закупок товаров, работ, услуг для обеспечения государственных и муниципальных нужд» в администрации Мортковского сельского  поселения Пучежского муниципального района Иван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зложить на главного специалиста Громову Нину Борисовну функции и полномочия «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актного управляющего» по определению поставщиков (подрядчиков, исполнителей) в соответствии с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актному управляющему при осуществлении своих функций и реализации полномочий руководствоваться Типовым положением контрактного управляющего, утвержденным постановлением администрации Мортковского сельского поселения Пучежского муниципального района Ивановской области от 13.01.2014 г. № 2-п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ортковского сельского поселения                       З.Б.Сер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дминистрации Мортковского сельского поселения</w:t>
      </w:r>
    </w:p>
    <w:p>
      <w:pPr>
        <w:pStyle w:val="Normal"/>
        <w:jc w:val="right"/>
        <w:rPr/>
      </w:pPr>
      <w:r>
        <w:rPr/>
        <w:t>от 13.01.2014г. № 2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ое положение контрактного управляюще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0" w:name="Par29"/>
      <w:bookmarkEnd w:id="0"/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Типовое положение контрактного управляющего (далее - Положение) устанавливает правила организации деятельности контрактного управляющего при планировании и осуществлении закупок товаров, работ, услуг для обеспечения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Контрактный управляющий назначается в целях обеспечения планирования и осуществления муниципальным заказчиком в соответствии с </w:t>
      </w:r>
      <w:hyperlink r:id="rId3">
        <w:r>
          <w:rPr>
            <w:rStyle w:val="InternetLink"/>
            <w:sz w:val="28"/>
            <w:szCs w:val="28"/>
          </w:rPr>
          <w:t>частью 1 статьи 15</w:t>
        </w:r>
      </w:hyperlink>
      <w:r>
        <w:rPr>
          <w:sz w:val="28"/>
          <w:szCs w:val="28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– закон № 44-ФЗ) (далее - Заказчик) закупок товаров, работ, услуг для обеспечения муниципальных нужд (далее - закуп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Контрактный управляющий своей деятельности руководствуется </w:t>
      </w:r>
      <w:hyperlink r:id="rId4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, гражданским законодательством Российской Федерации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в том числе настоящим Положением, ины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Основными принципами работы контрактного управляющего при планировании и осуществлении закупок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вободный доступ к информации о совершаемых заказчиком и уполномоченным органом действиях, направленных на обеспечение муниципальных нужд, в том числе способах осуществления закупок и их результа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е контрактов на условиях, обеспечивающих наиболее эффективное достижение заданных результатов обеспечения муниципальных нуж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стижение Заказчиком заданных результатов обеспечения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Контрактный управляющий назначается постановлением руководителя организации из числа сотрудников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нтрактный управляющий может быть членом единой комиссии, осуществляющей функции по осуществлению закупок путем проведения конкурсов, аукционов, запросов котировок, запросов предложений для муниципальных заказчиков Пучеж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Функциональные обязанности контрактного управляющег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54"/>
      <w:bookmarkEnd w:id="1"/>
      <w:r>
        <w:rPr>
          <w:sz w:val="28"/>
          <w:szCs w:val="28"/>
        </w:rPr>
        <w:t>1) планирование закупок (вступает в силу с 1 января 2014 год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 (вступает в силу с 1 января 2014 год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ar64"/>
      <w:bookmarkEnd w:id="2"/>
      <w:r>
        <w:rPr>
          <w:sz w:val="28"/>
          <w:szCs w:val="28"/>
        </w:rPr>
        <w:t>3) обоснование закупок (вступает в силу с 1 января 2014 год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основание начальной (максимальной) цены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язательное общественное обсуждение закупок (при установлении такого требования федеральным законом № 44-ФЗ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влечение экспертов, эксперт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заимодействие с уполномоченным орган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разработка проекта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одготовка и направление в уполномоченный орган заявки и проекта контракта для проведении закупки в единой информационной систем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организация заключения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законом № 44-ФЗ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взаимодействие с поставщиком (подрядчиком, исполнителем) при изменении, расторжении контракта;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одготовка и направление извещения в Уполномоченный орган об осуществлении закупки у единственного поставщика (подрядчика, исполнител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направление поставщику (подрядчику, исполнителю) требования об уплате неустоек (штрафов, пене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3" w:name="Par81"/>
      <w:bookmarkEnd w:id="3"/>
      <w:r>
        <w:rPr>
          <w:b/>
          <w:sz w:val="28"/>
          <w:szCs w:val="28"/>
        </w:rPr>
        <w:t>2. Функции и полномочия контрактного управляющег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4" w:name="Par83"/>
      <w:bookmarkEnd w:id="4"/>
      <w:r>
        <w:rPr>
          <w:sz w:val="28"/>
          <w:szCs w:val="28"/>
        </w:rPr>
        <w:t>2.1. Контрактный управляющий осуществляет следующие функции и полномочия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bookmarkStart w:id="5" w:name="Par88"/>
      <w:bookmarkEnd w:id="5"/>
      <w:r>
        <w:rPr>
          <w:b/>
          <w:sz w:val="28"/>
          <w:szCs w:val="28"/>
        </w:rPr>
        <w:t>1) при планировании закупок (вступает в силу с 1 января 2014 года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размещает планы закупок на сайтах Заказчика в информационно-телекоммуникационной сети "Интернет" (при наличии), а также опубликовывает в любых печатных изданиях в соответствии с </w:t>
      </w:r>
      <w:hyperlink r:id="rId6">
        <w:r>
          <w:rPr>
            <w:rStyle w:val="InternetLink"/>
            <w:sz w:val="28"/>
            <w:szCs w:val="28"/>
          </w:rPr>
          <w:t>частью 10 статьи 17</w:t>
        </w:r>
      </w:hyperlink>
      <w:r>
        <w:rPr>
          <w:sz w:val="28"/>
          <w:szCs w:val="28"/>
        </w:rPr>
        <w:t xml:space="preserve"> закона № 44-ФЗ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ет подготовку обоснования закупки при формировании плана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рганизует утверждение плана закупок, плана-граф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при определении поставщиков (подрядчиков, исполнителей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ыбирает способ определения поставщика (подрядчика, исполнител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подготовку заявок в Уполномоченный орган для подготовки последним извещений об осуществлении закупок и документации о закупках, проектов контрактов, изменений в извещения об осуществлении закупок, в документацию о закупк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) организует подготовку описания объекта закупки для включения в документацию о закуп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привлекает экспертов, экспертные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) обеспечивает во взаимодействии с Уполномоченным органом подготовку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</w:t>
      </w:r>
      <w:hyperlink r:id="rId7">
        <w:r>
          <w:rPr>
            <w:rStyle w:val="InternetLink"/>
            <w:sz w:val="28"/>
            <w:szCs w:val="28"/>
          </w:rPr>
          <w:t>пунктом 25 части 1 статьи 93</w:t>
        </w:r>
      </w:hyperlink>
      <w:r>
        <w:rPr>
          <w:sz w:val="28"/>
          <w:szCs w:val="28"/>
        </w:rPr>
        <w:t xml:space="preserve"> закона № 44-ФЗ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обеспечивает заключение контра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направляет в Уполномоченный орган для включения в реестр недобросовестных поставщиков (подрядчиков, исполнителей) информацию об участниках закупок, уклонившихся от заключения контрактов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при исполнении, изменении, расторжении контракт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направляет в Уполномоченный орган для включения в реестр недобросовестных поставщиков (подрядчиков, исполнителей) информацию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Par142"/>
      <w:bookmarkStart w:id="7" w:name="Par142"/>
      <w:bookmarkEnd w:id="7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существляет иные полномочия, предусмотренные законом № 44-ФЗ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проверку банковских гарантий, поступивших в качестве обеспечения исполнения контрактов, на соответствие требованиям закона № 44-ФЗ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) организует осуществление уплаты денежных сумм по банковской гарантии в случаях, предусмотренных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44-ФЗ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В целях реализации функций и полномочий, указанных в  2.1 и 2.2 настоящего Положения, контрактный управляющий обязан соблюдать обязательства и требования, установленные законом № 44-ФЗ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привлекать в случаях, в порядке и с учетом требований, предусмотренных действующим законодательством Российской Федерации, в том числе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44-ФЗ, к своей работе экспертов, экспертные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8" w:name="Par162"/>
      <w:bookmarkEnd w:id="8"/>
      <w:r>
        <w:rPr>
          <w:b/>
          <w:sz w:val="28"/>
          <w:szCs w:val="28"/>
        </w:rPr>
        <w:t>3. Ответственность контрактного управляющег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44-ФЗ, в контрольный орган в сфере закупок действия (бездействие) должностных лиц контрактной службы, если такие действия (бездействие) нарушают права и законные интересы участника заку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E46E1775FC57C5B8385D77344A77772A394D3E231B7799A694C7B333485B900E7314E977E3347B9M3p8O" TargetMode="External"/><Relationship Id="rId4" Type="http://schemas.openxmlformats.org/officeDocument/2006/relationships/hyperlink" Target="consultantplus://offline/ref=CE46E1775FC57C5B8385D77344A77772A098DCE239E32E98381975M3p6O" TargetMode="External"/><Relationship Id="rId5" Type="http://schemas.openxmlformats.org/officeDocument/2006/relationships/hyperlink" Target="consultantplus://offline/ref=CE46E1775FC57C5B8385D77344A77772A394D3E231B7799A694C7B3334M8p5O" TargetMode="External"/><Relationship Id="rId6" Type="http://schemas.openxmlformats.org/officeDocument/2006/relationships/hyperlink" Target="consultantplus://offline/ref=CE46E1775FC57C5B8385D77344A77772A394D3E231B7799A694C7B333485B900E7314E977E3347BDM3p9O" TargetMode="External"/><Relationship Id="rId7" Type="http://schemas.openxmlformats.org/officeDocument/2006/relationships/hyperlink" Target="consultantplus://offline/ref=CE46E1775FC57C5B8385D77344A77772A394D3E231B7799A694C7B333485B900E7314E977E3244B3M3p9O" TargetMode="External"/><Relationship Id="rId8" Type="http://schemas.openxmlformats.org/officeDocument/2006/relationships/hyperlink" Target="consultantplus://offline/ref=AE3B7E0EEF21B3451F15D262F1B12655299E74C888E983322EF06B282FN3pFO" TargetMode="External"/><Relationship Id="rId9" Type="http://schemas.openxmlformats.org/officeDocument/2006/relationships/hyperlink" Target="consultantplus://offline/ref=AE3B7E0EEF21B3451F15D262F1B12655299E74C888E983322EF06B282FN3pFO" TargetMode="External"/><Relationship Id="rId10" Type="http://schemas.openxmlformats.org/officeDocument/2006/relationships/hyperlink" Target="consultantplus://offline/ref=AE3B7E0EEF21B3451F15D262F1B12655299E74C888E983322EF06B282FN3pFO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21:00Z</dcterms:created>
  <dc:creator>Useer</dc:creator>
  <dc:description/>
  <cp:keywords/>
  <dc:language>en-US</dc:language>
  <cp:lastModifiedBy>Useer</cp:lastModifiedBy>
  <cp:lastPrinted>2014-01-23T09:14:00Z</cp:lastPrinted>
  <dcterms:modified xsi:type="dcterms:W3CDTF">2014-01-23T06:16:00Z</dcterms:modified>
  <cp:revision>4</cp:revision>
  <dc:subject/>
  <dc:title> </dc:title>
</cp:coreProperties>
</file>