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05.11.2014 г.                                                                 № 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 на 2015-2017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Бюджетным Кодексом Российской Федерации, постановлением администрации Мортковского сельского поселения от 14.10.2014г. № 53-п « Об утверждении Порядка разработки прогноза социально-экономического развития Мортковского сельского посел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Прогноз социально-экономического развития Мортковского сельского поселения на 2015-2017 гг.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Мортковского сельского поселения Прогноз социально-экономического развития Мортковского сельского поселения на 2015-2017 гг. направить в Совет Мортковского сельского поселения в составе материалов, представляемых одновременно с проектом бюджета на 2015 год и на плановый период 2016 и 2017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тковского сельского поселения                                      З.Б.Серова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7:00Z</dcterms:created>
  <dc:creator>Пользователь</dc:creator>
  <dc:description/>
  <cp:keywords/>
  <dc:language>en-US</dc:language>
  <cp:lastModifiedBy>Пользователь</cp:lastModifiedBy>
  <cp:lastPrinted>2014-11-13T09:22:00Z</cp:lastPrinted>
  <dcterms:modified xsi:type="dcterms:W3CDTF">2014-11-13T05:39:00Z</dcterms:modified>
  <cp:revision>4</cp:revision>
  <dc:subject/>
  <dc:title> </dc:title>
</cp:coreProperties>
</file>