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Администрации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 xml:space="preserve">              </w:t>
      </w:r>
      <w:r>
        <w:rPr/>
        <w:t>от 09.11.2015 г.                                                                           № 138-п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jc w:val="center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а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6-2018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уководствуясь Бюджетным Кодексом Российской Федерации, постановлением администрации Мортковского сельского поселения от 12.10.2015г. № 114-п « Об утверждении Порядка разработки прогноза социально-экономического развития Мортковского сельского поселени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 Утвердить Прогноз социально-экономического развития Мортковского сельского поселения на 2016-2018 гг. (прилагается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 Администрации Мортковского сельского поселения Прогноз социально-экономического развития Мортковского сельского поселения на 2016-2018 гг. направить в Совет Мортковского сельского поселения в составе материалов, представляемых одновременно с проектом бюджета на 2016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З.Б.Серова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7:00Z</dcterms:created>
  <dc:creator>Пользователь</dc:creator>
  <dc:description/>
  <cp:keywords/>
  <dc:language>en-US</dc:language>
  <cp:lastModifiedBy>Пользователь</cp:lastModifiedBy>
  <cp:lastPrinted>2015-11-10T14:14:00Z</cp:lastPrinted>
  <dcterms:modified xsi:type="dcterms:W3CDTF">2015-11-24T13:30:00Z</dcterms:modified>
  <cp:revision>7</cp:revision>
  <dc:subject/>
  <dc:title> </dc:title>
</cp:coreProperties>
</file>