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ортковског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t>от  « 31 » июля  2015 г. №  86-п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земельных участков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назначенных для бесплатного предоставления гражданам в собственность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61"/>
        <w:gridCol w:w="2097"/>
        <w:gridCol w:w="1852"/>
        <w:gridCol w:w="201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положение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ённое использова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ская область, Пучежский район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митриево Большое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14:050404:63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алоэтажная жилая застройка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ская область, Пучежский район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митриево Большое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14:050404:63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этажная жилая застройка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ская область, Пучежский район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митриево Большое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олодежная, д.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14:050404:63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этажная жилая застройк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4"/>
          <w:szCs w:val="24"/>
        </w:rPr>
        <w:t xml:space="preserve">Для ознакомления заявителей с расположением земельных участков </w:t>
      </w:r>
      <w:r>
        <w:rPr>
          <w:spacing w:val="-1"/>
          <w:sz w:val="24"/>
          <w:szCs w:val="24"/>
        </w:rPr>
        <w:t xml:space="preserve"> обращаться </w:t>
      </w:r>
      <w:r>
        <w:rPr>
          <w:sz w:val="24"/>
          <w:szCs w:val="24"/>
        </w:rPr>
        <w:t>по адресу:       Ивановская область,   Пуче</w:t>
      </w:r>
      <w:r>
        <w:rPr>
          <w:spacing w:val="-1"/>
          <w:sz w:val="24"/>
          <w:szCs w:val="24"/>
        </w:rPr>
        <w:t>жский район,  с. Мортки, ул. Школьная, д. 9, Администрация Мортковского сельского поселения, контактное лицо – Липецкая Галина Федоровна, землеустроитель администрации поселения, тел. 8(49345) 2-37-45.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Times New Roman"/>
      <w:b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40:00Z</dcterms:created>
  <dc:creator>Мортки</dc:creator>
  <dc:description/>
  <cp:keywords/>
  <dc:language>en-US</dc:language>
  <cp:lastModifiedBy>Владимир</cp:lastModifiedBy>
  <cp:lastPrinted>2015-08-04T07:46:00Z</cp:lastPrinted>
  <dcterms:modified xsi:type="dcterms:W3CDTF">2015-08-04T07:40:00Z</dcterms:modified>
  <cp:revision>2</cp:revision>
  <dc:subject/>
  <dc:title/>
</cp:coreProperties>
</file>