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2.10.2015г.                                                                       № 115-п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составления проекта бюджета </w:t>
      </w:r>
    </w:p>
    <w:p>
      <w:pPr>
        <w:pStyle w:val="Normal"/>
        <w:jc w:val="center"/>
        <w:rPr/>
      </w:pPr>
      <w:r>
        <w:rPr>
          <w:b/>
        </w:rPr>
        <w:t xml:space="preserve">Мортковского сельского поселения на очередной финансовый год и плановый период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    </w:t>
      </w:r>
      <w:r>
        <w:rPr/>
        <w:t>Руководствуясь Бюджетным Кодексом Российской Федерации, Федеральным законом № 131-ФЗ от 06.10.2003 г. «Об общих принципах организации местного самоуправления в Российской Федерации», Уставом Мортковского сельского поселения, решением Совета Мортковского сельского поселения от 25.12.2012г  №  4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"/>
      <w:bookmarkEnd w:id="0"/>
      <w:r>
        <w:rPr/>
        <w:t xml:space="preserve">        </w:t>
      </w:r>
      <w:r>
        <w:rPr/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</w:rPr>
          <w:t>Порядок</w:t>
        </w:r>
      </w:hyperlink>
      <w:r>
        <w:rPr>
          <w:b/>
        </w:rPr>
        <w:t xml:space="preserve"> </w:t>
      </w:r>
      <w:r>
        <w:rPr/>
        <w:t>составления проекта бюджета сельского поселения на очередной финансовый год и плановый период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sub_1"/>
      <w:bookmarkEnd w:id="1"/>
      <w:r>
        <w:rPr/>
        <w:t xml:space="preserve">       </w:t>
      </w:r>
      <w:r>
        <w:rPr/>
        <w:t>2. Признать утратившим силу постановление администрации Мортковского сельского поселения от 15.10.2014 № 54-п « О порядке составления проекта бюджета Мортковского сельского поселения на 2015 год и на плановый период 2016 и 2017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4. Настоящее постановление вступает в силу с момента подписания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распространяется на правоотношения, возникшие с 01.01.2016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.о. главы администрации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ртковского сельского поселения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2.10.2015г. № 115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составления проек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ртковского сельского поселения на очередной финансовый год 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  Настоящий Порядок определяет порядок и сроки подготовки проекта бюджета поселения на очередной финансовый год и плановый период (далее - проект бюджета поселения), а также документов и материалов, представляемых одновременно с проектом решения Совета Мортковского сельского поселения о бюджете поселения на очередной финансовый год и плановый период (далее - решение о бюджете поселения) в Совет Мортковского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1.2.  Процесс составления проекта бюджета поселения и сопровождающих материалов включает следующие этап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разработка основных направлений бюджетной и налоговой поли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огнозирование объемов поступлений в бюджет поселения по доходам и источникам внутреннего финансирования дефицита бюджета 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огнозирование расходов бюджета поселения;</w:t>
      </w:r>
    </w:p>
    <w:p>
      <w:pPr>
        <w:pStyle w:val="Normal"/>
        <w:jc w:val="both"/>
        <w:rPr/>
      </w:pPr>
      <w:r>
        <w:rPr/>
        <w:t xml:space="preserve">       </w:t>
      </w:r>
      <w:bookmarkStart w:id="2" w:name="sub_1204"/>
      <w:r>
        <w:rPr/>
        <w:t>4) подготовка (плановая корректировка) муниципальных программ Мортковского сельского поселения, муниципальных заданий;</w:t>
      </w:r>
    </w:p>
    <w:p>
      <w:pPr>
        <w:pStyle w:val="Normal"/>
        <w:jc w:val="both"/>
        <w:rPr/>
      </w:pPr>
      <w:bookmarkEnd w:id="2"/>
      <w:r>
        <w:rPr/>
        <w:t xml:space="preserve">       </w:t>
      </w:r>
      <w:r>
        <w:rPr/>
        <w:t>5) прогнозирование основных характеристик (общий объем доходов, общий объем расходов, дефицита (профицита) бюджета) бюджета Мортков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) подготовка проекта решения «О бюджете Мортковского сельского поселения» и сопровождающих материа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Разработка основных направл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и налогов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 До 1 сентября  в бухгалтерию администрации Мортковского сельского поселения (далее – бухгалтерия) представляются предложения главными распорядителями средств бюджета сельского поселения – о направлениях бюджетной политики по соответствующим сферам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До 15 сентября бухгалтерия разрабатывает и представляет в администрацию Мортковского сельского поселения проект основных направлений бюджетной и налоговой поли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>2.3. До 20 сентября  администрац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В случае несогласования администрацией представленного проекта бухгалтерия дорабатывает его в течение 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ирование объемов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доходам и источникам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Бухгалтерия администр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1 сентября  подготавливает систему показателей прогноза развития Мортковского сельского поселения на средне-срочную перспективу, необходимую для разработки проекта бюджета сельского поселения, разработанную путем корректировки параметров, на очередной финансовый г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 15 сентября  одобренный администрацией Мортковского сельского поселения прогноз социально-экономического развития Мортковского сельск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2. Прогноз объемов поступлений в бюджет Мортковского сельского поселения по соответствующим видам доходов и источникам внутреннего финансирования дефицита бюджета сельского поселения формируется бухгалтерией посредством корректировки объемов поступлений утвержденного в отчетном году трехлетнего бюджета поселения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енных в срок до 5 сентябр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главными администраторами доходов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доходов бюджета сельского поселения на очередной финансовый год и плановый период, расчеты и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главными администраторами источников внутреннего финансирования дефицита бюджета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гноз изменения объемов поступлений администрируемых источников внутреннего финансирования дефицита бюджета сельского поселения, расчеты и аналитические материалы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До 15 сентября  бухгалтерия представляет в администрацию прогноз объемов поступлений в бюджет сельского поселения по доходам и источникам внутреннего финансирования дефицита бюджета сельского поселения на очередной финансовый год и на плановый период (далее – прогноз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4. До 20 сентября  администрация рассматривает и согласовывает представленный прогно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5. В случае несогласования администрацией представленного прогноза бухгалтерия производит его доработку в течение 2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3.6. В срок до 10 ноября бухгалтерия уточняет и представляет в администрацию прогноз на основании одобренного администрацией Мортковского сельского поселения прогноза социально-экономического развития Мортковского сельского поселения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огнозирование расходов бюджет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 До 20 сентября  бухгалтерия готовит и представляет в администрацию 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общий объем расходов бюджета сельского поселения на очередной финансовый год, определенный посредством корректировки утвержденного в отчетном году бюджетом сельского поселения объема расходов в очередном финансовом году с учетом прогнозируемого объема корректировки расходов бюджета сельского поселения на финансирование действующих обязательств и объема расходов бюджета сельского поселения на финансирование принимаемых обязательств на соответствующий год и на плановый пери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 общий объем расходов бюджета сельского поселения на финансирование действующих обязательств в очередном финансовом году, определенный посредством корректировки утвержденного в отчетном году бюджетом сельского поселения объема расходов на финансирование действующих обязательств в очередном финансовом году на стоимостную оценку воздействия совокупности не учтенных в действующей редакции бюджета сельского поселения фак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бщий объем расходов бюджета сельского поселения на финансирование принимаемых обязательств на очередной финансовый год и плановый период и предложения по их распредел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До 1 октября администрац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3. В случае несогласования администрацией представленных предложений бухгалтерия дорабатывает их в течение 2 рабочих 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До 15 октября бухгалтерия доводит до главных распорядителей средств бюджета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еличину корректировки общего объема бюджетных ассигнований соответствующему главному распорядителю средств бюджета сельского поселения на финансирование действующих обязательств Мортковского сельского поселения в очередном финансовом году, утвержденных действующей редакцией решения Совета Мортковского сельского поселения о бюджете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администрацией предложениям бухгалтерии по распределению бюджета принимаем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5. С момента согласования администрацией прогнозируемого общего объема расходов и до момента утверждения решения о бюджете сельского поселения не допускается внесение на рассмотрение в администрацию Мортков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6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сельского поселения в пределах доведенных объемов бюджетных ассигнований на исполнение действующих и принимаемых обязательств в соответствии с методикой планирования  бюджетных ассигнований, утверждаемой главой админист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7. Несогласованные вопросы по доведенным до главных распорядителей средств бюджета сельского поселения бюджетным ассигнованиям, указанным в пункте 4.4. настоящего Порядка, в случае их возникновения (далее – несогласованные вопросы) рассматриваются в следующие сроки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20 октября  главные распорядители средств бюджета сельского поселения представляют несогласованные вопросы в администра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8.  До 25 октября бухгалтерия доводит до главных распорядителей средств бюджета сельского поселения результаты рассмотрения администрацией несогласова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9. Главные распорядители средств бюджета сельского поселения в срок до 5 ноября представляют в  администрацию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основание бюджетных ассигновани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яснительные записки к проекту решения о бюджете сельского поселения в части вопросов, отнесенных к их ведению.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/>
        <w:t xml:space="preserve">  </w:t>
      </w:r>
      <w:r>
        <w:rPr/>
        <w:t>А</w:t>
      </w:r>
      <w:r>
        <w:rPr>
          <w:rStyle w:val="FontStyle18"/>
          <w:sz w:val="24"/>
          <w:szCs w:val="24"/>
        </w:rPr>
        <w:t>дминистраторы муниципальных программ Мортковского сельского поселения в срок до 5 ноября представляют на рассмотрение в администрацию поселения  проекты муниципальных программ поселения и изменений, вносимых в муниципальные программы поселения, подготовленных в рамках проведения их плановой корректировки (далее - проекты программ (проекты изменений программ))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ция поселения в срок до 10 ноября проводит рассмотрение проектов программ (проектов изменений программ) и направляет администраторам муниципальных программ поселения заключ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/>
      </w:pPr>
      <w:r>
        <w:rPr>
          <w:rStyle w:val="FontStyle18"/>
          <w:sz w:val="24"/>
          <w:szCs w:val="24"/>
        </w:rPr>
        <w:t>администраторы муниципальных программ поселения в срок до 12 ноября осуществляют доработку проектов программ (проектов изменений программ) в соответствии с заключениями администрации поселения;</w:t>
      </w:r>
    </w:p>
    <w:p>
      <w:pPr>
        <w:pStyle w:val="Style71"/>
        <w:widowControl/>
        <w:tabs>
          <w:tab w:val="clear" w:pos="708"/>
          <w:tab w:val="left" w:pos="0" w:leader="none"/>
        </w:tabs>
        <w:ind w:firstLine="426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администрация поселения в срок до 15 ноября осуществляет проверку соответствия заключениям доработанных администраторами муниципальных программ поселения проектов программ (проектов изменений программ) и 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/>
      </w:pPr>
      <w:r>
        <w:rPr>
          <w:rStyle w:val="FontStyle18"/>
          <w:sz w:val="24"/>
          <w:szCs w:val="24"/>
        </w:rPr>
        <w:t>в срок до 20 ноября утверждает муниципальные программы поселения и изменения, вносимые в муниципальные программы поселения, подготовленные в рамках проведения их плановой корректировки.</w:t>
      </w:r>
    </w:p>
    <w:p>
      <w:pPr>
        <w:pStyle w:val="Style71"/>
        <w:widowControl/>
        <w:tabs>
          <w:tab w:val="clear" w:pos="708"/>
          <w:tab w:val="left" w:pos="0" w:leader="none"/>
        </w:tabs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5. Прогнозирование основных характеристик (общий объ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ов, общий объем расходов, дефицита (профицита)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Основные характеристики (общий объем доходов, общий объем расходов, дефицита (профицита) бюджета) (далее - основные характеристики) бюджета Мортковского сельского поселения  на очередной финансовый год и плановый период включают:</w:t>
      </w:r>
    </w:p>
    <w:p>
      <w:pPr>
        <w:pStyle w:val="Normal"/>
        <w:ind w:firstLine="540"/>
        <w:jc w:val="both"/>
        <w:rPr/>
      </w:pPr>
      <w:r>
        <w:rPr/>
        <w:t>- основные характеристики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Подготовка проекта решения о бюдж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и сопровождающи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До 1 октября  администрация представляет в бухгалтерию предварительные итоги социально-экономического развития Мортковского сельского поселения за истекший период текущего финансового года и ожидаемые итоги социально-экономического развития Мортковского сельского поселения за текущий финансовый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. До 10 ноября бухгалтерия администрации сельского поселения представляет на рассмотрение в администрацию Мортковского сельского поселения проект решения о бюджете сельского поселения, пояснительную записку к нему и сопровождающие материа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3. До 15 ноября  администрация Мортковского сельского поселения рассматривает и одобряет проект решения о бюджете сельского поселения на очередной финансовый год и плановый период для внесения его главой сельского поселения в Совет Мортковского сельского поселения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 Знак Знак"/>
    <w:basedOn w:val="Style14"/>
    <w:qFormat/>
    <w:rPr>
      <w:b/>
      <w:bCs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81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4:00Z</dcterms:created>
  <dc:creator>Пользователь</dc:creator>
  <dc:description/>
  <cp:keywords/>
  <dc:language>en-US</dc:language>
  <cp:lastModifiedBy>Пользователь</cp:lastModifiedBy>
  <cp:lastPrinted>2015-10-26T10:07:00Z</cp:lastPrinted>
  <dcterms:modified xsi:type="dcterms:W3CDTF">2015-10-26T06:09:00Z</dcterms:modified>
  <cp:revision>19</cp:revision>
  <dc:subject/>
  <dc:title> </dc:title>
</cp:coreProperties>
</file>