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3.10.2016г.                                                                              №  90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с. Морт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Мортковского сельского поселения на 2017 – 2019 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тановление № 114-п от 12.10.2015г. « Об утверждении Порядка разработки прогноза социально-экономического развития Мортковского сельского поселения на 2016-2018гг.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Мортковского сельского поселения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03.10.2016 г. № 90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24:00Z</dcterms:created>
  <dc:creator>Пользователь</dc:creator>
  <dc:description/>
  <cp:keywords/>
  <dc:language>en-US</dc:language>
  <cp:lastModifiedBy>Пользователь</cp:lastModifiedBy>
  <cp:lastPrinted>2016-10-19T16:46:00Z</cp:lastPrinted>
  <dcterms:modified xsi:type="dcterms:W3CDTF">2016-10-19T13:46:00Z</dcterms:modified>
  <cp:revision>15</cp:revision>
  <dc:subject/>
  <dc:title> </dc:title>
</cp:coreProperties>
</file>