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к постановлению администрации Мортков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27.02.2017г. № 9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ОРТКОВСКОМ  СЕЛЬСКОМ ПОСЕЛЕНИИ НА 2017 - 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звитие малого и среднего предпринимательства в Мортковском  сельском поселении  на 2017-2022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36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здание условий для развития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беспечение занятости и повышение уровня жизни населения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итивного образа малого и среднего предпринимательства в глазах населения Мортк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-  3,0 тыс. руб., в том числе: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г.-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г.-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г.-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г.-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г -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г.-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 наличии средств в бюджете Мортковского сельского поселения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стойчивое развитие субъектов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величение числа рабочих мест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улучшение условий для развития малого и среднего предпринимательства на территории Мортковского сельского поселения, способствующих:</w:t>
      </w:r>
    </w:p>
    <w:p>
      <w:pPr>
        <w:pStyle w:val="Style15"/>
        <w:spacing w:before="0" w:after="0"/>
        <w:ind w:firstLine="720"/>
        <w:jc w:val="both"/>
        <w:rPr/>
      </w:pPr>
      <w:r>
        <w:rPr/>
        <w:t>- созданию условий для развития малого и среднего предпринимательства на территории Мортковского сель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развитию инфраструктуры поддержки малого и среднего предпринимательства на территории Мортковского сель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увеличению количества субъектов малого и среднего предпринимательства на территории Мортковского сель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обеспечению конкурентоспособности субъектов малого и среднего предпринимательства на территории Мортковского сель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обеспечению занятости и повышение уровня жизни населения Мортков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позитивного образа малого и среднего предпринимательства в глазах населения Мортк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7 - 2022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 программе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 малого   и  среднего                                                                                                                                                               предпринимательства   в </w:t>
      </w:r>
      <w:r>
        <w:rPr>
          <w:rFonts w:cs="Times New Roman" w:ascii="Times New Roman" w:hAnsi="Times New Roman"/>
          <w:sz w:val="24"/>
        </w:rPr>
        <w:t>Мортк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</w:rPr>
        <w:t xml:space="preserve">               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</w:t>
      </w:r>
      <w:r>
        <w:rPr>
          <w:rFonts w:cs="Times New Roman" w:ascii="Times New Roman" w:hAnsi="Times New Roman"/>
          <w:sz w:val="24"/>
        </w:rPr>
        <w:t>ьском</w:t>
      </w:r>
      <w:r>
        <w:rPr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елении на 2017-</w:t>
      </w:r>
      <w:r>
        <w:rPr>
          <w:rFonts w:cs="Times New Roman" w:ascii="Times New Roman" w:hAnsi="Times New Roman"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</w:rPr>
        <w:t>.г</w:t>
      </w:r>
      <w:r>
        <w:rPr>
          <w:sz w:val="24"/>
        </w:rPr>
        <w:t>.»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ПЕРЕЧЕНЬ ПРОГРАММНЫХ МЕРОПРИЯТИЙ</w:t>
      </w:r>
    </w:p>
    <w:p>
      <w:pPr>
        <w:pStyle w:val="ConsPlusTitle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992"/>
        <w:gridCol w:w="992"/>
        <w:gridCol w:w="993"/>
        <w:gridCol w:w="992"/>
        <w:gridCol w:w="992"/>
        <w:gridCol w:w="992"/>
        <w:gridCol w:w="1701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семинаров, совещаний, «круглых столов» и встреч с представителями органов, представляющих интересы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редствами массовой информации: организация опубликования материалов о развитии малого и среднего предпринимательства в средствах массовой информации, информационных стендах администрац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звития малого и среднего предпринимательства на территории Морт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информированию незащищенных слоев населения, безработных о перспективности ведения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за счет средств местного бюджета транспортных расходов, понесенных субъектами малого и среднего предпринимательства при участии в выставках – ярмарках на территории Морт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Мортковского сельского поселения ежегодного конкурса «Предприниматель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денежных средств в бюджете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предоставление во владение и пользование (аренду) муниципального имущества (зданий, строений, нежилых помещений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03:00Z</dcterms:created>
  <dc:creator>Пользователь</dc:creator>
  <dc:description/>
  <dc:language>en-US</dc:language>
  <cp:lastModifiedBy>Томара</cp:lastModifiedBy>
  <cp:lastPrinted>2017-02-27T15:40:00Z</cp:lastPrinted>
  <dcterms:modified xsi:type="dcterms:W3CDTF">2017-02-28T06:03:00Z</dcterms:modified>
  <cp:revision>3</cp:revision>
  <dc:subject/>
  <dc:title>Администрация Мортковского сельского поселения</dc:title>
</cp:coreProperties>
</file>