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ртк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  27.03.2017 г.                                                                                   № 15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рт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Положения о ведении реестра субъектов малого и среднего  предпринимательства – получателей поддержки, оказываемой администрацией Мортковского сельского поселения 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  от 24.07.2007 года № 209-ФЗ "О развитии малого и среднего предпринимательства в Российской Федерации», п.28 ч.1 ст.14 Федерального закона № 131-ФЗ «Об общих принципах организации местного самоуправления в Российской Федерации»,  постановлением Правительства Российской Федерации от 06.05. 2008 года № 358 «Об утверждении положения  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 Уставом Мортковского сельского поселения</w:t>
      </w:r>
    </w:p>
    <w:p>
      <w:pPr>
        <w:pStyle w:val="Normal"/>
        <w:shd w:fill="FFFFFF" w:val="clear"/>
        <w:spacing w:lineRule="auto" w:line="240" w:before="280" w:after="280"/>
        <w:ind w:firstLine="720"/>
        <w:jc w:val="center"/>
        <w:rPr>
          <w:rFonts w:ascii="Times New Roman" w:hAnsi="Times New Roman" w:cs="Times New Roman"/>
          <w:b/>
          <w:b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 о с т а н о в л я ю :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Утвердить Положение о ведении реестра субъектов малого и среднего предпринимательства - получателей поддержки, оказываемой администрацией Мортковского сельского поселения согласно приложени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Мортковского сельского поселения  и разместить на официальном сайте посел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а  Мортковского сельского поселения                               З.Б.Серова   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76767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76767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 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тков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767676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27.03.2017 г. № 15-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едении реестра субъектов малого и среднего предпринимательства  - получателей поддержки, оказываемой администрацией Мортк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ее положение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Мортковского сельского поселения, а также устанавливает требования к ведению реестр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еестр в администрации Мортковского сельского поселения ведется в электронном виде, а также на бумажном носителе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  с соблюдением требований, установленных Федеральны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"Об информации, информационных технологиях и о защите информации"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Реестр ведется   по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://www.zelenec.ru/page/579/" \l "Par9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ru-RU"/>
        </w:rPr>
        <w:t>форм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гласно приложению 1 Положения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ся без взимания платы, в форме выписки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Администрация Мортковского сельского поселения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Сведения о получателях поддержки хранятся в администрации поселения  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Порядок внесения в реестр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наименование органа, предоставившего поддержку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) срок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снованием для принятия решения о включении сведений о получателе поддержки в реестр является Постановление администрации Мортковского сельского поселения   об оказании такой поддержки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пециалист администрации  проверяет наличие сведений (их изменение) о получателе поддержки, предусмотренны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. В случае отсутствия необходимых сведений, а также при обнаружении в них несоответствия администрация  в течение 3 дней запрашивает недостающие сведения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оверенные сведения о получателе поддержки включаются администрацией  в реестр в течение 30 дней со дня принятия решения об оказании поддержки или о прекращении оказания поддержки и образуют реестровую запись, которая должна быть подписана главой Мортковского сельского поселения или лицом его замещающим собственноручной подписью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В случае предоставления получателем поддержки информации об изменении сведений, предусмотренны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, специалист администрации вносит изменения  в реестровую запи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еестровая запись, содержащая сведения о получателе поддержки, исключается из реестра администрацией поселения  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ведения о получателе поддержки на бумажном носителе, исключенные из реестра, хранятся в архиве Мортковского сельского поселения в соответствии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rPr>
          <w:rFonts w:ascii="Times New Roman" w:hAnsi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033BB06B3DF0AFFB8EA590D93149F83FD8F907662515EAA8020E3DBs5m2F" TargetMode="External"/><Relationship Id="rId3" Type="http://schemas.openxmlformats.org/officeDocument/2006/relationships/hyperlink" Target="consultantplus://offline/ref=B82033BB06B3DF0AFFB8EA590D93149F83FA8E937263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11:00Z</dcterms:created>
  <dc:creator>Пользователь</dc:creator>
  <dc:description/>
  <cp:keywords/>
  <dc:language>en-US</dc:language>
  <cp:lastModifiedBy>Пользователь</cp:lastModifiedBy>
  <cp:lastPrinted>2017-03-29T14:53:00Z</cp:lastPrinted>
  <dcterms:modified xsi:type="dcterms:W3CDTF">2017-03-29T11:54:00Z</dcterms:modified>
  <cp:revision>2</cp:revision>
  <dc:subject/>
  <dc:title>Администрация Мортковского сельского поселения</dc:title>
</cp:coreProperties>
</file>