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т 01.03.2017г.                                                                           №  10-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. Морт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Об утверждении Программы энергосбережения и повышения энергетической эффективности на 2017 – 2020 годы администрации Мортковского сельского поселения Пучежского муниципального района Ивановской област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 целях энергосбережения и повышения энергетической эффективности, руководствуясь Федеральным законом от 06.10.2003. № 131-ФЗ «Об общих принципах организации местного самоуправления в Российской Федерации»; 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 Указом Президента РФ № 579 от 13 мая 2010 года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 Распоряжением Правительства РФ от 01.12.2009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 Приказом Министерства экономического развития РФ от 24 октября 2011 г. № 591 «О порядке определения объемов снижения потребляемых государственным учреждением ресурсов в сопоставимых условиях»; Приказом Министерства Энергетики РФ № 398 от 30 июня 2014 года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 и в соответствии с Уставом Мортковского сельского поселения Пучежского муниципального района Ивановской области,  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. Утвердить Программу энергосбережения и повышения энергетической эффективности на 2017 – 2020 годы администрации Мортковского сельского поселения Пучежского муниципального района Ивановской области (прилагается). 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2. </w:t>
      </w:r>
      <w:r>
        <w:rPr>
          <w:bCs/>
          <w:sz w:val="24"/>
        </w:rPr>
        <w:t>Постановление администрации Мортковского сельского поселения Пучежского муниципального района Ивановской области № 29-п от 07.05.2014г. «Об утверждении муниципальной программы 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области на 2014 – 2016 годы» считать утратившим сил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Настоящее постановление распространяет свое действие на правоотношения возникшие   с 01.01.2017 года.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45"/>
        <w:rPr>
          <w:sz w:val="24"/>
        </w:rPr>
      </w:pPr>
      <w:r>
        <w:rPr>
          <w:sz w:val="24"/>
        </w:rPr>
        <w:t>Глава Мортковского сельского поселения                                  З.Б.Серов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ТВЕРЖДЕНА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постановлением администрации Мортковского сельского поселения 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>от 01.03.2017г. № 10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ЕРГОСБЕРЕЖЕНИЯ И ПОВЫШЕНИЯ ЭНЕРГЕТИЧЕСКОЙ ЭФФЕКТИВНОСТИ НА 2017 – 2020 ГОДЫ АДМИНИСТРАЦИИ МОРТКОВСКОГО СЕЛЬСКОГО ПОСЕЛЕНИЯ ПУЧЕЖСКОГО МУНИЦИПАЛЬНОГО РАЙОНА ИВА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358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энергосбережения и повышения энергетической эффективности на 2017 – 2020 годы администрации Мортковского сельского поселения Пучежского муниципального района Иван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6.10.2003. № 131-ФЗ «Об общих принципах организации местного самоуправления в Российской Федерации»; 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РФ № 579 от 13 мая 2010 года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Правительства РФ от 01.12.2009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экономического развития РФ от 24 октября 2011 г. № 591 «О порядке определения объемов снижения потребляемых государственным учреждением ресурсов в сопоставимых условиях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Энергетики РФ № 398 от 30 июня 2014 года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и задач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полнение требований, установленных Федеральным законом Российской Федерации от 23 ноября 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новные задачи Программы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вышение эффективности системы электроснабж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вышение эффективности использования моторного топли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 реализации Программы: 2017-2020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нергетических ресурсов от внедрения мероприятий по энергосбережению и повышению энергетической эффективности за период реализации Программ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ий объем финансирования Программы составляет  41,5 тыс. рублей, в том числе: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едства местного бюджета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г. – 10,0 тыс. рублей;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г. – 3,0 тыс. рублей;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г. – 3,5 тыс. рублей;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г. – 25,0 тыс. рублей.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грамма разработана в соответствии с Федеральным законом от 23 ноября 2009 г. № 261 – 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– Закон № 261 – ФЗ).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Программа содержит взаимоувязанный по срокам и финансовым ресурсам перечень мероприятий по энергосбережению и повышению энергетической эффективности, направленный на рациональное использование энергетических ресурсов в администрации Мортковского сельского поселения Пучежского муниципального района Ивановской области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1.Комплексный анализ текущего состояния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3795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настоящее время затраты на энергетические ресурсы составляют существенную часть расходов организации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организации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РАТКАЯ ХАРАКТЕРИСТИКА ОБЪЕКТА, АНАЛИЗ ПОТРЕБЛЕНИЯ ЭНЕРГЕТИЧЕСКИХ РЕСУРСОВ ЗА ПРЕДШЕСТВУЮЩИЙ ПЕРИОД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Общие сведения о предприят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регистрац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новной вид деятельнос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 органов местного самоуправления сельских населенных пунк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 на содержание учреждения в базовом году, тыс. руб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sz w:val="24"/>
              </w:rPr>
              <w:t>Объем финансирования учреждения составил 100,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sz w:val="24"/>
              </w:rPr>
              <w:t>На электроснабжение – 9,6 тыс.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sz w:val="24"/>
              </w:rPr>
              <w:t>Уличное освещение – 24,5 тыс.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sz w:val="24"/>
              </w:rPr>
              <w:t>Моторное топливо – 66,7 тыс.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Характеристика зданий, строений, сооружений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ind w:left="720" w:hanging="0"/>
        <w:rPr/>
      </w:pPr>
      <w:r>
        <w:rPr>
          <w:b/>
          <w:sz w:val="24"/>
        </w:rPr>
        <w:t>1.</w:t>
      </w:r>
      <w:r>
        <w:rPr/>
        <w:t>Здание администрации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25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од ввода в эксплуатацию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площадь учреждения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ктический износ, %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исло этажей, шт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исло окон, шт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сотрудников, чел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ногоквартирные дома на территории МО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25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исло домов, шт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 квартир, шт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площадь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41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sz w:val="24"/>
              </w:rPr>
              <w:t>Численность проживающих, чел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  <w:t>Система электроснабжения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4"/>
        </w:rPr>
        <w:t>Имеется 1 ввод с установленным прибором учета в здании администрации: СО-505; класс точности – 1,0. Внутренняя система освещения не оснащена автоматической системой управления, датчиками движения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222"/>
        <w:gridCol w:w="1481"/>
        <w:gridCol w:w="25"/>
        <w:gridCol w:w="1570"/>
        <w:gridCol w:w="9"/>
        <w:gridCol w:w="1317"/>
        <w:gridCol w:w="1248"/>
        <w:gridCol w:w="1529"/>
      </w:tblGrid>
      <w:tr>
        <w:trPr>
          <w:trHeight w:val="30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ещение помещений здания администрации с. Мортки</w:t>
            </w:r>
          </w:p>
        </w:tc>
      </w:tr>
      <w:tr>
        <w:trPr>
          <w:trHeight w:val="240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световых точек</w:t>
            </w:r>
          </w:p>
        </w:tc>
        <w:tc>
          <w:tcPr>
            <w:tcW w:w="6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атизи-рованная система управления освещением, тип</w:t>
            </w:r>
          </w:p>
        </w:tc>
      </w:tr>
      <w:tr>
        <w:trPr>
          <w:trHeight w:val="562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 светодио-дными лампами, ед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энергосбе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гающими, ед.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лампами накаливания, люминис-центным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 датчиков движения, ед./кол-во датчиков, ед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м ЭПРА, ед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ружное (уличное) освещение</w:t>
            </w:r>
          </w:p>
        </w:tc>
      </w:tr>
      <w:tr>
        <w:trPr>
          <w:trHeight w:val="315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световых точек</w:t>
            </w:r>
          </w:p>
        </w:tc>
        <w:tc>
          <w:tcPr>
            <w:tcW w:w="6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атизи-рованная система управления освещением, тип</w:t>
            </w:r>
          </w:p>
        </w:tc>
      </w:tr>
      <w:tr>
        <w:trPr>
          <w:trHeight w:val="510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 светодио-дными лампами, ед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энергосбе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гающими, е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лампами накаливания, ед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 датчиков движения, ед./кол-во датчиков, ед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м ЭПРА, ед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  <w:t>Характеристика уличного освещения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  <w:t>Количество точек наружного освещения  13, из них и 0 энергосберегающих.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арактеристика потребителей моторного топлива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  <w:t>На балансе администрации Мортковского сельского поселения Пучежского муниципального района Ивановской области стоит 1 единица автотранспорта: ВАЗ 210740 (легковой автомобиль)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4"/>
        </w:rPr>
        <w:t>Пробег автомобиля за 2016 год: 18594 км.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  <w:t>Оснащенность вводов энергетических ресурсов приборами учета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энергоресурс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дов всег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дов, оснащенных приборами учета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ащенность приборами учета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  <w:t>Структура фактических затрат на энергетические ресурсы в 2016 (базовом) году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525"/>
        <w:gridCol w:w="2303"/>
        <w:gridCol w:w="19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ТЭ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атуральном выражен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денежном выражении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кВт*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95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кВт*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244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Моторное топли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9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66690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И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100755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4"/>
        </w:rPr>
        <w:t>Средневзвешенные тарифы на ТЭР в 2016 (базовом) году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93"/>
        <w:gridCol w:w="1368"/>
        <w:gridCol w:w="1231"/>
        <w:gridCol w:w="1590"/>
        <w:gridCol w:w="2333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Наименование ТЭ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звешенный тари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./кВт*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ЭСК Гарант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./кВт*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ЭСК Гарант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оторное топли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./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,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Бизнес Комтраст»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4"/>
        </w:rPr>
        <w:t xml:space="preserve">Из таблицы </w:t>
      </w:r>
      <w:r>
        <w:rPr>
          <w:b/>
          <w:sz w:val="24"/>
        </w:rPr>
        <w:t xml:space="preserve">Структура фактических затрат на топливно-энергетические ресурсы в 2016 (базовом) году </w:t>
      </w:r>
      <w:r>
        <w:rPr>
          <w:sz w:val="24"/>
        </w:rPr>
        <w:t>видно, что в области энергосбережения и повышения энергетической эффективности целесообразно проводить следующие мероприятия:</w:t>
      </w:r>
    </w:p>
    <w:p>
      <w:pPr>
        <w:pStyle w:val="Normal"/>
        <w:tabs>
          <w:tab w:val="clear" w:pos="708"/>
          <w:tab w:val="left" w:pos="3795" w:leader="none"/>
        </w:tabs>
        <w:ind w:left="645" w:hanging="0"/>
        <w:rPr>
          <w:sz w:val="24"/>
        </w:rPr>
      </w:pPr>
      <w:r>
        <w:rPr>
          <w:sz w:val="24"/>
        </w:rPr>
        <w:t>- Уличное освещение: замена ламп уличного освещения на светодиодные, установка приборов учета;</w:t>
      </w:r>
    </w:p>
    <w:p>
      <w:pPr>
        <w:pStyle w:val="Normal"/>
        <w:tabs>
          <w:tab w:val="clear" w:pos="708"/>
          <w:tab w:val="left" w:pos="3795" w:leader="none"/>
        </w:tabs>
        <w:ind w:left="645" w:hanging="0"/>
        <w:rPr>
          <w:sz w:val="24"/>
        </w:rPr>
      </w:pPr>
      <w:r>
        <w:rPr>
          <w:sz w:val="24"/>
        </w:rPr>
        <w:t>- система электроснабжения: замена ламп накаливания на энергосберегающие, утепление фасадов здания;</w:t>
      </w:r>
    </w:p>
    <w:p>
      <w:pPr>
        <w:pStyle w:val="Normal"/>
        <w:tabs>
          <w:tab w:val="clear" w:pos="708"/>
          <w:tab w:val="left" w:pos="3795" w:leader="none"/>
        </w:tabs>
        <w:ind w:left="645" w:hanging="0"/>
        <w:rPr>
          <w:sz w:val="24"/>
        </w:rPr>
      </w:pPr>
      <w:r>
        <w:rPr>
          <w:sz w:val="24"/>
        </w:rPr>
        <w:t>- моторное топливо: содержание автомобиля в технически исправном состоянии.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роблема сбора и утилизации ртутьсодержащих отходов стала наиболее актуальной со вступлением в силу требований 261 – ФЗ «Об энергосбережении и повышении энергетической эффективности и о внесении изменений в отдельные законодательные акты Российской Федерации». Закон предусматривает постепенный вывод из оборота ламп накаливания. Как известно, наиболее распространенной заменой им стали «энергосберегающие» лампочки, а иными словами – компактные люминесцентные лампы, содержащие в составе ртуть. После истечения срока использования люминесцентных ламп требуется их утилизация.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color w:val="FF0000"/>
          <w:sz w:val="24"/>
        </w:rPr>
        <w:t xml:space="preserve">      </w:t>
      </w:r>
      <w:r>
        <w:rPr>
          <w:sz w:val="24"/>
        </w:rPr>
        <w:t xml:space="preserve">Учреждением на 2017 год заключен договор на утилизацию люминесцентных ламп с ООО «Экомир», сроком на 1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Цели и задач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1.Цел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сновной целью Программы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ежегодное снижение в сопоставимых условиях объема потребленных Учреждением воды, моторного топлива, электрической энергии, твердого топлива с 1 января 2010 г., не менее чем на три процента от объема фактически потребленного каждого из указанных ресур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иные цели, на достижение которых может быть направлена Программа, по усмотрению заказчика Програм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Задач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достижения поставленных целей в ходе реализации Программы необходимо решить следующие основные 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вышение эффективности системы теплоснабж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вышение эффективности системы электроснабж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овышение эффективности использования моторного топли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Сроки и этапы реализаци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Программа рассчитана на период 2017 – 2020 год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4.Мероприятия по энергосбережению и повышению энергетической эффективности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грамма в себя включает несколько разделов, отражающих следующие актуальные направления энергосбережения и повышения энергетической эффективности в организации в соответствии с задачами Программ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Реализация организационных мероприятий по энергосбережению и повышению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sz w:val="24"/>
        </w:rPr>
        <w:t>Ответственным за организацию работ по энергоснабжению и повышению энергетической эффективности является глава Мортковского сельского поселения Серова Зоя Борисов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Оснащение  приборами учета используемых энергетических ресурс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организации установлен 1 прибор  учета электрической энергии. Требующих замены приборов учета нет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Повышение эффективности системы теплоснабж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организации теплоснабжение индивидуальное. В качестве топлива используется дрова, уголь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Повышение эффективности системы электроснабж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организации 1 наружного и  13 внутреннего точек освещения. Количество светильников со светодиодными лампами 9 шт., с  энергосберегающими лампами 0</w:t>
      </w:r>
      <w:r>
        <w:rPr>
          <w:color w:val="FF0000"/>
          <w:sz w:val="24"/>
        </w:rPr>
        <w:t xml:space="preserve"> </w:t>
      </w:r>
      <w:r>
        <w:rPr>
          <w:sz w:val="24"/>
        </w:rPr>
        <w:t>шт., с  лампами накаливания 4 шт. Состояние электропроводки характеризуется 22 % износом. Потери в сети составляют 7%. Потенциал энергосбережения в организации по электрической энергии оценивается в 0%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5.Повышение эффективности использования моторного топлив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организации используются следующие виды транспортных средств: </w:t>
      </w:r>
    </w:p>
    <w:p>
      <w:pPr>
        <w:pStyle w:val="Normal"/>
        <w:ind w:firstLine="709"/>
        <w:rPr/>
      </w:pPr>
      <w:r>
        <w:rPr>
          <w:sz w:val="24"/>
        </w:rPr>
        <w:t>Легковой автомобиль ВАЗ – 210740, расходующий  1795,4 л. в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5.Ожидаемые результа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итогам реализации Программы прогнозируется достижение следующих основных результа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еспечение надежной и бесперебойной работы системы энергоснабжения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нижение расходов на коммунальные услуги и энергетические ресурс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нижение удельных показателей потребления энергетических ресур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спользование энергосберегающих технологий, а также оборудования и материалов высокого класса энергетической эффектив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имулирование энергосберегающего поведения работник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6.Объемы и источники финансир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В 2017 – 2020 гг. общий объем финансирования Программы составит  41,5 тыс. рубле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Перечень мероприятий Программы и объемы финансирования следует ежегодно уточнять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sz w:val="24"/>
        </w:rPr>
      </w:pPr>
      <w:r>
        <w:rPr>
          <w:b/>
          <w:sz w:val="24"/>
        </w:rPr>
        <w:tab/>
        <w:t>План мероприятий по энергосбережению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2127"/>
        <w:gridCol w:w="992"/>
        <w:gridCol w:w="992"/>
        <w:gridCol w:w="992"/>
        <w:gridCol w:w="1134"/>
        <w:gridCol w:w="851"/>
        <w:gridCol w:w="1843"/>
      </w:tblGrid>
      <w:tr>
        <w:trPr>
          <w:trHeight w:val="21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жидаемые результаты</w:t>
            </w:r>
          </w:p>
        </w:tc>
      </w:tr>
      <w:tr>
        <w:trPr>
          <w:trHeight w:val="34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>
                <w:sz w:val="24"/>
              </w:rPr>
              <w:t>Администрация Мортков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е требуется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азначение ответственных за энергосбережение в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е требуется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Постоянный контроль, технический и финансовый учет эффекта от внедрения энергосберегающих мероприятий по энергосервисным договор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е требуется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Замена входной двери администрации на улучшенну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Замена электрического ввода в здание администр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Замена электропроводки от ввода до прибора учета электроэнерг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>
                <w:sz w:val="24"/>
              </w:rPr>
              <w:t>Замена светильников уличного освещения на аналогичные с меньшими характеристиками по энергопотреблени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Уменьшение потребления электроэнергии и на освещение на 10-20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35:00Z</dcterms:created>
  <dc:creator>Бухгалтер</dc:creator>
  <dc:description/>
  <cp:keywords/>
  <dc:language>en-US</dc:language>
  <cp:lastModifiedBy>Галина Федоровна</cp:lastModifiedBy>
  <cp:lastPrinted>2017-11-30T08:25:00Z</cp:lastPrinted>
  <dcterms:modified xsi:type="dcterms:W3CDTF">2017-11-30T05:31:00Z</dcterms:modified>
  <cp:revision>25</cp:revision>
  <dc:subject/>
  <dc:title/>
</cp:coreProperties>
</file>