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>от  04</w:t>
      </w:r>
      <w:r>
        <w:rPr>
          <w:b/>
        </w:rPr>
        <w:t>.05.2017 г.                                                                                   № 25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вершении отопительного сезона 2016-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>В соответствии с Правилами технической эксплуатации тепловых энергоустановок, утвержденными приказом Минэнерго России от 24.03.2003 №115,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№354 «О предоставлении коммунальных услуг собственникам и пользователям помещений в многоквартирных домах и жилых домов», администрация Морт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1. Завершить в Мортковском сельском поселении отопительный период  2016-2017 годов 10.05.2017г. до 17-00 часов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2.Теплоснабжающим организациям (ООО «Берег») предоставить в администрацию Мортковского сельского поселения план мероприятий подготовки инженерно-технического оборудования к отопительному сезону 2017-2018 годов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Обнародовать настоящее постановление в соответствии с Уставом Мортковского сельского поселения и разместить на официальном сайте поселения. 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Мортковского сельского поселения                       З.Б.Серова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49:00Z</dcterms:created>
  <dc:creator>Пользователь</dc:creator>
  <dc:description/>
  <cp:keywords/>
  <dc:language>en-US</dc:language>
  <cp:lastModifiedBy>Пользователь</cp:lastModifiedBy>
  <cp:lastPrinted>2017-05-04T17:13:00Z</cp:lastPrinted>
  <dcterms:modified xsi:type="dcterms:W3CDTF">2017-05-04T14:14:00Z</dcterms:modified>
  <cp:revision>1</cp:revision>
  <dc:subject/>
  <dc:title>Администрация Мортковского сельского поселения</dc:title>
</cp:coreProperties>
</file>