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413"/>
      </w:tblGrid>
      <w:tr>
        <w:trPr>
          <w:trHeight w:val="771" w:hRule="atLeast"/>
        </w:trPr>
        <w:tc>
          <w:tcPr>
            <w:tcW w:w="10034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003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Мортковского сельского поселения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чежского муниципальн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ской област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0034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 О С Т А Н О В Л Е Н И 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25.04.2017</w:t>
            </w:r>
          </w:p>
        </w:tc>
        <w:tc>
          <w:tcPr>
            <w:tcW w:w="54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-п</w:t>
            </w:r>
          </w:p>
        </w:tc>
      </w:tr>
      <w:tr>
        <w:trPr>
          <w:trHeight w:val="361" w:hRule="atLeast"/>
          <w:cantSplit w:val="true"/>
        </w:trPr>
        <w:tc>
          <w:tcPr>
            <w:tcW w:w="100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. Мортки</w:t>
            </w:r>
          </w:p>
        </w:tc>
      </w:tr>
    </w:tbl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>
          <w:trHeight w:val="48" w:hRule="atLeast"/>
        </w:trPr>
        <w:tc>
          <w:tcPr>
            <w:tcW w:w="1009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09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полномоченном органе на  ведение Перечн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имущества, свободного от прав третьих лиц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елях предоставления субъектам малого и среднего предпринимательств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редакции  постановлений № 16-п от 01.04.2020г., № 46-п от 20.12.2021г., № 47-п от 31.10.2022г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уководствуясь  Федеральным законом  от 24.07.2007 года  № 209-ФЗ «О развитии малого и среднего предпринимательства в РФ», постановлением Правительства РФ от 21.08.2010 года  № 645 «Об имущественной поддержке субъектов малого и среднего предпринимательства при предоставлении федерального имущества» в редакции постановления Правительства РФ от 01.12.2016 года № 1283 «О внесении изменений в постановление Правительства РФ от 21.08.2010 года № 645»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ю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и Мортковского сельского поселения сформировать, вести (в том числе ежегодно  дополнять)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размещение утвержденного Перечня муниципального имущества на официальном сайте администрации Мортковского сельского поселения в информационно-телекоммуникационной сети  «Интернет».  </w:t>
      </w:r>
    </w:p>
    <w:p>
      <w:pPr>
        <w:pStyle w:val="Normal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Глава  Мортковского сельского поселения                               З.Б.Серова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Мортков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25.04.2017г № 24-п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Перечень муниципального имущества, предлагаемого для 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2017 году</w:t>
      </w:r>
    </w:p>
    <w:p>
      <w:pPr>
        <w:pStyle w:val="Normal"/>
        <w:spacing w:before="0" w:after="100"/>
        <w:jc w:val="center"/>
        <w:rPr/>
      </w:pPr>
      <w:r>
        <w:rPr/>
        <w:t> </w:t>
      </w:r>
    </w:p>
    <w:tbl>
      <w:tblPr>
        <w:tblW w:w="9440" w:type="dxa"/>
        <w:jc w:val="left"/>
        <w:tblInd w:w="-165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3540"/>
        <w:gridCol w:w="2671"/>
        <w:gridCol w:w="3229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положе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е характеристики объекта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, Дмитриевская школа-са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., Пучежский район, д.Дмитриево Большое, ул.Молодежная, д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</w:rPr>
              <w:t xml:space="preserve">Общая площадь 418,8 кв.м, год ввода в эксплуатацию </w:t>
            </w:r>
            <w:r>
              <w:rPr/>
              <w:t>1991,</w:t>
            </w:r>
            <w:r>
              <w:rPr>
                <w:color w:val="000000"/>
              </w:rPr>
              <w:t xml:space="preserve"> одноэтажное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, Приваловская начальная школа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</w:rPr>
              <w:t>Ивановская обл., Пучежский район, д. Привалово, ул.Центральная, д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</w:rPr>
              <w:t xml:space="preserve">Общая площадь 318,9 кв.м, год ввода в эксплуатацию </w:t>
            </w:r>
            <w:r>
              <w:rPr/>
              <w:t>1964,</w:t>
            </w:r>
            <w:r>
              <w:rPr>
                <w:color w:val="000000"/>
              </w:rPr>
              <w:t xml:space="preserve"> одноэтажное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., Пучежский район, СПК «Верный путь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 – земли сельскохозяйственного назначения, разрешенное использование – для сельскохозяйственного производства, кадастровый номер – 37:14:050320:724, площадь – 611 674 кв.м</w:t>
            </w:r>
          </w:p>
        </w:tc>
      </w:tr>
      <w:tr>
        <w:trPr>
          <w:trHeight w:val="147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., Пучежский район, СПК «Верный путь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 – земли сельскохозяйственного назначения, разрешенное использование – для сельскохозяйственного производства, кадастровый номер – 37:14:050320:725, площадь – 567531кв.м</w:t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Calibri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8:21:00Z</dcterms:created>
  <dc:creator>karpov</dc:creator>
  <dc:description/>
  <cp:keywords/>
  <dc:language>en-US</dc:language>
  <cp:lastModifiedBy>Пользователь</cp:lastModifiedBy>
  <cp:lastPrinted>2017-05-04T08:25:00Z</cp:lastPrinted>
  <dcterms:modified xsi:type="dcterms:W3CDTF">2022-11-07T11:30:00Z</dcterms:modified>
  <cp:revision>27</cp:revision>
  <dc:subject/>
  <dc:title> </dc:title>
</cp:coreProperties>
</file>