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10</w:t>
      </w:r>
      <w:r>
        <w:rPr>
          <w:b/>
        </w:rPr>
        <w:t>.05.2017 г.                                                                                   № 26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ртковского сельского поселения от 04.05.2017 года № 25-п «О завершении отопительного сезона 2016-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Внести изменения в постановление администрации Мортковского сельского поселения от 04.05.2017 года № 25-п «О завершении отопительного сезона 2016-2017 годов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.1 постановления чита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>Завершить в Мортковском сельском поселении отопительный период  2016-2017 годов 12.05.2017г. до 17-00 час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Мортковского сельского поселения                       З.Б.Серова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1:00Z</dcterms:created>
  <dc:creator>Пользователь</dc:creator>
  <dc:description/>
  <cp:keywords/>
  <dc:language>en-US</dc:language>
  <cp:lastModifiedBy>Пользователь</cp:lastModifiedBy>
  <cp:lastPrinted>2017-05-10T16:50:00Z</cp:lastPrinted>
  <dcterms:modified xsi:type="dcterms:W3CDTF">2017-05-10T13:51:00Z</dcterms:modified>
  <cp:revision>1</cp:revision>
  <dc:subject/>
  <dc:title>Администрация Мортковского сельского поселения</dc:title>
</cp:coreProperties>
</file>