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tbl>
            <w:tblPr>
              <w:tblW w:w="96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72"/>
            </w:tblGrid>
            <w:tr>
              <w:trPr>
                <w:trHeight w:val="399" w:hRule="atLeast"/>
              </w:trPr>
              <w:tc>
                <w:tcPr>
                  <w:tcW w:w="9672" w:type="dxa"/>
                  <w:tcBorders/>
                </w:tcPr>
                <w:p>
                  <w:pPr>
                    <w:pStyle w:val="Heading3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дминистрация Мортковского сельского поселения</w:t>
                  </w:r>
                </w:p>
                <w:p>
                  <w:pPr>
                    <w:pStyle w:val="Heading3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учежского муниципального района Ивановской области</w:t>
                  </w:r>
                </w:p>
                <w:p>
                  <w:pPr>
                    <w:pStyle w:val="Heading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9672" w:type="dxa"/>
                  <w:tcBorders/>
                </w:tcPr>
                <w:p>
                  <w:pPr>
                    <w:pStyle w:val="Heading3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СТАНОВЛЕНИЕ</w:t>
                  </w:r>
                </w:p>
                <w:p>
                  <w:pPr>
                    <w:pStyle w:val="Heading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19.10.2017г.                                                                                                                   № 52-п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Мортк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лана мероприятий по противодействию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упции в Мортковском сельском поселени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7-2018 годы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 реализации Федерального закона от 25.12.2008 № 273-ФЗ «О противодействии коррупции», в соответствии с Указом Президента Российской Федерации от 01.04.2016 № 147 «О Национальном плане противодействия коррупции на 2016-2017 годы», Законом Ивановской области от 18.06.2009г. № 61-ОЗ «О противодействии коррупции в Ивановской области», распоряжением Губернатора Ивановской области от 28.08.2017 г. № 112-р «О внесении изменений в распоряжение Губернатора Ивановской области от 30.08.2013 г. № 143-р «Об утверждении плана отдельных мероприятий по противодействию коррупции в Ивановской области», Уставом Мортк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твердить План мероприятий по противодействию коррупции в Мортковском сельском поселении на 2017 - 2018 гг. (прилагаетс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Настоящее постановление  вступает в силу с момента его подписания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ртковского сельского поселения                           З.Б.Серова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/>
      </w:pPr>
      <w:r>
        <w:rPr>
          <w:sz w:val="24"/>
          <w:szCs w:val="24"/>
          <w:lang w:val="ru-RU"/>
        </w:rPr>
        <w:t>Мортковского</w:t>
      </w:r>
      <w:r>
        <w:rPr>
          <w:sz w:val="24"/>
          <w:szCs w:val="24"/>
        </w:rPr>
        <w:t xml:space="preserve"> сельского поселения </w:t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/>
      </w:pPr>
      <w:r>
        <w:rPr>
          <w:sz w:val="24"/>
          <w:szCs w:val="24"/>
        </w:rPr>
        <w:t xml:space="preserve">от 19.10.2017 г.  № </w:t>
      </w:r>
      <w:r>
        <w:rPr>
          <w:sz w:val="24"/>
          <w:szCs w:val="24"/>
          <w:lang w:val="ru-RU"/>
        </w:rPr>
        <w:t>52</w:t>
      </w:r>
      <w:r>
        <w:rPr>
          <w:sz w:val="24"/>
          <w:szCs w:val="24"/>
        </w:rPr>
        <w:t xml:space="preserve">-п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по противодействию коррупции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Мортковском сельском поселени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7 – 2018 г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7"/>
        <w:gridCol w:w="4762"/>
        <w:gridCol w:w="1589"/>
        <w:gridCol w:w="255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(год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правовых и организационных мер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ных на противодействие корруп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муниципальных нормативных правовых актов по противодействию корруп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нормативных правовых актов и проектов нормативных правовых актов, осуществление мониторинга применения нормативных правовых актов в целях выявления коррупционных факторов и последующего их устран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управление администрации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ежского муниципального район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административных регламентов предоставления муниципальных услу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ействующей нормативно-правовой базы в сфере, регламентирующей работу по предупреждению и противодействию коррупции на территории Мортковского сельского поселения в целях создания эффективной системы противодействия коррупции в органах местного самоуправления, муниципальных предприятиях, организациях и учреждениях Мортков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ту рекомендаций об устранении коррупционных факторов, выявленных в нормативных правовых акт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рименения административных регламентов по исполнению функций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ссмотрения вопросов правоприменительной практики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унктом 2.1 статьи 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5.12.2008 № 273-ФЗ «О противодействии коррупции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управление администрации Пучеж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ения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механизма контроля соблюдения ограничений и запретов, связанных с прохождением муниципальной служб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до лиц, замещающих должности муниципальной службы в администрации Мортковского сельского поселения положений законодательства Российской Федерации о противодействии корруп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работу по профилактике коррупционных и иных правонарушен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комиссии по соблюдению требований к служебному поведению и урегулированию конфликта интересов муниципальных служащих администрации Мортков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-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адровой политике, архивным делам  и муниципальному контролю администрации  Пучеж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ставлению сведений о доходах, расходах, имуществе и обязательствах  имущественного характера гражданами, претендующими на замещение должностей муниципальной службы, муниципальными служащими, а также о доходах, расходах, имуществе и обязательствах имущественного характера   их супруги (супруга) и несовершеннолетних дет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- 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Морт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рки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- 2018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основ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и (супруга) и несовершеннолетних детей на официальном сайте администрации Мортков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муниципальными служащими ограничений и запретов, требований о предотвращении или урегулирования конфликта интересов, исполнения ими обязанностей, установленных законодательств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ыми служащими обязанности уведомлять представителя нанимателя о случаях обращения к ним каких-либо лиц в целях склонения их к совершению коррупционных правонарушений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муниципальными служащими администрации Мортковского сельского поселения Кодекса этики и служебного поведения муниципальных служащих администрации Мортков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проверок соблюдения муниципальными служащими администрации Мортковского сельского поселения ограничений и запретов, связанных с прохождением  муниципальной службы; проверок сведений о доходах, расходах, об имуществе и обязательствах имущественного характера, а также их супруги (супруга) и несовершеннолетних детей; практики выявления и устранения нарушений Кодекса этики и служебного поведения муниципальных служащих администрации Мортков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ттестации муниципальных служащих администрации Мортковского сельского поселения на соответствие замещаемой долж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муниципальных служащих администрации Мортков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олжностных инструкций муниципальных служащих на предмет наличия в них положений, способствующих коррупционным проявления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 и обращений граждан о фактах обращений в целях склонения муниципальных служащих администрации Мортковского сельского поселения  совершению коррупционных правонаруш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иводействие коррупции в сфере закупок товаров, работ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 для обеспечения муниципальных нужд, совершенствование порядка использования муниципального имуществ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соблюдением требований Федераль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при размещении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ового контроля и контроля за выполнением муниципальных контрактов на поставку товаров, выполнение работ, оказание услуг для муниципальных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зультативности использования бюджетных средств при  осуществлении закупок товаров, работ, услуг для обеспечения муниципальных нужд Мортковского сельского поселения путем конкурсов и аукцион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проведении закупок товаров, работ, услуг для обеспечения муниципальных нужд на официальном сайте Единой информационной системы в сфере закуп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ческого развития, управления муниципальным имуществом, торговли, конкурсов, аукционов администрации Пучеж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правовых актов в сфере реализации мер, направленных на противодействие коррупции в сферах размещения заказов, осуществления закупок и иных конкурентных процедур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и ведение реестра имущества, находящегося в муниципальной собственности. Контроль за сохранностью и использованием по назначению муниципального имуще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 и на официальном сайте администрации Мортковского сельского поселения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возможности заключения договоров аренды муниципального недвижимого имуществ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приватизации муниципального имущества, их результата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предстоящих торгах по продаже, представлении в аренду муниципального имущества и результатах проведенных торг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целевого и эффективного использования средств бюджета Мортковского сельского поселения, а также бюджетных средств, поступивших из областного и федерального бюдже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работы районного, городского, сельских Советов и финансового контроля администрации Пучеж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внесение изменений в административные регламенты исполнения муниципальных функций (предоставления муниципальных услуг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жведомственного электронного взаимодействия субъектов информационного обмена, предусмотренного Федеральным законом от 27 июля 2010 года 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антикоррупционного образования и пропаганды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нетерпимого отношения к корруп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 с муниципальными служащими администрации Мортковского поселения по вопросам противодействия корруп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окументационного и материального  обеспечения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адровой политике, архивным делам  и муниципальному контролю администрации  Пучеж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опросов на знание антикоррупционного законодательства при проведении квалификационного экзамена и аттестации муниципальных служащих администрации Мортков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ах Пучежского муниципального района по вопросам участия в реализации антикоррупционной политики в муниципальном образовании «Пучежский муниципальный район», в том числе по формированию в обществе нетерпимого отношения к коррупционным проявлен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открытости и доступности деятельно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воевременности и полноты размещения информации о деятельности администрации Мортковского сельского поселения на официальном сайте муниципального образования «Мортковское сельское поселение»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с гражданами и организациями и получение информации о фактах совершения коррупционных правонарушений муниципальными служащими администрации Мортков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вопросам противодействия коррупции в администрации Мортков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проведении заседаний с участием представителей органов местного самоуправления, правоохранительных органов и предпринимателей (по согласованию) с целью предупреждения и исключения фактов корруп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реж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г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населению информации о бюджетном процессе в администрации Мортковского сельского поселения на официальном сайте муниципального образования «Мортковское сельское поселение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бюджету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муниципального образования «Мортковское сельское поселение» административных регламентов предоставления муниципальных услуг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- 2018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утвержд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ламент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официального сайта муниципального образования «Мортковское сельское поселение»   на предмет обеспечения доступа к информации о деятельности указанного орга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е обеспечение мероприятий по противодействию корруп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фактах, выявленных в ходе анализа жалоб, отзывов и предложений граждан, на предмет наличия в них информации о коррупции со стороны сотрудников администрации Мортков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убликаций в средствах массовой информации на предмет наличия сведений о фактах коррупции; обращений граждан, поступающих на официальный сайт администрации Мортковского сельского поселения  по телефон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, ежемеся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ведомственная координация по вопросам противодействия коррупции в муниципальном образовании «Мортковское сельское поселение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щественности к обсуждению проекта  бюджета поселения, дополнений  и изменений к нем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бюджету администрации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ститута публичных слушаний при утверждении и внесении изменений в документы территориального планирования Мортков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представителей общественного Совета Мортковского сельского поселения в заседаниях конкурсных и аттестационных комисс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взаимодействия с институтами гражданского общества, правоохранительными органами и другими государственными органами по вопросам организации противодействия корруп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 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 администрации Мортковского сельского поселения со средствами массовой информации по вопросам противодействия  корруп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ласности в средствах массовой информации каждого факта коррупции муниципальных служащих Мортков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 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нятия мер по предупреждению коррупции в организациях, созданных для выполнения задач, поставленных перед администрацией Мортков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 ответственное лицо за ведение кадровой работы администрации Мортко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36" w:leader="none"/>
        <w:tab w:val="right" w:pos="9072" w:leader="none"/>
      </w:tabs>
      <w:outlineLvl w:val="2"/>
    </w:pPr>
    <w:rPr>
      <w:rFonts w:ascii="Times New Roman" w:hAnsi="Times New Roman" w:cs="Times New Roman"/>
      <w:sz w:val="26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sz w:val="26"/>
      <w:szCs w:val="26"/>
      <w:shd w:fill="FFFFFF" w:val="clear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600" w:after="240"/>
      <w:jc w:val="both"/>
    </w:pPr>
    <w:rPr>
      <w:rFonts w:ascii="Times New Roman" w:hAnsi="Times New Roman" w:cs="Times New Roman"/>
      <w:sz w:val="26"/>
      <w:szCs w:val="26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3CBCC131CE284B04B7B5DA5F17D52E605916F687FC4B8BDE42745E5F6260F7DD9350u6UDL" TargetMode="External"/><Relationship Id="rId3" Type="http://schemas.openxmlformats.org/officeDocument/2006/relationships/hyperlink" Target="consultantplus://offline/ref=263CBCC131CE284B04B7B5DA5F17D52E605A13F683FD4B8BDE42745E5Fu6U2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1:50:00Z</dcterms:created>
  <dc:creator>Пользователь</dc:creator>
  <dc:description/>
  <cp:keywords/>
  <dc:language>en-US</dc:language>
  <cp:lastModifiedBy>Пользователь</cp:lastModifiedBy>
  <cp:lastPrinted>2017-10-23T12:11:00Z</cp:lastPrinted>
  <dcterms:modified xsi:type="dcterms:W3CDTF">2017-10-23T09:11:00Z</dcterms:modified>
  <cp:revision>4</cp:revision>
  <dc:subject/>
  <dc:title>Администрация Мортковского сельского поселения</dc:title>
</cp:coreProperties>
</file>