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0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8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6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993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25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3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351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9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29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7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5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расходов на проведение работ по ликвидации стихийных бедствий и других чрезвычайных ситуаций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 9 месяцев 2018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351"/>
        <w:gridCol w:w="1985"/>
        <w:gridCol w:w="1984"/>
        <w:gridCol w:w="1422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ан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ено на 01.10.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7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5292,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04,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7007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52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1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4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9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723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45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5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737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22,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22,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6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85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35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39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6.10.2018г. № 38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Мортковского сельского поселения по муниципальным программам и не включенным в муниципальные программы Мортковского сельского поселения направлениям деятельности органов местного самоуправления за 9 месяцев 2018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1593"/>
        <w:gridCol w:w="709"/>
        <w:gridCol w:w="1276"/>
        <w:gridCol w:w="1417"/>
        <w:gridCol w:w="851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2018 год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на 01.10.2018 год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59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37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22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79,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43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08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7124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004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686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724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652,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45,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19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32547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398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45:00Z</dcterms:created>
  <dc:creator>Пользователь</dc:creator>
  <dc:description/>
  <dc:language>en-US</dc:language>
  <cp:lastModifiedBy>HP</cp:lastModifiedBy>
  <cp:lastPrinted>2018-04-24T09:42:00Z</cp:lastPrinted>
  <dcterms:modified xsi:type="dcterms:W3CDTF">2018-10-19T12:45:00Z</dcterms:modified>
  <cp:revision>2</cp:revision>
  <dc:subject/>
  <dc:title>Российская Федерация</dc:title>
</cp:coreProperties>
</file>