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16.10.2018г.                                                                              № 38-п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с. Морт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Мортков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9 месяцев 2018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64.2 Бюджетного кодекса Российской Федерации, с пунктом 4 статьи 18 Положения о бюджетном процессе в Мортковском сельском поселении, утвержденного решением Совета Мортковского сельского поселения № 7 от 27.05.2016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ортковского сельского поселения за 9 месяцев 2018 года:</w:t>
      </w:r>
    </w:p>
    <w:p>
      <w:pPr>
        <w:pStyle w:val="Normal"/>
        <w:ind w:left="720" w:hanging="0"/>
        <w:jc w:val="both"/>
        <w:rPr/>
      </w:pPr>
      <w:r>
        <w:rPr/>
        <w:t xml:space="preserve">- по доходам в сумме 3 163 517 ,52 руб. (Приложение № 1) </w:t>
      </w:r>
    </w:p>
    <w:p>
      <w:pPr>
        <w:pStyle w:val="Normal"/>
        <w:ind w:left="720" w:hanging="0"/>
        <w:jc w:val="both"/>
        <w:rPr/>
      </w:pPr>
      <w:r>
        <w:rPr/>
        <w:t xml:space="preserve">- по расходам в сумме 3 102 398,70 руб. (Приложение № 2,3) </w:t>
      </w:r>
    </w:p>
    <w:p>
      <w:pPr>
        <w:pStyle w:val="Normal"/>
        <w:ind w:left="720" w:hanging="0"/>
        <w:jc w:val="both"/>
        <w:rPr/>
      </w:pPr>
      <w:r>
        <w:rPr/>
        <w:t>- профицит бюджета в сумме 61 118,82 руб. (Приложение № 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Утвердить отчет об исполнении бюджета Мортковского сельского поселения по муниципальным программам и не включенным в муниципальные программы Мортковского сельского поселения направлениям деятельности органов местного самоуправления за 9 месяцев 2018 года (Приложение № 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править отчет об исполнении бюджета Мортковского сельского поселения за 9 месяцев 2018 года в Совет Мортков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 xml:space="preserve">сельского поселения                                         З.Б.Серова       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6.10.2018г. № 38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9 месяцев2018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0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58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81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68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993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25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15002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35120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37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85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351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6.10.2018г. № 38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</w:t>
      </w:r>
      <w:r>
        <w:rPr>
          <w:b/>
        </w:rPr>
        <w:t xml:space="preserve"> за 9 месяцев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134"/>
        <w:gridCol w:w="709"/>
        <w:gridCol w:w="850"/>
        <w:gridCol w:w="1418"/>
        <w:gridCol w:w="850"/>
        <w:gridCol w:w="1418"/>
        <w:gridCol w:w="1417"/>
        <w:gridCol w:w="992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7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529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0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8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юридическим и правовым вопросам, возникающих в ходе решения вопросов местного значения поселения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022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433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7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5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расходов на проведение работ по ликвидации стихийных бедствий и других чрезвычайных ситуаций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4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73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73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3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5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7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85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239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6.10.2018г. № 38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за 9 месяцев 2018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351"/>
        <w:gridCol w:w="1985"/>
        <w:gridCol w:w="1984"/>
        <w:gridCol w:w="1422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8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лан на 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полнено на 01.10.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07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5292,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1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04,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7007,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</w:tr>
      <w:tr>
        <w:trPr>
          <w:trHeight w:val="525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0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519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84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94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7723,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3,3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45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2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45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425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737,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9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5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37,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522,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9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3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22,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3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63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1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5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185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2398,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6.10.2018г. № 38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9 месяцев 2018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8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351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351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351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351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39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39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39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39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6.10.2018г. № 38-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бюджета Мортковского сельского поселения по муниципальным программам и не включенным в муниципальные программы Мортковского сельского поселения направлениям деятельности органов местного самоуправления за 9 месяцев 2018 го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3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0"/>
        <w:gridCol w:w="1593"/>
        <w:gridCol w:w="709"/>
        <w:gridCol w:w="1276"/>
        <w:gridCol w:w="1417"/>
        <w:gridCol w:w="851"/>
      </w:tblGrid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 2018 год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на 01.10.2018 год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62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9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737,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9</w:t>
            </w:r>
          </w:p>
        </w:tc>
      </w:tr>
      <w:tr>
        <w:trPr>
          <w:trHeight w:val="404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9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37,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259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37,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613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522,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9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78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479,3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479,3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479,3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43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43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43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3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8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2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08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08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47124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1004,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686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724,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26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652,8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45,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8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19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4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27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49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6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26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532547</w:t>
            </w:r>
            <w:r>
              <w:rPr>
                <w:b/>
                <w:color w:val="000000"/>
              </w:rPr>
              <w:t>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2398,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7:00Z</dcterms:created>
  <dc:creator>Пользователь</dc:creator>
  <dc:description/>
  <cp:keywords/>
  <dc:language>en-US</dc:language>
  <cp:lastModifiedBy>USER</cp:lastModifiedBy>
  <cp:lastPrinted>2018-04-24T09:42:00Z</cp:lastPrinted>
  <dcterms:modified xsi:type="dcterms:W3CDTF">2018-10-19T11:16:00Z</dcterms:modified>
  <cp:revision>93</cp:revision>
  <dc:subject/>
  <dc:title>Российская Федерация</dc:title>
</cp:coreProperties>
</file>