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5.07.2018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before="0" w:after="20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ортк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 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нарушений юридическими лицами и индивидуальными предпринимателями обязательных требований законод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  Федеральными законами «Об общих принципах организации местного самоуправления в Российской Федерации» от 06.10.2003г. № 131-ФЗ,  «О  защите прав юридических лиц и индивидуальных предпринимателей при осуществлении государственного контроля( надзора) и муниципального контроля» от 26.12.2008 № 294-ФЗ  ( в действующей редакции), руководствуясь   Уставом Мортковского сельского поселения, во исполнение представления прокуратуры Пучежского района от 22.06.2018 № 02-14-201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ограмму «Профилактика нарушений юридическими лицами и индивидуальными предпринимателями обязательных требований законодательства на 2018 год» (приложение № 1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FontStyle12"/>
        </w:rPr>
        <w:t>Обнародовать настоящее постановление в соответствии с Уставом Мортковского сельского поселения  и р</w:t>
      </w:r>
      <w:r>
        <w:rPr>
          <w:rFonts w:cs="Times New Roman" w:ascii="Times New Roman" w:hAnsi="Times New Roman"/>
          <w:sz w:val="24"/>
          <w:szCs w:val="24"/>
        </w:rPr>
        <w:t>азместить на официальном сайте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тковского сельского поселения                          З.Б.Серова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07.2018 № 27-п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нарушений юридическими лицами и индивидуальными предпринимателями обязательных требований законодательства на 2018 год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42"/>
        <w:gridCol w:w="3681"/>
        <w:gridCol w:w="2991"/>
        <w:gridCol w:w="233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Наименование проводимого мероприятия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ортковского  сельского поселения в сети "Интернет"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  <w:p>
            <w:pPr>
              <w:pStyle w:val="Normal"/>
              <w:shd w:fill="FFFFFF" w:val="clear"/>
              <w:spacing w:lineRule="atLeast" w:line="290" w:before="0" w:after="0"/>
              <w:ind w:firstLine="547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по вопросам соблюдения обязательных требований путем проведения совещаний с участием уполномоченного по защите прав предпринимателей в Ивановской области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ое полугод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семинаров и конференций с юридическими лицами и индивидуальными предпринимателями, а также разъяснительной работы в средствах массовой информации по вопросам соблюдения обязательных требований законодательств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ый квартал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, по мере внесения изменений в нормативные правовые акты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ортковского сельского поселения  в сети "Интернет" результатов контрольно-надзорных мероприятий за прошедший календарный год с указанием наиболее часто встречающихся правонарушений обязательных требований и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жегодно 1 феврал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в соответствии со статьей 8.2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езамедлительно при наличии сведений о признаках нарушений обязательных треб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eastAsia="Calibri" w:cs="Arial"/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00:00Z</dcterms:created>
  <dc:creator>Пользователь</dc:creator>
  <dc:description/>
  <cp:keywords/>
  <dc:language>en-US</dc:language>
  <cp:lastModifiedBy>Пользователь</cp:lastModifiedBy>
  <cp:lastPrinted>2018-07-25T08:12:00Z</cp:lastPrinted>
  <dcterms:modified xsi:type="dcterms:W3CDTF">2018-07-25T06:17:00Z</dcterms:modified>
  <cp:revision>4</cp:revision>
  <dc:subject/>
  <dc:title>Администрация Мортковского сельского поселения</dc:title>
</cp:coreProperties>
</file>