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3.10.2018г.                                                                              №  35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с. Мортк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разработки прогноза социально-экономического развития Мортковского сельского поселения на 2019 – 2021 г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Порядок разработки прогноза социально – экономического развития Мортковского сельского поселения (приложение №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Специалистам администрации Мортковского сельского поселения принять к руководству и исполнению Порядок разработки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Определить бухгалтерию администрации Мортковского сельского поселения уполномоченной по сведению данных для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комендовать предприятиям и организациям всех форм собственности Мортков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Мортковского сельского поселения в соответствии с утвержденным настоящим постановлением  Поряд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тановление № 49-п от 05.10.2017г. « Об утверждении Порядка разработки прогноза социально-экономического развития Мортковского сельского поселения на 2018-2020гг.»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ортковского сельского поселения      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03.10.2018 г. № 35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рогноз социально-экономического развития Мортков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 Прогноз развития поселения разрабатывается специалистами администрации Мортков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истема прогноза социально-экономического развития Морт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ругих участников разработки прогноза социально-экономического развит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1.  При разработке прогноза развития поселения на среднесрочную перспективу администрация Мортков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2.  Специалисты администрации сельского поселения, участвующие в разработке прогнозов развития Мортков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специалисты по управлению муниципальным имуществом и земельным отношениям администрации Мортковского сельского поселения представляют в администрацию поселения прогнозы поступлений средств от использования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представляет прогноз развития поселения на среднесрочную перспективу главе администрации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3.4.  Решение об одобрении прогноза социально-экономического развития поселения на среднесрочную перспективу принимается главой администрации сельского поселения одновременно с внесением проекта бюджета в Совет Мортков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24:00Z</dcterms:created>
  <dc:creator>Пользователь</dc:creator>
  <dc:description/>
  <cp:keywords/>
  <dc:language>en-US</dc:language>
  <cp:lastModifiedBy>USER</cp:lastModifiedBy>
  <cp:lastPrinted>2016-10-19T16:46:00Z</cp:lastPrinted>
  <dcterms:modified xsi:type="dcterms:W3CDTF">2018-10-08T12:25:00Z</dcterms:modified>
  <cp:revision>19</cp:revision>
  <dc:subject/>
  <dc:title> </dc:title>
</cp:coreProperties>
</file>