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Морт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3.10.2018 г. № 34-п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готовки документов и материалов, необходимых для разработки  проекта бюджета Мортковского  поселения на 2019 год и на плановый период 2020 и 2021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568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738"/>
        <w:gridCol w:w="3775"/>
        <w:gridCol w:w="2183"/>
        <w:gridCol w:w="394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иалы и документы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й исполнител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 представлени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да представляетс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редварительные сметы расходования средств бюджета  Мортковского сельского поселения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лавные распорядители средств бюджета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01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Заключения на проекты смет главных распорядителей средств бюджета Мортковского сельского посел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20 окт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Мортк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роекты нормативно-правовых актов в отношении доходов, являющихся источниками формирования доходной части бюджета Мортковского сельского поселения (при необходимости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25 окт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гнозируемые объемы поступлений в бюджет Мортковского сельского поселения по соответствующим видам доходов бюджета Мортковского сельского поселения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лавный администратор доходов бюджета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5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направления бюджетной и налоговой политики Мортковского сельского поселения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30 окт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характеристики бюджета Мортковского сельского поселения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 25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пределение бюджетных ассигнований бюджета Мортковского сельского поселения на исполнение действующих и принимаемых расходных обязательст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20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скорректированных объемов бюджетных ассигнований утвержденного бюджета по разделам, подразделам, целевым статьям и видам расходов классификации расходо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5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лавным распорядителям средств бюджета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методики планирования бюджетных ассигнований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лавным распорядителям средств бюджета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бсуждение проекта бюджета Мортковского сельского посел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30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 Мортковского сельского посел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роект решения Совета Мортковского сельского поселения о бюджет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ия администрации Мортков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зднее 30 ноябр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 Мортковского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27:00Z</dcterms:created>
  <dc:creator>Легион</dc:creator>
  <dc:description/>
  <dc:language>en-US</dc:language>
  <cp:lastModifiedBy>HP</cp:lastModifiedBy>
  <cp:lastPrinted>2017-10-17T11:27:00Z</cp:lastPrinted>
  <dcterms:modified xsi:type="dcterms:W3CDTF">2018-10-19T06:27:00Z</dcterms:modified>
  <cp:revision>2</cp:revision>
  <dc:subject/>
  <dc:title/>
</cp:coreProperties>
</file>