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ind w:firstLine="650"/>
              <w:rPr/>
            </w:pPr>
            <w:r>
              <w:rPr/>
              <w:t>от 03.10.2018 г.                                                                                                     № 32-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Морт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О внесении изменений в постановление администрации                                                    Мортковского сельского поселения от 19.10.2017 № 52-п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Федерального закона от 25.12.2008 № 273-ФЗ «О противодействии коррупции», в соответствии с Указом Президента Российской Федерации от 29.06.2018 № 378 «О национальном плане противодействия коррупции на 2018-2020 годы», Законом Ивановской области от 18.06.2009 № 61-ОЗ «О противодействии коррупции в Ивановской области», Уставом  Мортковского сельского поселения </w:t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20"/>
        <w:jc w:val="both"/>
        <w:rPr/>
      </w:pPr>
      <w:r>
        <w:rPr/>
        <w:t xml:space="preserve">1. Внести в </w:t>
      </w:r>
      <w:hyperlink r:id="rId3">
        <w:r>
          <w:rPr>
            <w:rStyle w:val="InternetLink"/>
            <w:b w:val="false"/>
            <w:color w:val="000000"/>
          </w:rPr>
          <w:t>постановление</w:t>
        </w:r>
      </w:hyperlink>
      <w:r>
        <w:rPr/>
        <w:t xml:space="preserve"> администрации Мортковского сельского поселения  от 19.10.2017 № 52-п «Об утверждении Плана мероприятий по противодействию коррупции в Мортковском сельском поселении на 2017-2018 годы» следующие изменения: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1. Наименование постановления изложить в следующей редакции: «Об утверждении Плана мероприятий по противодействию коррупции в Мортковском сельском поселении».</w:t>
      </w:r>
    </w:p>
    <w:p>
      <w:pPr>
        <w:pStyle w:val="Normal"/>
        <w:ind w:firstLine="720"/>
        <w:jc w:val="both"/>
        <w:rPr/>
      </w:pPr>
      <w:r>
        <w:rPr/>
        <w:t xml:space="preserve">1.2. Преамбулу после слов «в соответствии с Указом Президента Российской Федерации от 01.04.2016 № 147 «О Национальном плане противодействия коррупции на 2016-2017 годы», дополнить словами «Национальным </w:t>
      </w:r>
      <w:hyperlink r:id="rId4">
        <w:r>
          <w:rPr>
            <w:rStyle w:val="InternetLink"/>
          </w:rPr>
          <w:t>планом</w:t>
        </w:r>
      </w:hyperlink>
      <w:r>
        <w:rPr/>
        <w:t xml:space="preserve"> противодействия коррупции на 2018-2020 годы, утвержденным Указом Президента Российской Федерации от 29.06.2018 № 378 «О Национальном плане противодействия коррупции на 2018-2020 годы».</w:t>
      </w:r>
    </w:p>
    <w:p>
      <w:pPr>
        <w:pStyle w:val="Normal"/>
        <w:ind w:firstLine="720"/>
        <w:jc w:val="both"/>
        <w:rPr/>
      </w:pPr>
      <w:r>
        <w:rPr/>
        <w:t>1.3. Пункт 1 постановления изложить в следующей редакции: «Утвердить План мероприятий по противодействию коррупции в Мортковском сельском поселении (прилагается)»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   </w:t>
      </w:r>
      <w:r>
        <w:rPr>
          <w:rStyle w:val="StrongEmphasis"/>
          <w:b w:val="false"/>
          <w:color w:val="000000"/>
          <w:shd w:fill="FFFFFF" w:val="clear"/>
        </w:rPr>
        <w:t xml:space="preserve">1.5. </w:t>
      </w:r>
      <w:r>
        <w:rPr>
          <w:rFonts w:eastAsia="Arial CYR"/>
        </w:rPr>
        <w:t>Приложение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</w:t>
      </w:r>
      <w:r>
        <w:rPr>
          <w:rFonts w:eastAsia="Arial CYR"/>
        </w:rPr>
        <w:t>Опубликовать настоящее постановление на официальном сайте администрации Мортк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 xml:space="preserve">Глава Мортковского сельского поселения                           З.Б.Серова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Мортковского сельского поселения</w:t>
      </w:r>
    </w:p>
    <w:p>
      <w:pPr>
        <w:pStyle w:val="Normal"/>
        <w:ind w:firstLine="698"/>
        <w:jc w:val="right"/>
        <w:rPr>
          <w:rStyle w:val="Style13"/>
          <w:b w:val="false"/>
          <w:b w:val="false"/>
          <w:sz w:val="20"/>
          <w:szCs w:val="20"/>
        </w:rPr>
      </w:pPr>
      <w:r>
        <w:rPr>
          <w:sz w:val="20"/>
          <w:szCs w:val="20"/>
        </w:rPr>
        <w:t>от 03.10.2018 №32-п</w:t>
      </w:r>
    </w:p>
    <w:p>
      <w:pPr>
        <w:pStyle w:val="Normal"/>
        <w:ind w:firstLine="698"/>
        <w:jc w:val="right"/>
        <w:rPr>
          <w:rStyle w:val="Style13"/>
          <w:b w:val="false"/>
          <w:b w:val="false"/>
          <w:sz w:val="20"/>
          <w:szCs w:val="2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/>
      </w:pPr>
      <w:r>
        <w:rPr>
          <w:sz w:val="20"/>
          <w:szCs w:val="20"/>
        </w:rPr>
        <w:t xml:space="preserve">Приложение к постановлению 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Мортковского сельского поселения</w:t>
      </w:r>
    </w:p>
    <w:p>
      <w:pPr>
        <w:pStyle w:val="TextBody"/>
        <w:shd w:fill="auto" w:val="clear"/>
        <w:spacing w:lineRule="auto" w:line="240" w:before="0" w:after="0"/>
        <w:ind w:right="-1" w:firstLine="709"/>
        <w:jc w:val="right"/>
        <w:rPr/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ru-RU"/>
        </w:rPr>
        <w:t>19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</w:rPr>
        <w:t>.20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 xml:space="preserve">г.  № </w:t>
      </w:r>
      <w:r>
        <w:rPr>
          <w:sz w:val="20"/>
          <w:szCs w:val="20"/>
          <w:lang w:val="ru-RU"/>
        </w:rPr>
        <w:t>52</w:t>
      </w:r>
      <w:r>
        <w:rPr>
          <w:sz w:val="20"/>
          <w:szCs w:val="20"/>
        </w:rPr>
        <w:t xml:space="preserve">-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мероприятий по противодействию коррупц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ортковском сельском поселе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7"/>
        <w:gridCol w:w="4762"/>
        <w:gridCol w:w="1589"/>
        <w:gridCol w:w="255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 (год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правовых и организационных мер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правленных на противодействие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проектов муниципальных нормативных правовых актов по противодействию корруп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антикоррупционной экспертизы нормативных правовых актов и проектов нормативных правовых актов, осуществление мониторинга применения нормативных правовых актов в целях выявления коррупционных факторов и последующего их устран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Юридический отде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чежского муниципального район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административных регламентов предоставления муниципальных усл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действующей нормативно-правовой базы в сфере, регламентирующей работу по предупреждению и противодействию коррупции на территории Мортковского сельского поселения в целях создания эффективной системы противодействия коррупции в органах местного самоуправления, муниципальных предприятиях, организациях и учреждениях Мортко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учету рекомендаций об устранении коррупционных факторов, выявленных в нормативных правовых акт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применения административных регламентов по исполнению функций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– 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рассмотрения вопросов правоприменительной практики в соответствии с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пунктом 2.1 статьи 6</w:t>
              </w:r>
            </w:hyperlink>
            <w:r>
              <w:rPr/>
              <w:t xml:space="preserve"> Федерального закона от 25.12.2008 № 273-ФЗ «О противодействии коррупции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– 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Юридический отдел администрации Пучежского муниципальн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роведения независимой антикоррупционной экспертизы нормативных правовых актов и проектов нормативных правовых а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Юридический отдел администрации Пучежского муниципального район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механизма контроля соблюдения ограничений и запретов, связанных с прохождением муниципальной служб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ведение до лиц, замещающих должности муниципальной службы в администрации Мортковского сельского поселения положений законодательства Российской Федерации о противодействии коррупци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работу по профилактике коррупционных и иных правонаруше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ты комиссии по соблюдению требований к служебному поведению и урегулированию конфликта интересов муниципальных служащих администрации Мортков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едседатель комисси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 кадровой работы, архивных дел  и муниципального контроля администрации 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ты по представлению сведений о доходах, расходах, имуществе и обязательствах  имущественного характера гражданами, претендующими на замещение должностей муниципальной службы, муниципальными служащими, а также о доходах, расходах, имуществе и обязательствах имущественного характера   их супруги (супруга) и несовершеннолетних де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роверки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 (при наличии основ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и (супруга) и несовершеннолетних детей на официальном сайте администрации Мортко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, установленных законодательств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посел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реализации муниципальными служащими обязанности уведомлять представителя нанимателя о случаях обращения к ним каких-либо лиц в целях склонения их к совершению коррупционных правонарушений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посел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8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соблюдения муниципальными служащими администрации Мортковского сельского поселения Кодекса этики и служебного поведения муниципальных служащих администрации Мортко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посел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результатов проверок соблюдения муниципальными служащими администрации Мортковского сельского поселения ограничений и запретов, связанных с прохождением  муниципальной службы; проверок сведений о доходах, расходах, об имуществе и обязательствах имущественного характера, а также их супруги (супруга) и несовершеннолетних детей; практики выявления и устранения нарушений Кодекса этики и служебного поведения муниципальных служащих администрации Мортко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аттестации муниципальных служащих администрации Мортковского сельского поселения на соответствие замещаемой долж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муниципальных служащих администрации Мортко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нализ должностных инструкций муниципальных служащих на предмет наличия в них положений, способствующих коррупционным проявления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жалоб и обращений граждан о фактах обращений в целях склонения муниципальных служащих администрации Мортковского сельского поселения  совершению коррупционных правонаруш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ьзования с 1 января 2019 года при заполнении справок о доходах, расходах, об имуществе и обязательствах имущественного характера специального программного обеспечения «Справки БК» лицами, претендующими на замещение муниципальных должностей и должностей муниципальной службы, а также лицами, замещающими муниципальные должности и должности муниципальной службы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ведения личных дел лиц, замещающих муниципальные должности, и муниципальных служащих, в том числе в части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за  соблюдением лицами, замещающими муниципальные должности и муниципальными служащими, замещающими должности муниципальной службы,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, а также за привлечением указанных лиц к ответственности в случае их не соблюд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иводействие коррупции в сфере закупок товаров, работ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луг для обеспечения муниципальных нужд, совершенствование порядка использования муниципального имущест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за соблюдением требований Федерального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закона</w:t>
              </w:r>
            </w:hyperlink>
            <w:r>
              <w:rPr/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при размещении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бухгалтер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финансового контроля и контроля за выполнением муниципальных контрактов на поставку товаров, выполнение работ, оказание услуг для муниципальных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бухгалтер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результативности использования бюджетных средств при  осуществлении закупок товаров, работ, услуг для обеспечения муниципальных нужд Мортковского сельского поселения путем конкурсов и аукци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бухгалтер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и о проведении закупок товаров, работ, услуг для обеспечения муниципальных нужд на официальном сайте Единой информационной системы в сфере закуп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итет экономического развития, управления муниципальным имуществом, торговли, конкурсов, аукционов администрации Пучежского муниципальн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проектов правовых актов в сфере реализации мер, направленных на противодействие коррупции в сферах размещения заказов, осуществления закупок и иных конкурентных процедур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бухгалтер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учета и ведение реестра имущества, находящегося в муниципальной собственности. Контроль за сохранностью и использованием по назначению муниципального имущества.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информации в СМИ и на официальном сайте администрации Мортковского сельского поселения:</w:t>
            </w:r>
          </w:p>
          <w:p>
            <w:pPr>
              <w:pStyle w:val="Normal"/>
              <w:autoSpaceDE w:val="false"/>
              <w:rPr/>
            </w:pPr>
            <w:r>
              <w:rPr/>
              <w:t>-о возможности заключения договоров аренды муниципального недвижимого имущества;</w:t>
            </w:r>
          </w:p>
          <w:p>
            <w:pPr>
              <w:pStyle w:val="Normal"/>
              <w:autoSpaceDE w:val="false"/>
              <w:rPr/>
            </w:pPr>
            <w:r>
              <w:rPr/>
              <w:t>-о приватизации муниципального имущества, их результатах;</w:t>
            </w:r>
          </w:p>
          <w:p>
            <w:pPr>
              <w:pStyle w:val="Normal"/>
              <w:autoSpaceDE w:val="false"/>
              <w:rPr/>
            </w:pPr>
            <w:r>
              <w:rPr/>
              <w:t>-о предстоящих торгах по продаже, представлении в аренду муниципального имущества и результатах проведенных торг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бухгалтер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проверок целевого и эффективного использования средств бюджета Мортковского сельского поселения, а также бюджетных средств, поступивших из областного и федерального бюдже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 по вопросам работы районного, городского, сельских Советов и финансового контроля администрации Пучежского муниципальн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и внесение изменений в административные регламенты исполнения муниципальных функций (предоставления муниципальных услуг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межведомственного электронного взаимодействия субъектов информационного обмена, предусмотренного Федеральным законом от 27 июля 2010 года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сведений о бюджетных средствах, затраченных на реализацию программ (планов) по противодействию корруп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бухгалтер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антикоррупционного образования и пропаганды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семинаров с муниципальными служащими администрации Мортковского поселения по вопросам противодействия корруп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документационного и материального  обеспеч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 по кадровой политике, архивным делам  и муниципальному контролю администрации  Пучежского муниципальн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опросов на знание антикоррупционного законодательства при проведении квалификационного экзамена и аттестации муниципальных служащих администрации Мортко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семинарах Пучежского муниципального района по вопросам участия в реализации антикоррупционной политики в муниципальном образовании «Пучежский муниципальный район», в том числе по формированию в обществе нетерпимого отношения к коррупционным проявлен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вышения квалификации муниципальных служащих, в должностные обязанности которых входит противодействие корруп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бучения муниципальных служащих, впервые поступивших на муниципальную службу, по образовательным программам в области противодействия корруп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открытости и доступности деятельно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своевременности и полноты размещения информации о деятельности администрации Мортковского сельского поселения на официальном сайте муниципального образования «Мортковское сельское поселение»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работы с гражданами и организациями и получение информации о фактах совершения коррупционных правонарушений муниципальными служащими администрации Мортко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ем граждан по вопросам противодействия коррупции в администрации Мортко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 проведении заседаний с участием представителей органов местного самоуправления, правоохранительных органов и предпринимателей (по согласованию) с целью предупреждения и исключения фактов корруп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8 - 2020 (не реж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а в г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редоставления населению информации о бюджетном процессе в администрации Мортковского сельского поселения на официальном сайте муниципального образования «Мортковское сельское поселение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по бюджету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6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щение на официальном сайте муниципального образования «Мортковское сельское поселение» административных регламентов предоставления муниципальных услуг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8 - 202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мере утверждения </w:t>
            </w:r>
            <w:r>
              <w:rPr>
                <w:sz w:val="22"/>
                <w:szCs w:val="22"/>
              </w:rPr>
              <w:t xml:space="preserve">соответствующих </w:t>
            </w:r>
            <w:r>
              <w:rPr/>
              <w:t>административных регламен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официального сайта муниципального образования «Мортковское сельское поселение»   на предмет обеспечения доступа к информации о деятельности указанного органа, в том числе размещение решений комиссий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функционирования антикоррупционного электронного почтового ящика администрации Мортков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мероприятий по противодействию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фактах, выявленных в ходе анализа жалоб, отзывов и предложений граждан, на предмет наличия в них информации о коррупции со стороны сотрудников администрации Мортко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публикаций в средствах массовой информации на предмет наличия сведений о фактах коррупции; обращений граждан, поступающих на официальный сайт администрации Мортковского сельского поселения  по телефон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, ежемеся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.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ежведомственная координация по вопросам противодействия коррупции в муниципальном образовании «Мортковское сельское поселение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общественности к обсуждению проекта  бюджета поселения, дополнений  и изменений к нем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по бюджету администрации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ие института публичных слушаний при утверждении и внесении изменений в документы территориального планирования Мортков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администрации Морт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участия представителей общественного Совета Мортковского сельского поселения в заседаниях конкурсных и аттестационных комисс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эффективного взаимодействия с институтами гражданского общества, правоохранительными органами и другими государственными органами по вопросам организации противодействия корруп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поселения, 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взаимодействия  администрации Мортковского сельского поселения со средствами массовой информации по вопросам противодействия  корруп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гласности в средствах массовой информации каждого факта коррупции муниципальных служащих Мортков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поселения, ответственное лицо за ведение кадровой работы администрации Мортков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ринятия мер по предупреждению коррупции в организациях, созданных для выполнения задач, поставленных перед администрацией Мортков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поселения, ответственное лицо за ведение кадровой работы администрации Мортк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eastAsia="Garamond" w:cs="Garamond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 Знак Знак2"/>
    <w:basedOn w:val="Style12"/>
    <w:qFormat/>
    <w:rPr>
      <w:sz w:val="26"/>
      <w:szCs w:val="26"/>
      <w:shd w:fill="FFFFFF" w:val="clear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600" w:after="240"/>
      <w:jc w:val="both"/>
    </w:pPr>
    <w:rPr>
      <w:sz w:val="26"/>
      <w:szCs w:val="26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7315626.0" TargetMode="External"/><Relationship Id="rId3" Type="http://schemas.openxmlformats.org/officeDocument/2006/relationships/hyperlink" Target="garantf1://28283916.0" TargetMode="External"/><Relationship Id="rId4" Type="http://schemas.openxmlformats.org/officeDocument/2006/relationships/hyperlink" Target="consultantplus://offline/ref=6008A7F041F4106A2B7816844CC3470A3411703DA94D76280A90558F0B7E77808333417F00B99F625EL2I" TargetMode="External"/><Relationship Id="rId5" Type="http://schemas.openxmlformats.org/officeDocument/2006/relationships/hyperlink" Target="consultantplus://offline/ref=263CBCC131CE284B04B7B5DA5F17D52E605916F687FC4B8BDE42745E5F6260F7DD9350u6UDL" TargetMode="External"/><Relationship Id="rId6" Type="http://schemas.openxmlformats.org/officeDocument/2006/relationships/hyperlink" Target="consultantplus://offline/ref=263CBCC131CE284B04B7B5DA5F17D52E605A13F683FD4B8BDE42745E5Fu6U2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37:00Z</dcterms:created>
  <dc:creator>Пользователь</dc:creator>
  <dc:description/>
  <cp:keywords/>
  <dc:language>en-US</dc:language>
  <cp:lastModifiedBy>Пользователь</cp:lastModifiedBy>
  <cp:lastPrinted>2018-10-04T09:10:00Z</cp:lastPrinted>
  <dcterms:modified xsi:type="dcterms:W3CDTF">2018-10-04T06:13:00Z</dcterms:modified>
  <cp:revision>2</cp:revision>
  <dc:subject/>
  <dc:title>Администрация Мортковского сельского поселения</dc:title>
</cp:coreProperties>
</file>