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и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 03.10.2018г.                                                                           № 34-п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Мортки</w:t>
      </w:r>
    </w:p>
    <w:p>
      <w:pPr>
        <w:pStyle w:val="Normal"/>
        <w:tabs>
          <w:tab w:val="clear" w:pos="708"/>
          <w:tab w:val="left" w:pos="-15946" w:leader="none"/>
          <w:tab w:val="center" w:pos="-12619" w:leader="none"/>
        </w:tabs>
        <w:spacing w:before="240" w:after="6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разработке проекта бюджета Мортковского сель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 соответствии с постановлением администрации  Мортковского сельского поселения  от 12.10.2015г № 115-п «Об утверждении Порядка составления проекта бюджета Мортковского сельского поселения на очередной финансовый год и плановый период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казываю:</w:t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 Администрации Мортковского сельского поселения приступить к разработке проекта бюджета Мортковского сельского поселения на 2019 год и на плановый период 2020 и 2021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 Работу проводить в соответствии с Графиком  подготовки  документов  и материалов,  необходимых для  разработки  проекта бюджета Мортковского сельского поселения (приложение № 1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3. Постановление от 05.10.2017г. № 50-п «О разработке проекта бюджета Мортковского сельского поселения на 2018 год и на плановый период 2019 и 2020 годов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 Контроль, 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ортковского </w:t>
      </w:r>
    </w:p>
    <w:p>
      <w:pPr>
        <w:pStyle w:val="Normal"/>
        <w:tabs>
          <w:tab w:val="clear" w:pos="708"/>
          <w:tab w:val="left" w:pos="82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З.Б.Сер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3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83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3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Морт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10.2018 г. № 34-п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готовки документов и материалов, необходимых для разработки  проекта бюджета Мортковского  поселения 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56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738"/>
        <w:gridCol w:w="3775"/>
        <w:gridCol w:w="2183"/>
        <w:gridCol w:w="394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ы и документ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представл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да представляетс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едварительные сметы расходования средств бюджета  Мортковского сельского поселен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е распорядители средств бюджета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01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аключения на проекты смет главных распорядителей средств бюджета Мортковского сельского посел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0 окт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Мортк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ы нормативно-правовых актов в отношении доходов, являющихся источниками формирования доходной части бюджета Мортковского сельского поселения (при необходимости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5 окт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гнозируемые объемы поступлений в бюджет Мортковского сельского поселения по соответствующим видам доходов бюджета Мортковского сельского посел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й администратор доходов бюджета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направления бюджетной и налоговой политики Мортковского сельского посел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 окт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характеристики бюджета Мортковского сельского посел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25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пределение бюджетных ассигнований бюджета Мортковского сельского поселения на исполнение действующих и принимаемых расходных обязательст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0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скорректированных объемов бюджетных ассигнований утвержденного бюджета по разделам, подразделам, целевым статьям и видам расходов классификации расход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м распорядителям средств бюджета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методики планирования бюджетных ассигновани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м распорядителям средств бюджета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бсуждение проекта бюджета Мортковского сельского посел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 решения Совета Мортковского сельского поселения о бюджет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30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 Мортко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7:51:00Z</dcterms:created>
  <dc:creator>Легион</dc:creator>
  <dc:description/>
  <cp:keywords/>
  <dc:language>en-US</dc:language>
  <cp:lastModifiedBy>USER</cp:lastModifiedBy>
  <cp:lastPrinted>2017-10-17T11:27:00Z</cp:lastPrinted>
  <dcterms:modified xsi:type="dcterms:W3CDTF">2018-10-08T12:18:00Z</dcterms:modified>
  <cp:revision>14</cp:revision>
  <dc:subject/>
  <dc:title/>
</cp:coreProperties>
</file>