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9.04.2018г.                                                                              № 9-п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с. Морт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Мортковского сельского поселе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1 квартал 2018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64.2 Бюджетного кодекса Российской Федерации, с пунктом 4 статьи 18 Положения о бюджетном процессе в Мортковском сельском поселении, утвержденного решением Совета Мортковского сельского поселения № 7 от 27.05.2016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Мортковского сельского поселения за 1 квартал 2018 года по доходам в сумме 1 094 515,84 рублей, по расходам в сумме 1 059 230,86 рублей с превышением доходов над расходами (профицит бюджета) в сумме 35 284,98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Мортковского сельского поселения за 1 квартал 2018 года в Совет Мортков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З.Б.Серова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09.04.2018г. № 9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1 квартал  2018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09.04.2018г. № 9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1 квартал 2018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8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09.04.2018г. № 9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</w:t>
      </w:r>
      <w:r>
        <w:rPr>
          <w:b/>
        </w:rPr>
        <w:t xml:space="preserve"> за 1 квартал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134"/>
        <w:gridCol w:w="709"/>
        <w:gridCol w:w="850"/>
        <w:gridCol w:w="1418"/>
        <w:gridCol w:w="850"/>
        <w:gridCol w:w="1418"/>
        <w:gridCol w:w="1417"/>
        <w:gridCol w:w="992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59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3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5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юридическим и правовым вопросам, возникающих в ходе решения вопросов местного значения поселения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22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33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2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7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9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23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09.04.2018г. № 9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за1 квартал 2018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5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59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1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34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158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0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923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,7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27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7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01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2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93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93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1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23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57:00Z</dcterms:created>
  <dc:creator>Пользователь</dc:creator>
  <dc:description/>
  <cp:keywords/>
  <dc:language>en-US</dc:language>
  <cp:lastModifiedBy>USER</cp:lastModifiedBy>
  <cp:lastPrinted>2018-04-24T09:42:00Z</cp:lastPrinted>
  <dcterms:modified xsi:type="dcterms:W3CDTF">2018-04-26T06:38:00Z</dcterms:modified>
  <cp:revision>89</cp:revision>
  <dc:subject/>
  <dc:title>Российская Федерация</dc:title>
</cp:coreProperties>
</file>