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9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т 26.03.2018 г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ортки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 в административный регламент администрации Мортковского сельского поселения Пучежского муниципального района Ивановской области по осуществлению муниципального контроля за соблюдением требований в сфере благоустройства и санитарного содержания территории Мортковского сельского поселения, утвержденный постановлением администрации Мортковского сельского поселения  Пучежского муниципального района 07.12.2017 № 68-п»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jc w:val="both"/>
        <w:rPr>
          <w:bCs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основании протеста Ивановской межрайонной природоохранной прокуратуры  от 19.01.2018г № 02-07-2018 на административный регламент администрации Мортковского сельского поселения Пучежского муниципального района Ивановской области по осуществлению муниципального контроля за соблюдением требований в сфере благоустройства и санитарного содержания территории Мортковского сельского поселения, утвержденный постановлением администрации Мортковского сельского поселения  Пучежского муниципального района 07.12.2017 № 68-п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20"/>
        <w:jc w:val="both"/>
        <w:rPr>
          <w:bCs/>
        </w:rPr>
      </w:pPr>
      <w:r>
        <w:rPr>
          <w:rFonts w:cs="Times New Roman" w:ascii="Times New Roman" w:hAnsi="Times New Roman"/>
        </w:rPr>
        <w:t xml:space="preserve">1.Внести </w:t>
      </w:r>
      <w:r>
        <w:rPr>
          <w:rFonts w:cs="Times New Roman" w:ascii="Times New Roman" w:hAnsi="Times New Roman"/>
          <w:bCs/>
        </w:rPr>
        <w:t xml:space="preserve">изменения и дополнения в </w:t>
      </w:r>
      <w:r>
        <w:rPr>
          <w:bCs/>
        </w:rPr>
        <w:t xml:space="preserve">административный регламент  администрации Мортковского сельского поселения Пучежского муниципального района Ивановской области </w:t>
      </w:r>
      <w:r>
        <w:rPr>
          <w:rFonts w:cs="Times New Roman" w:ascii="Times New Roman" w:hAnsi="Times New Roman"/>
        </w:rPr>
        <w:t>по осуществлению муниципального контроля за соблюдением требований в сфере благоустройства и санитарного содержания территории Мортковского сельского поселения, утвержденный постановлением администрации Мортковского сельского поселения  Пучежского муниципального района 07.12.2017 № 68-п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раздела « 1. Общие положения» изложить в следующей  редакции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Настоящий административный регламент (далее- Регламент) определяет последовательность и сроки действий (административных процедур) по исполнению муниципальной функции по организации и проведению на территории муниципального образования проверок соблюдения юридическими лицами, индивидуальными предпринимателями требований, установленных  муниципальными правовыми актами, а также требований, установленных федеральными законами, законами субъектов Российской Федерации  в сфере благоустройства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и санитарного содержания территории.»</w:t>
      </w:r>
    </w:p>
    <w:p>
      <w:pPr>
        <w:pStyle w:val="ListParagraph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нкт 3раздела « 1. Общие положения» изложить в следующей 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«3. Задачей муниципального контроля является обеспечение соблюдения предприятиями,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 требований, установленных муниципальными правовыми актами в сферах благоустройства и санитарного содержания территории.»</w:t>
      </w:r>
    </w:p>
    <w:p>
      <w:pPr>
        <w:pStyle w:val="Style14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 xml:space="preserve">3) Подпункт 2 п.9 раздела « 1. Общие положения» дополнить абзацами: </w:t>
      </w:r>
    </w:p>
    <w:p>
      <w:pPr>
        <w:pStyle w:val="Style14"/>
        <w:shd w:fill="FFFFFF" w:val="clear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-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существлять запись о проведенной проверке в журнале учета проверок в случае его наличия у юридического лица, индивидуального предпринимателя.»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дпункт 1 п.10 раздела «1. Общие положения» изложить в следующей редакции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«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 xml:space="preserve"> </w:t>
      </w:r>
      <w:r>
        <w:rPr/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2.1) 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2.2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;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4) 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S1"/>
        <w:shd w:fill="FFFFFF" w:val="clear"/>
        <w:spacing w:lineRule="atLeast" w:line="270" w:before="0" w:after="300"/>
        <w:jc w:val="both"/>
        <w:rPr/>
      </w:pPr>
      <w:r>
        <w:rPr/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</w:t>
      </w:r>
    </w:p>
    <w:p>
      <w:pPr>
        <w:pStyle w:val="Normal"/>
        <w:spacing w:lineRule="auto" w:line="240" w:before="10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)  Из пункта 2 подраздела «4. </w:t>
      </w:r>
      <w:r>
        <w:rPr>
          <w:rFonts w:eastAsia="Arial CYR" w:cs="Times New Roman" w:ascii="Times New Roman" w:hAnsi="Times New Roman"/>
          <w:b/>
          <w:sz w:val="24"/>
          <w:szCs w:val="24"/>
        </w:rPr>
        <w:t>Проведение внеплановой проверки</w:t>
      </w:r>
      <w:r>
        <w:rPr>
          <w:rFonts w:cs="Times New Roman" w:ascii="Times New Roman" w:hAnsi="Times New Roman"/>
          <w:b/>
          <w:sz w:val="24"/>
          <w:szCs w:val="24"/>
        </w:rPr>
        <w:t xml:space="preserve">»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Административные процедуры» подпункт 3 исключить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разместить на официальном сайте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ртковского сельского поселения                            З.Б.Серова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 CYR" w:hAnsi="Times New Roman CYR" w:eastAsia="Calibri" w:cs="Times New Roman CYR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35:00Z</dcterms:created>
  <dc:creator>Пользователь</dc:creator>
  <dc:description/>
  <cp:keywords/>
  <dc:language>en-US</dc:language>
  <cp:lastModifiedBy>Пользователь</cp:lastModifiedBy>
  <dcterms:modified xsi:type="dcterms:W3CDTF">2018-03-29T12:10:00Z</dcterms:modified>
  <cp:revision>4</cp:revision>
  <dc:subject/>
  <dc:title>ПРОЕКТ</dc:title>
</cp:coreProperties>
</file>