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и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ind w:left="-284" w:hanging="425"/>
        <w:jc w:val="center"/>
        <w:rPr/>
      </w:pPr>
      <w:r>
        <w:rPr/>
        <w:t>от  13.03.2018г.                                                                     №</w:t>
      </w:r>
      <w:r>
        <w:rPr>
          <w:color w:val="FF0000"/>
        </w:rPr>
        <w:t xml:space="preserve"> </w:t>
      </w:r>
      <w:r>
        <w:rPr/>
        <w:t>4-п</w:t>
      </w:r>
    </w:p>
    <w:p>
      <w:pPr>
        <w:pStyle w:val="Normal"/>
        <w:ind w:left="-851" w:hanging="0"/>
        <w:jc w:val="center"/>
        <w:rPr/>
      </w:pPr>
      <w:r>
        <w:rPr/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и учета субвенции</w:t>
      </w:r>
    </w:p>
    <w:p>
      <w:pPr>
        <w:pStyle w:val="Normal"/>
        <w:jc w:val="center"/>
        <w:rPr/>
      </w:pPr>
      <w:r>
        <w:rPr>
          <w:b/>
        </w:rPr>
        <w:t>на осуществление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вичному воинскому учету на территория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де отсутствуют военные комиссариаты 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Постановлением Правительства Российской федерации № 258 от 29.04.2006 года «О субвенциях на осуществление полномочий по первичному воинскому учету на территориях, где отсутствуют военные комиссариа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>1. Утвердить Порядок расходования  и учета субвенции, предоставленной бюджету Мортковского сельского  поселения Пучежского муниципального района Ивановской области на</w:t>
      </w:r>
      <w:r>
        <w:rPr>
          <w:b/>
        </w:rPr>
        <w:t xml:space="preserve"> </w:t>
      </w:r>
      <w:r>
        <w:rPr/>
        <w:t>осуществление первичного</w:t>
      </w:r>
      <w:r>
        <w:rPr>
          <w:b/>
        </w:rPr>
        <w:t xml:space="preserve"> </w:t>
      </w:r>
      <w:r>
        <w:rPr/>
        <w:t>воинского учета  на территориях, где отсутствуют военные комиссариаты на 2018 год (Приложение  к данному Постановлению).</w:t>
      </w:r>
    </w:p>
    <w:p>
      <w:pPr>
        <w:pStyle w:val="Normal"/>
        <w:spacing w:lineRule="atLeast" w:line="240"/>
        <w:jc w:val="both"/>
        <w:rPr/>
      </w:pPr>
      <w:r>
        <w:rPr/>
        <w:t xml:space="preserve">          </w:t>
      </w:r>
      <w:r>
        <w:rPr/>
        <w:t>2. Контроль за исполнением  настоящего постановления возложить на главного специалиста (главного бухгалтера)администрации Мортковского сельского поселения Большакову М.В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ортковского</w:t>
      </w:r>
    </w:p>
    <w:p>
      <w:pPr>
        <w:pStyle w:val="Normal"/>
        <w:spacing w:before="0" w:after="240"/>
        <w:rPr/>
      </w:pPr>
      <w:r>
        <w:rPr/>
        <w:t xml:space="preserve"> </w:t>
      </w:r>
      <w:r>
        <w:rPr/>
        <w:t>сельского поселения:                        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30" w:leader="none"/>
          <w:tab w:val="right" w:pos="9355" w:leader="none"/>
        </w:tabs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1                                                                                                                                                                                           к 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Мортков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13.03.2018</w:t>
      </w:r>
      <w:r>
        <w:rPr>
          <w:lang w:val="en-US"/>
        </w:rPr>
        <w:t xml:space="preserve"> </w:t>
      </w:r>
      <w:r>
        <w:rPr/>
        <w:t xml:space="preserve">№  </w:t>
      </w:r>
      <w:r>
        <w:rPr>
          <w:lang w:val="en-US"/>
        </w:rPr>
        <w:t>4</w:t>
      </w:r>
      <w:r>
        <w:rPr/>
        <w:t>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АНИЯ  И УЧЕТ СУБВЕНЦИИ  НА ОСУЩЕСТВЛЕНИЕ  ПОЛНОМОЧИЙ   ПЕРВИЧНОГО  ВОИНСКОГО УЧЕТА НА ТЕРРИТОРИЯХ ,  ГДЕ ОТСУТСТВУЮТ ВОЕННЫЕ КОМИССАРИ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 w:val="28"/>
          <w:szCs w:val="28"/>
        </w:rPr>
        <w:t xml:space="preserve">2018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орядок определяет расходование и учет  субвенции, предоставленной Мортковскому сельскому поселению на осуществление  полномочий по первичному  воинскому учету на территориях, где отсутствуют военные комиссариаты на 201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венция Мортковскому  сельскому поселению предоставляется в соответствии со сводной бюджетной росписью областного бюджета в пределах лимитов бюджетных обязатель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венция перечисляется в установленном порядке в бюджет сельского поселения на счет Управления Федерального казначейства по Ивановской области, открытый  в отделе № 21 для кассового обслуживания исполнения бюджета Мортковского 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 субвенции осуществляется согласно бюджетной росписи поселения в пределах лимитов бюджетных обязательств и на основании утвержденной сметы расх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 получения выписки из лицевого счета производится перечисление средств на счет получателя средств  администрации  Мортковского сельского поселения, открытый в  Юрьевецком отделении № 21 УФК по Ивановской области, на основании принятых бюджетных обязательств в рамках мероприятий, утвержденных вышеуказанной програм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я Мортковского сельского поселения ежеквартально представляет в финансовый отдел администрации Пучежского муниципального района и в Военный комиссариат Юрьевецкого и Пучежского районов Ивановской области отчет по расходованию субвенции, предоставленной на осуществление  полномочий по первичному  воинскому  учету на территориях , где отсутствуют военные комиссариаты ( Приложение  к данному Порядк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я Мортковского сельского поселения несет ответственность за нецелевое использование средств субвенции и недостоверность представляемых отчетных дан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нецелевого использования субвенции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>к приказу Министерства финансов Российской Федерации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от 03.07.2007 г № 90н</w:t>
      </w:r>
    </w:p>
    <w:p>
      <w:pPr>
        <w:pStyle w:val="Normal"/>
        <w:tabs>
          <w:tab w:val="clear" w:pos="708"/>
          <w:tab w:val="left" w:pos="109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Normal"/>
        <w:tabs>
          <w:tab w:val="clear" w:pos="708"/>
          <w:tab w:val="left" w:pos="10995" w:leader="none"/>
        </w:tabs>
        <w:jc w:val="center"/>
        <w:rPr/>
      </w:pPr>
      <w:r>
        <w:rPr>
          <w:sz w:val="16"/>
          <w:szCs w:val="16"/>
        </w:rPr>
        <w:t>о расходовании субвенций, предоставленных из федерального бюджета бюджетам субъектов Российской Федерации ( органов местного самоуправления) на выполнение полномочий</w:t>
      </w:r>
    </w:p>
    <w:p>
      <w:pPr>
        <w:pStyle w:val="Normal"/>
        <w:tabs>
          <w:tab w:val="clear" w:pos="708"/>
          <w:tab w:val="left" w:pos="109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о осуществлению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0995" w:leader="none"/>
        </w:tabs>
        <w:jc w:val="center"/>
        <w:rPr/>
      </w:pPr>
      <w:r>
        <w:rPr>
          <w:sz w:val="16"/>
          <w:szCs w:val="16"/>
        </w:rPr>
        <w:t xml:space="preserve">за_______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Форма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914400" cy="116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2.05pt;mso-wrap-distance-left:9pt;mso-wrap-distance-right:0pt;mso-wrap-distance-top:0pt;mso-wrap-distance-bottom:0pt;margin-top:-0.1pt;mso-position-vertical-relative:text;margin-left:65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16"/>
          <w:szCs w:val="16"/>
        </w:rPr>
        <w:t xml:space="preserve">Финансовый орган субъекта Российской Федерации( орган местного самоуправления)     Администрация Мортковского  сельского поселения Пучежского муниципального района Ивановской области                                                               Дата                       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Раздел и подраздел                 Фонды компенсаций                                                                                                                                                                                                                                                                  по ФКР                                 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Целевая статья                         Фонд компенсаций                                                                                                                                                                                                                                                                   по КЦСР                           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Вид расходов                           Субвенции бюджетам на осуществление полномочий по первичному воинскому учету на территориях, где отсутствуют военные комиссариаты                                               по КВ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>подстатья                                  Перечисление другим бюджетам бюджетной системы Российской Федерации                                                                                                                                                               по    ЭКР</w:t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16"/>
          <w:szCs w:val="16"/>
        </w:rPr>
        <w:t xml:space="preserve">Периодичность                        квартальная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16"/>
          <w:szCs w:val="16"/>
        </w:rPr>
        <w:t xml:space="preserve">Единица измерения                 ру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ОКЕИ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540"/>
        <w:gridCol w:w="540"/>
        <w:gridCol w:w="802"/>
        <w:gridCol w:w="638"/>
        <w:gridCol w:w="522"/>
        <w:gridCol w:w="580"/>
        <w:gridCol w:w="585"/>
        <w:gridCol w:w="581"/>
        <w:gridCol w:w="574"/>
        <w:gridCol w:w="7"/>
        <w:gridCol w:w="581"/>
        <w:gridCol w:w="581"/>
        <w:gridCol w:w="512"/>
        <w:gridCol w:w="517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903"/>
      </w:tblGrid>
      <w:tr>
        <w:trPr>
          <w:trHeight w:val="43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Наименование муниципального образования( СП-сельс-кое поселение)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граждан, состоящих на воинском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 военно-учетных работников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средств федерального бюджета органам гос. власти субъекта РФ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средств из федерального бюджета бюджету субъекта РФ(органам местного самоуправления)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о расходов из бюджета субъекта РФ (органов местного самоуправления)</w:t>
            </w:r>
          </w:p>
        </w:tc>
        <w:tc>
          <w:tcPr>
            <w:tcW w:w="5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о расходов за отчетный пери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неиспользованных средств с начала года (гр.10-12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значение коэффициента рабочего времени</w:t>
            </w:r>
          </w:p>
        </w:tc>
      </w:tr>
      <w:tr>
        <w:trPr>
          <w:trHeight w:val="99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труда и начислениям на оплату тру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материально-техническое обеспечение первичного воинского учет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е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бывающие в запасе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Граж-дан, подлежащих призыву на военную службу, не пребывающих в запасе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божденных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вместительству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божденным военно-учетным работника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о-учетным работникам по совместительств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аренды помещени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услуг связ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транспортных услу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командировочных услу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коммунальных услу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/>
            </w:pPr>
            <w:r>
              <w:rPr>
                <w:sz w:val="16"/>
                <w:szCs w:val="16"/>
              </w:rPr>
              <w:t>По оплате расходов на обеспечение мебелью, инвентарем, оргтехникой, средства связи, расходными материалам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еров запас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порщиков,сержантов, солдат запаса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нача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нача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751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Руководитель   ______________________________________________________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16"/>
          <w:szCs w:val="16"/>
        </w:rPr>
        <w:tab/>
        <w:t>(подпись)                                                                        (расшифровка подписи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Главный бухгалтер_________________________________________________                                 </w:t>
      </w:r>
    </w:p>
    <w:p>
      <w:pPr>
        <w:pStyle w:val="Normal"/>
        <w:tabs>
          <w:tab w:val="clear" w:pos="708"/>
          <w:tab w:val="left" w:pos="3705" w:leader="none"/>
          <w:tab w:val="left" w:pos="7088" w:leader="none"/>
          <w:tab w:val="left" w:pos="7230" w:leader="none"/>
        </w:tabs>
        <w:rPr/>
      </w:pPr>
      <w:r>
        <w:rPr>
          <w:sz w:val="16"/>
          <w:szCs w:val="16"/>
        </w:rPr>
        <w:tab/>
        <w:t>(подпись)                                                                        (расшифровка подписи)</w:t>
      </w:r>
    </w:p>
    <w:p>
      <w:pPr>
        <w:pStyle w:val="Normal"/>
        <w:ind w:firstLine="708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сполнитель  главный бухгалтер       __________________________________                                </w:t>
      </w:r>
      <w:r>
        <w:rPr>
          <w:sz w:val="16"/>
          <w:szCs w:val="16"/>
          <w:u w:val="single"/>
        </w:rPr>
        <w:t xml:space="preserve">  </w:t>
      </w: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08"/>
          <w:tab w:val="left" w:pos="975" w:leader="none"/>
          <w:tab w:val="left" w:pos="255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должность)                                                (подпись)                                                                       (расшифровка подписи)                                          (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» ___                    20   год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31:00Z</dcterms:created>
  <dc:creator>Смирнова Татьяна Ивановна</dc:creator>
  <dc:description/>
  <cp:keywords/>
  <dc:language>en-US</dc:language>
  <cp:lastModifiedBy>USER</cp:lastModifiedBy>
  <cp:lastPrinted>2018-03-22T09:12:00Z</cp:lastPrinted>
  <dcterms:modified xsi:type="dcterms:W3CDTF">2018-03-27T12:28:00Z</dcterms:modified>
  <cp:revision>45</cp:revision>
  <dc:subject/>
  <dc:title/>
</cp:coreProperties>
</file>