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14.10.2019г.                                                                              № 54-п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с. Мортк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б утверждении отчета об исполнении бюджета Мортковского сельского поселения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 9 месяцев 2019 года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264.2 Бюджетного кодекса Российской Федерации, с пунктом 4 статьи 18 Положения о бюджетном процессе в Мортковском сельском поселении, утвержденного решением Совета Мортковского сельского поселения № 7 от 27.05.2016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Мортковского сельского поселения за 9 месяцев 2019 года по доходам в сумме 3 977 420,39 рублей, по расходам в сумме 3 444 759,26 рублей с превышением доходов над расходами (профицит бюджета) в сумме 532 661,13 рублей и с иными показателями в соответствии с прилож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Направить отчет об исполнении бюджета Мортковского сельского поселения за 9 месяцев 2019 года в Совет Мортковского сельского поселения и в Контрольно – счетный орган Пучежского 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 Контроль за  выполнением настоящего постановления оставляю за собой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ртковского </w:t>
      </w:r>
    </w:p>
    <w:p>
      <w:pPr>
        <w:pStyle w:val="Normal"/>
        <w:rPr/>
      </w:pPr>
      <w:r>
        <w:rPr/>
        <w:t xml:space="preserve">сельского поселения                                         З.Б.Серова                 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0.2019г. № 54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доходов бюджета за 9 месяцев  2019 года </w:t>
      </w: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80"/>
        <w:gridCol w:w="1440"/>
        <w:gridCol w:w="1440"/>
        <w:gridCol w:w="1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10.2019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470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82 10102010010000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7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8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9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56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54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080402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10502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0 1110503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3019951000001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4060251000004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0505010000018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70000000000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0100000000018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0105010000018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8594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369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1001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75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1500210000015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3015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24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235120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4014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139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895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15094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742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0.2019г. № 54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сельского бюджета</w:t>
      </w:r>
    </w:p>
    <w:p>
      <w:pPr>
        <w:pStyle w:val="Normal"/>
        <w:jc w:val="center"/>
        <w:rPr/>
      </w:pPr>
      <w:r>
        <w:rPr>
          <w:b/>
        </w:rPr>
        <w:t>по кодам классификации источников финансирования дефицитов бюджетов за 9 месяцев 2019 года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  <w:gridCol w:w="1800"/>
        <w:gridCol w:w="1620"/>
        <w:gridCol w:w="1620"/>
      </w:tblGrid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10.2019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 –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2661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2661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1509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7742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1509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7742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1509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7742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1509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7742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134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4759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134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4759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134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4759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134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4759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0.2019г. № 54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едомственная структура расходов   бюджета Мортковского сельского поселения</w:t>
      </w:r>
      <w:r>
        <w:rPr>
          <w:b/>
        </w:rPr>
        <w:t xml:space="preserve"> за 9 месяцев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134"/>
        <w:gridCol w:w="709"/>
        <w:gridCol w:w="850"/>
        <w:gridCol w:w="1418"/>
        <w:gridCol w:w="850"/>
        <w:gridCol w:w="1418"/>
        <w:gridCol w:w="1417"/>
        <w:gridCol w:w="992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10.2019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5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59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7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66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3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юридическим и правовым вопросам, возникающих в ходе решения вопросов местного значения поселения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2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433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881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7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2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2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213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40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213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40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2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13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0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34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2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9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78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4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</w:t>
            </w:r>
            <w:r>
              <w:rPr>
                <w:lang w:val="en-US"/>
              </w:rPr>
              <w:t>0S</w:t>
            </w:r>
            <w:r>
              <w:rPr/>
              <w:t>0</w:t>
            </w:r>
            <w:r>
              <w:rPr>
                <w:lang w:val="en-US"/>
              </w:rPr>
              <w:t>34</w:t>
            </w: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20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134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475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0.2019г. № 54-п</w:t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и расходов бюджетов за 9 месяцев 2019 год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355"/>
        <w:gridCol w:w="2122"/>
        <w:gridCol w:w="1921"/>
        <w:gridCol w:w="1422"/>
      </w:tblGrid>
      <w:tr>
        <w:trPr>
          <w:trHeight w:val="343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GoBack"/>
            <w:bookmarkEnd w:id="0"/>
            <w:r>
              <w:rPr>
                <w:color w:val="000000"/>
              </w:rPr>
              <w:t>Раздел, подраздел</w:t>
            </w:r>
          </w:p>
        </w:tc>
        <w:tc>
          <w:tcPr>
            <w:tcW w:w="8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7035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7421,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6</w:t>
            </w:r>
          </w:p>
        </w:tc>
      </w:tr>
      <w:tr>
        <w:trPr>
          <w:trHeight w:val="603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736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270,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</w:tr>
      <w:tr>
        <w:trPr>
          <w:trHeight w:val="898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998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72421,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849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17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1881,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,8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2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724,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0</w:t>
            </w:r>
          </w:p>
        </w:tc>
      </w:tr>
      <w:tr>
        <w:trPr>
          <w:trHeight w:val="31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22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24,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</w:tr>
      <w:tr>
        <w:trPr>
          <w:trHeight w:val="31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2139,9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8403,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7</w:t>
            </w:r>
          </w:p>
        </w:tc>
      </w:tr>
      <w:tr>
        <w:trPr>
          <w:trHeight w:val="31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139,9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403,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>
          <w:trHeight w:val="57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47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347,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,7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847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347,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925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862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5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1925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862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0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1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55" w:hRule="atLeast"/>
          <w:cantSplit w:val="true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6151344,9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3444759,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57:00Z</dcterms:created>
  <dc:creator>Пользователь</dc:creator>
  <dc:description/>
  <cp:keywords/>
  <dc:language>en-US</dc:language>
  <cp:lastModifiedBy>Пользователь</cp:lastModifiedBy>
  <cp:lastPrinted>2019-04-18T11:46:00Z</cp:lastPrinted>
  <dcterms:modified xsi:type="dcterms:W3CDTF">2019-10-14T07:22:00Z</dcterms:modified>
  <cp:revision>94</cp:revision>
  <dc:subject/>
  <dc:title>Российская Федерация</dc:title>
</cp:coreProperties>
</file>