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7.04.2019г. № 13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1 квартал  2019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0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5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561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26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8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35120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16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9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211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22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7.04.2019г. № 13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1 квартал 2019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1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28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28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022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022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022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022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93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93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93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93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7.04.2019г. № 13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</w:t>
      </w:r>
      <w:r>
        <w:rPr>
          <w:b/>
        </w:rPr>
        <w:t xml:space="preserve"> за 1 квартал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134"/>
        <w:gridCol w:w="709"/>
        <w:gridCol w:w="850"/>
        <w:gridCol w:w="1418"/>
        <w:gridCol w:w="850"/>
        <w:gridCol w:w="1418"/>
        <w:gridCol w:w="1417"/>
        <w:gridCol w:w="992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59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3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6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юридическим и правовым вопросам, возникающих в ходе решения вопросов местного значения поселения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2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33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8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16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23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16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23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16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3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8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3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211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93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7.04.2019г. № 13-п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за 1 квартал 2019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355"/>
        <w:gridCol w:w="2122"/>
        <w:gridCol w:w="1921"/>
        <w:gridCol w:w="1422"/>
      </w:tblGrid>
      <w:tr>
        <w:trPr>
          <w:trHeight w:val="343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8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7035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832,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603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34,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898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0160,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5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1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587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2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5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3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22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9163,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233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9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163,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233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57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86,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8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384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6,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3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9336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6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83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9336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2118,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938,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HP</cp:lastModifiedBy>
  <cp:lastPrinted>2019-04-18T11:46:00Z</cp:lastPrinted>
  <dcterms:modified xsi:type="dcterms:W3CDTF">2019-05-31T10:11:00Z</dcterms:modified>
  <cp:revision>91</cp:revision>
  <dc:subject/>
  <dc:title>Российская Федерация</dc:title>
</cp:coreProperties>
</file>