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0.2019г. № 54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9 месяцев  2019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47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8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56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5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0000000000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010000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1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8594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369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150021000001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35120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89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5094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742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0.2019г. № 54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9 месяцев 2019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266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266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09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7742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09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7742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09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7742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09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7742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34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75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34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75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34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75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34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75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0.2019г. № 54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</w:t>
      </w:r>
      <w:r>
        <w:rPr>
          <w:b/>
        </w:rPr>
        <w:t xml:space="preserve"> за 9 месяцев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134"/>
        <w:gridCol w:w="709"/>
        <w:gridCol w:w="850"/>
        <w:gridCol w:w="1418"/>
        <w:gridCol w:w="850"/>
        <w:gridCol w:w="1418"/>
        <w:gridCol w:w="1417"/>
        <w:gridCol w:w="992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59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7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66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3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юридическим и правовым вопросам, возникающих в ходе решения вопросов местного значения поселения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2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433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88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2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13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0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13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0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0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34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2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9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78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4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134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47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14.10.2019г. № 54-п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за 9 месяцев 2019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355"/>
        <w:gridCol w:w="2122"/>
        <w:gridCol w:w="1921"/>
        <w:gridCol w:w="1422"/>
      </w:tblGrid>
      <w:tr>
        <w:trPr>
          <w:trHeight w:val="343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8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7035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7421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6</w:t>
            </w:r>
          </w:p>
        </w:tc>
      </w:tr>
      <w:tr>
        <w:trPr>
          <w:trHeight w:val="603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270,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898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72421,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84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1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1881,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,8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724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0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22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24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2139,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403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7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39,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403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57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347,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7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84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47,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925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86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5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1925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86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1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55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6151344,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3444759,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7:00Z</dcterms:created>
  <dc:creator>Пользователь</dc:creator>
  <dc:description/>
  <cp:keywords/>
  <dc:language>en-US</dc:language>
  <cp:lastModifiedBy>HP</cp:lastModifiedBy>
  <cp:lastPrinted>2019-04-18T11:46:00Z</cp:lastPrinted>
  <dcterms:modified xsi:type="dcterms:W3CDTF">2019-10-15T06:01:00Z</dcterms:modified>
  <cp:revision>95</cp:revision>
  <dc:subject/>
  <dc:title>Российская Федерация</dc:title>
</cp:coreProperties>
</file>