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4.04.2019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before="0" w:after="20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ортки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  утверждении     муниципальной программы </w:t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тиводействие терроризму      и     экстремизму  </w:t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территории Мортковского сельского поселения »</w:t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both"/>
        <w:rPr/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и Законами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ом Президента Российской Федерации от 15.06. 2006. № 116 «О мерах по противодействию терроризму»</w:t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ую муниципальную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«Противодействие терроризму и экстремизму на территории Мортковского сельского поселения 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Обнародовать настоящее постановление в соответствии с Уставом Мортковского сельского поселения и разместить на официальном сайте поселения. 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Контроль за исполнением данного постановления оставляю за собой.</w:t>
        <w:b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ртковского сельского поселения                             З.Б.Сер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рт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19г. №15-п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тиводействие терроризму и экстремизм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ртковского </w:t>
      </w:r>
      <w:r>
        <w:rPr/>
        <w:t>сельского поселения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08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:  </w:t>
              <w:br/>
              <w:t>"Противодействие терроризму и экстремизму на территории Мортковского   сельского поселения"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 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 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терроризму и экстремизму и защита жизни граждан, проживающих на территории Мортковского  сельского поселения  от террористических и экстремистских актов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ротиводействия терроризму  и экстремизму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(этапы) реализации муниципальной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требует затрат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вершенствование форм и методов работы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 по противодействию экстремизму и терроризму, проявления ксенофобии, национальной и расовой нетерпимости, противодействию этнической дискриминаци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ятствование созданию и деятельности националистических экстремистских молодежных группиров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крепление и культивирование в молодежной среде атмосферы межэтнического согласия и толерант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Гармонизация межнациональных отношений, повышение уровня этносоциальной комфортно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единого информационного пространства для пропаганды и распространения на территории сельского поселения идей гражданской солидарности, уважения к другим культура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Национального антитеррористического комитета,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ие террористических актов на ряде объектов, дислоцирующихся на территории Ивановской области, в первую очередь на особо опасных и особой важности объектах, представляет собой угрозу для экономической, информационной, военной, внешнеполитической и экологической безопасност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ая степень террористической опасности в Ивановской области определяется наличием развитой сети нефте- и газотрубопроводов. Объектами первоочередных террористических устремлений являются также места массового пребывания людей (учреждения культур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роза совершения террористических актов на территории региона усиливается тем, что Ивановская область имеет исключительное геополитическое положение, а также развитую транспортную и коммуникационную системы, является одним из регионов с высоким уровнем миграционных процессов, носящих транснациональный характер. По официальным данным Управления Федеральной миграционной службы по Ивановской области (далее - УФМС России по Ивановской области) за последний год на территории Ивановской области число зарегистрированных иностранных граждан выросло вдвое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ешение проблемы обеспечения террористической безопасности как на федеральном и региональном уровне, так и на уровне сельского поселения возможно только программно-целевым метод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, сроки и этапы реализации муниципальной  Программы, целевые индикаторы и показател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 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задачами реализации Программы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тверждение основ гражданской идентичности как начала, объединяющего всех жителей </w:t>
      </w:r>
      <w:r>
        <w:rPr>
          <w:rFonts w:cs="Times New Roman" w:ascii="Times New Roman" w:hAnsi="Times New Roman"/>
          <w:sz w:val="24"/>
          <w:szCs w:val="24"/>
        </w:rPr>
        <w:t>Мортко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Воспитание культуры толерантности и межнационального соглас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Достижение необходимого уровня правовой культуры граждан как основы толерантного сознания и повед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рограммы и решение задач осуществляются путем выявления и устранения причин и условий, способствующих осуществлению террористической деятельности, внедрения единых подходов к обеспечению террористической безопасности критически важных объектов и мест массового пребывания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показат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обеспечение высокого уровня безопасности жизнедеятельности в Мортковском сельском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Система программных мероприятий, ресурсн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программы обеспечивает реализацию мероприятий программы посредством применения оптимальных методов управления, для чего взаимодействует с администрацией Пучежского муниципального района, территориальными органами федеральных органов исполнительной власти,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(ответственные за выполнение) мероприятий программы для реализации конкретных мероприятий могут привлекать другие органы исполнительной власти Ивановской области, государственные органы в пределах их компетенции, органы местного самоуправления муниципальных образований Ивановской области (далее - органы местного самоуправления), юридических и физических лиц, в том числе на договор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 с разбивкой по год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Обеспечивающая программ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реализации муниципальной Программы является  администрация Мортк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, выделенный на обеспечение деятельности ответственного исполнителя муниципальной Программы, по годам реализации муниципальной Программы приведен в таблице 3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8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36"/>
        <w:gridCol w:w="1408"/>
        <w:gridCol w:w="1408"/>
        <w:gridCol w:w="1408"/>
        <w:gridCol w:w="1135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рограмм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ы, тыс. руб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9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ответственного исполнителя  муниципальной 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Ресурсное обеспечение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       </w:t>
      </w:r>
    </w:p>
    <w:p>
      <w:pPr>
        <w:pStyle w:val="Conspluscell"/>
        <w:spacing w:before="0" w:after="0"/>
        <w:rPr/>
      </w:pPr>
      <w:r>
        <w:rPr/>
        <w:t>Расходы на реализацию муниципальной Программы - не требует затр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6. Норматив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нормативными правовыми актами в области противодействия   терроризму и экстремизму на территории Мортк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исполнения Программы утверждаются нормативными правовыми актами администрации Мортковского сельского поселения.</w:t>
      </w:r>
    </w:p>
    <w:p>
      <w:pPr>
        <w:pStyle w:val="Conspluscel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ценка эффективности социально-экономических последствий от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ершенствование форм и методов работы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ортко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 по противодействию экстремизму и терроризму, проявления ксенофобии, национальной и расовой нетерпимости, противодействию этнической дискриминации на территории </w:t>
      </w:r>
      <w:r>
        <w:rPr>
          <w:rFonts w:cs="Times New Roman" w:ascii="Times New Roman" w:hAnsi="Times New Roman"/>
          <w:sz w:val="24"/>
          <w:szCs w:val="24"/>
        </w:rPr>
        <w:t>Мортко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ятствование созданию и деятельности националистических экстремистских молодежных группиров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е и культивирование в молодежной среде атмосферы межэтнического согласия и толеран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армонизация межнациональных отношений, повышение уровня этносоциальной комфортности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единого информационного пространства для пропаганды и распространения на территории сельского поселения идей гражданской солидарности, уважения к другим культур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Противодействие терроризму и экстремизму на территор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т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водействие терроризму и экстремизму на территор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ртковского </w:t>
      </w:r>
      <w:r>
        <w:rPr/>
        <w:t>сельского поселения»</w:t>
      </w:r>
    </w:p>
    <w:tbl>
      <w:tblPr>
        <w:tblW w:w="1509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3431"/>
        <w:gridCol w:w="1440"/>
        <w:gridCol w:w="1440"/>
        <w:gridCol w:w="1620"/>
        <w:gridCol w:w="3090"/>
        <w:gridCol w:w="1680"/>
        <w:gridCol w:w="1680"/>
      </w:tblGrid>
      <w:tr>
        <w:trPr>
          <w:trHeight w:val="510" w:hRule="atLeast"/>
        </w:trPr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ирование  по годам (тыс. руб.)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лана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. Профилактика терроризм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тк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кв.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3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5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среди посетителей библиотек мероприятий, направленных на  повышение уровня толерантного сознания молодежи, а именно: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нижные выставки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ас рас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рок толерантности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,сельские библиоте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кв.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3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6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  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.</w:t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кв.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3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6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ирование ж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 о тактике действий при угрозе возникновения террористических актов посредством размещения информации на информационных стендах и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 в сети Интернет, проведение собраний граждан (сходы)</w:t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3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6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ематических мероприятий для детей и молодежи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3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наличии телефонов для сообщения фактов экстремистской и террористической деятельности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3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тк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3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Heading3Char">
    <w:name w:val="Heading 3 Char"/>
    <w:basedOn w:val="Style13"/>
    <w:qFormat/>
    <w:rPr>
      <w:rFonts w:ascii="Arial" w:hAnsi="Arial" w:eastAsia="Calibri" w:cs="Arial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448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39:00Z</dcterms:created>
  <dc:creator>User</dc:creator>
  <dc:description/>
  <cp:keywords/>
  <dc:language>en-US</dc:language>
  <cp:lastModifiedBy>Пользователь</cp:lastModifiedBy>
  <cp:lastPrinted>2019-05-28T10:46:00Z</cp:lastPrinted>
  <dcterms:modified xsi:type="dcterms:W3CDTF">2019-05-28T08:24:00Z</dcterms:modified>
  <cp:revision>17</cp:revision>
  <dc:subject/>
  <dc:title/>
</cp:coreProperties>
</file>