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/>
        <w:t>от 27.12.2019г.                                                                              № 81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и расходования иных межбюджетных трансфертов из бюджета Мортковского сельского поселения в бюджет Пучежского муниципального района на осуществление переданных полномо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ями 9 и 142.5</w:t>
        </w:r>
      </w:hyperlink>
      <w:r>
        <w:rPr/>
        <w:t xml:space="preserve"> Бюджетного кодекса Российской Федерации, частью 4 статьи 65 Федерального закона от 6 октября 2003г. № 131-ФЗ «Об общих принципах организации местного самоуправления в Российской Федерации», Уставом Мортковского сельского поселения, Положением о бюджетном процессе в Мортковском сельском поселении,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твердить Порядок предоставления и расходования иных межбюджетных трансфертов из бюджета Мортковского сельского поселения в бюджет Пучежского муниципального района на осуществление части переданных полномочий согласно приложению № 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Методику распределения иных межбюджетных трансфертов из бюджета Мортковского сельского поселения бюджету Пучежского муниципального района на осуществление переданных полномочий согласно приложению №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подписания и распространяется на правоотношения, возникшие с 01.01.2020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 </w:t>
      </w:r>
      <w:r>
        <w:rPr/>
        <w:t>Мортковского сельского поселения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7.12.2019 г. № 8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</w:rPr>
        <w:t>предоставления и расходования иных межбюджетных трансфертов из бюджета Мортковского сельского поселения  в бюджет Пучежского муниципального района на осуществление части переданных полномоч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Порядок определяет основания и условия предоставления иных межбюджетных трансфертов из бюджета Мортковского  сельского поселения бюджету Пучежского муниципального района, а также осуществления контроля за расходованием данных сред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ные межбюджетные трансферты предусматриваются в составе бюджета Мортковского сельского поселения в целях передачи Пучежскому муниципальному району для осуществления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</w:rPr>
      </w:pPr>
      <w:r>
        <w:rPr>
          <w:b/>
        </w:rPr>
        <w:t>2. Порядок и условия предоставления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Основаниями  предоставления иных межбюджетных трансфертов  из бюджета Мортковского сельского поселения  бюджету Пучежского муниципального района являются:</w:t>
      </w:r>
    </w:p>
    <w:p>
      <w:pPr>
        <w:pStyle w:val="Normal"/>
        <w:jc w:val="both"/>
        <w:rPr/>
      </w:pPr>
      <w:r>
        <w:rPr/>
        <w:t>2.1.1 Принятие соответствующего решения Совета Мортковского  сельского поселения о передаче части  полномочий;</w:t>
      </w:r>
    </w:p>
    <w:p>
      <w:pPr>
        <w:pStyle w:val="Normal"/>
        <w:jc w:val="both"/>
        <w:rPr/>
      </w:pPr>
      <w:r>
        <w:rPr/>
        <w:t>2.1.2 Заключение Соглашения между органом местного самоуправления Мортковского сельского поселения  и органом  местного самоуправления Пучежского муниципального района о передаче части полномочий по вопросам местного значения.</w:t>
      </w:r>
    </w:p>
    <w:p>
      <w:pPr>
        <w:pStyle w:val="Normal"/>
        <w:jc w:val="both"/>
        <w:rPr/>
      </w:pPr>
      <w:r>
        <w:rPr/>
        <w:t>2.2.Объем средств и целевое назначение иных межбюджетных трансфертов утверждается  решением Совета Мортковского сельского поселения в бюджете на очередной финансовый год и плановый период, а также посредством внесения изменений в решение о бюджете на очередной финансовый год и плановый период.</w:t>
      </w:r>
    </w:p>
    <w:p>
      <w:pPr>
        <w:pStyle w:val="Normal"/>
        <w:jc w:val="both"/>
        <w:rPr/>
      </w:pPr>
      <w:r>
        <w:rPr/>
        <w:t>2.3. Иные межбюджетные трансферты предоставляются в пределах бюджетных ассигнований и лимитов бюджетных обязательств, утвержденной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jc w:val="both"/>
        <w:rPr/>
      </w:pPr>
      <w:r>
        <w:rPr/>
        <w:t>2.4.Иные межбюджетные трансферты, передаваемые бюджету Пучежского муниципального района, учитываются  в составе доходов бюджета Пучежского муниципального согласно бюджетной классификации, а также направляются  и расходуются по целевому назнач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использованием 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В целях осуществления контроля за целевым использованием иных межбюджетных трансфертов. </w:t>
      </w:r>
    </w:p>
    <w:p>
      <w:pPr>
        <w:pStyle w:val="Normal"/>
        <w:jc w:val="both"/>
        <w:rPr/>
      </w:pPr>
      <w:r>
        <w:rPr/>
        <w:t>3.2 Администрация Пучежского муниципального района несет ответственность  за нецелевое использование иных межбюджетных трансфертов, полученных из бюджета Мортковского сельского поселения и достоверность представляемых отчетов.</w:t>
      </w:r>
    </w:p>
    <w:p>
      <w:pPr>
        <w:pStyle w:val="Normal"/>
        <w:jc w:val="both"/>
        <w:rPr/>
      </w:pPr>
      <w:r>
        <w:rPr/>
        <w:t>3.3 Иные межбюджетные трансферты, имеющие целевое назначение, не использованные в текущем финансовом году, подлежат  возврату в бюджет Мортков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jc w:val="both"/>
        <w:rPr/>
      </w:pPr>
      <w:r>
        <w:rPr/>
        <w:t>3.4 Контроль за расходованием иных межбюджетных трансфертов в пределах своих полномочий осуществляет администрация Мортков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рт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7.12.2019г № 81-п</w:t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контролю за исполнением бюджета сельского поселения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контролю за исполнением бюджета (далее – иные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юридическим и правовым вопросам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юридическим и правовым вопросам (далее – иных 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вопросу размещения заказов на поставки товаров, выполнение работ, оказание услуг для муниципальных нужд из бюджета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вопросу размещения заказов на поставки товаров, выполнение работ, оказание услуг для муниципальных нужд (далее – иных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созданию условий для организации досуга и обеспечения жителей поселения услугами организаций культуры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пределение иных межбюджетных трансфертов из бюджета поселения бюджету муниципального района произведено в целях финансирования расходов на осуществление передаваемых полномочий по вопросу создания условий для организации досуга и обеспечения жителей Мортковского сельского поселения услугами организаций культуры (далее – иных межбюджетные трансферты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2. Размер иных межбюджетных трансфертов, предоставляемых бюджету муниципального района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б. тр. = </w:t>
      </w:r>
      <w:r>
        <w:rPr>
          <w:lang w:val="en-US"/>
        </w:rPr>
        <w:t>Si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i</w:t>
      </w:r>
      <w:r>
        <w:rPr/>
        <w:t xml:space="preserve"> – сумма затрат на содержание учреждений культуры, находящихся на территории поселения, которая рассчитыв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Si = S </w:t>
      </w:r>
      <w:r>
        <w:rPr/>
        <w:t>зар</w:t>
      </w:r>
      <w:r>
        <w:rPr>
          <w:lang w:val="en-US"/>
        </w:rPr>
        <w:t xml:space="preserve">. + S </w:t>
      </w:r>
      <w:r>
        <w:rPr/>
        <w:t>нач</w:t>
      </w:r>
      <w:r>
        <w:rPr>
          <w:lang w:val="en-US"/>
        </w:rPr>
        <w:t xml:space="preserve">. + S </w:t>
      </w:r>
      <w:r>
        <w:rPr/>
        <w:t>ком</w:t>
      </w:r>
      <w:r>
        <w:rPr>
          <w:lang w:val="en-US"/>
        </w:rPr>
        <w:t>.</w:t>
      </w:r>
      <w:r>
        <w:rPr/>
        <w:t>усл</w:t>
      </w:r>
      <w:r>
        <w:rPr>
          <w:lang w:val="en-US"/>
        </w:rPr>
        <w:t xml:space="preserve">. + S </w:t>
      </w:r>
      <w:r>
        <w:rPr/>
        <w:t>сод</w:t>
      </w:r>
      <w:r>
        <w:rPr>
          <w:lang w:val="en-US"/>
        </w:rPr>
        <w:t>.</w:t>
      </w:r>
      <w:r>
        <w:rPr/>
        <w:t>им</w:t>
      </w:r>
      <w:r>
        <w:rPr>
          <w:lang w:val="en-US"/>
        </w:rPr>
        <w:t xml:space="preserve">. + S </w:t>
      </w:r>
      <w:r>
        <w:rPr/>
        <w:t>ув</w:t>
      </w:r>
      <w:r>
        <w:rPr>
          <w:lang w:val="en-US"/>
        </w:rPr>
        <w:t>.</w:t>
      </w:r>
      <w:r>
        <w:rPr/>
        <w:t>ст</w:t>
      </w:r>
      <w:r>
        <w:rPr>
          <w:lang w:val="en-US"/>
        </w:rPr>
        <w:t xml:space="preserve">. , </w:t>
      </w:r>
      <w:r>
        <w:rPr/>
        <w:t>гд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зар.  -  сумма расходов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нач.  -  начисления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ком.усл.  -  сумма расходов на коммунальные услуги и услуги связ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сод.им.  -  расходы на ремонт и содержание имуществ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ув.ст.  -  увеличение стоимости основных средств и материальных запасов.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49C00BF0593253570CE00FBB8CE1D64F138501066688AFA0945E1EE84A94E6354ACDBE1940DF59012650F36E984D70378C4DAA50A502F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0:00Z</dcterms:created>
  <dc:creator>Пользователь</dc:creator>
  <dc:description/>
  <cp:keywords/>
  <dc:language>en-US</dc:language>
  <cp:lastModifiedBy>Пользователь</cp:lastModifiedBy>
  <cp:lastPrinted>2020-07-30T11:53:00Z</cp:lastPrinted>
  <dcterms:modified xsi:type="dcterms:W3CDTF">2020-11-24T07:45:00Z</dcterms:modified>
  <cp:revision>4</cp:revision>
  <dc:subject/>
  <dc:title> </dc:title>
</cp:coreProperties>
</file>