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7.04.2019г.                                                                              № 13-п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с. Морт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Мортковского сельского поселе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1 квартал 2019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64.2 Бюджетного кодекса Российской Федерации, с пунктом 4 статьи 18 Положения о бюджетном процессе в Мортковском сельском поселении, утвержденного решением Совета Мортковского сельского поселения № 7 от 27.05.2016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Мортковского сельского поселения за 1 квартал 2019 года по доходам в сумме 1 210 226,55 рублей, по расходам в сумме 1 084 938,15 рублей с превышением доходов над расходами (профицит бюджета) в сумме 125 288,40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Мортковского сельского поселения за 1 квартал 2019 года в Совет Мортков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З.Б.Серова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HP</cp:lastModifiedBy>
  <cp:lastPrinted>2019-04-18T11:46:00Z</cp:lastPrinted>
  <dcterms:modified xsi:type="dcterms:W3CDTF">2019-05-31T10:11:00Z</dcterms:modified>
  <cp:revision>91</cp:revision>
  <dc:subject/>
  <dc:title>Российская Федерация</dc:title>
</cp:coreProperties>
</file>