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25.12.2019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-п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ортки 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  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филактика нарушений юридическими лицами и индивидуальными предпринимателями обязательных требований законод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 Федеральными законами «Об общих принципах организации местного самоуправления в Российской Федерации» от 06.10.2003г. № 131-ФЗ,  «О  защите прав юридических лиц и индивидуальных предпринимателей при осуществлении государственного контроля( надзора) и муниципального контроля» от 26.12.2008 № 294-ФЗ  ( в действующей редакции), руководствуясь   Уставом Мортковского сельского поселе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ограмму «Профилактика нарушений юридическими лицами и индивидуальными предпринимателями обязательных требований законодательства на 2020 год» (приложение № 1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FontStyle12"/>
        </w:rPr>
        <w:t>Обнародовать настоящее постановление в соответствии с Уставом Мортковского сельского поселения  и р</w:t>
      </w:r>
      <w:r>
        <w:rPr>
          <w:rFonts w:cs="Times New Roman" w:ascii="Times New Roman" w:hAnsi="Times New Roman"/>
          <w:sz w:val="24"/>
          <w:szCs w:val="24"/>
        </w:rPr>
        <w:t>азместить на официальном сайте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тковского сельского поселения                          З.Б.Серова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рт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5.12.2019 № 80-п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илактика нарушений юридическими лицами и индивидуальными предпринимателями обязательных требований законодательства на 2020 год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42"/>
        <w:gridCol w:w="3681"/>
        <w:gridCol w:w="2991"/>
        <w:gridCol w:w="2339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Наименование проводимого мероприятия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змещение на официальном сайте администрации Мортковского  сельского поселения в сети "Интернет" нормативных правовых актов, содержащих обязательные требования, оценка соблюдения которых является предметом муниципального контроля</w:t>
            </w:r>
          </w:p>
          <w:p>
            <w:pPr>
              <w:pStyle w:val="Normal"/>
              <w:shd w:fill="FFFFFF" w:val="clear"/>
              <w:spacing w:lineRule="atLeast" w:line="290" w:before="0" w:after="0"/>
              <w:ind w:firstLine="547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 по вопросам соблюдения обязательных требований путем проведения совещаний с участием уполномоченного по защите прав предпринимателей в Ивановской области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аждое полугодие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оведение семинаров и конференций с юридическими лицами и индивидуальными предпринимателями, а также разъяснительной работы в средствах массовой информации по вопросам соблюдения обязательных требований законодательства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аждый квартал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нформирование юридических лиц и индивидуальных предпринимателей об изменениях, вносимых в действующие нормативные правовые акты, устанавливающие обязательные требования, сроках и порядке вступления их в действие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остоянно, по мере внесения изменений в нормативные правовые акты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азмещение на официальном сайте администрации Мортковского сельского поселения  в сети "Интернет" результатов контрольно-надзорных мероприятий за прошедший календарный год с указанием наиболее часто встречающихся правонарушений обязательных требований и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в будущем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ежегодно 1 февраля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юридическим лицам и индивидуальным предпринимателям предостережений о недопустимости нарушения обязательных требований в соответствии со статьей 8.2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Администрация Мортковского сельского по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езамедлительно при наличии сведений о признаках нарушений обязательных требова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3Char">
    <w:name w:val="Heading 3 Char"/>
    <w:basedOn w:val="Style13"/>
    <w:qFormat/>
    <w:rPr>
      <w:rFonts w:ascii="Arial" w:hAnsi="Arial" w:eastAsia="Calibri" w:cs="Arial"/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45:00Z</dcterms:created>
  <dc:creator>Пользователь</dc:creator>
  <dc:description/>
  <cp:keywords/>
  <dc:language>en-US</dc:language>
  <cp:lastModifiedBy>Пользователь</cp:lastModifiedBy>
  <cp:lastPrinted>2020-02-13T08:50:00Z</cp:lastPrinted>
  <dcterms:modified xsi:type="dcterms:W3CDTF">2020-02-13T06:00:00Z</dcterms:modified>
  <cp:revision>2</cp:revision>
  <dc:subject/>
  <dc:title>Администрация Мортковского сельского поселения</dc:title>
</cp:coreProperties>
</file>